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 депутато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69"/>
        <w:gridCol w:w="1284"/>
        <w:gridCol w:w="1985"/>
        <w:gridCol w:w="1134"/>
        <w:gridCol w:w="1049"/>
        <w:gridCol w:w="1219"/>
        <w:gridCol w:w="1614"/>
        <w:gridCol w:w="1134"/>
        <w:gridCol w:w="992"/>
        <w:gridCol w:w="1276"/>
      </w:tblGrid>
      <w:tr>
        <w:trPr>
          <w:trHeight w:val="1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9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колов Максим Владими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городского поселения г.Макарье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7,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KANGO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кторная тележка 2ПТС-4, 1998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1158</w:t>
            </w:r>
            <w:r>
              <w:rPr>
                <w:sz w:val="20"/>
                <w:szCs w:val="20"/>
              </w:rPr>
              <w:t>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,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ченко Вер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на непостоянной основ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9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28"/>
                <w:szCs w:val="18"/>
                <w:vertAlign w:val="superscript"/>
              </w:rPr>
              <w:t>3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2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«Фокус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, 201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Дмитрий Серге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.Макарье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 969М, 199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-лю 716104,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тайга СТ500Д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1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, 2013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ин Алексей Геннад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2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                            (для ведения огород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ЦУБИСИ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1.6, 2010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                            (для ведения огород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                            (для ведения огород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                            (для ведения огород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Ольга Аркад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5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ина Наталья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8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кина Ольга Валер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ежит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3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огор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-нного пользо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сельскохоз.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,1997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 Матиз, 2004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2834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>, 2014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3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2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для сельхоз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для сельхоз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,19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иколо-Макаров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0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 GAB330 LADA XRAY21179, 201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4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46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рюкова Елен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Гранта 21941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97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ПЗК, 198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.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2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 Василий 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Усть-Ней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5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(общая совместная Круглова Галина Алексеев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Круглова Галина Алексеев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56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усадебный (общая совместная Круглов Василий Анатольеви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Круглов Василий Анатольеви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US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>4 М16А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3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9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хквартира (долевая собственность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5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7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, 200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сер,  200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виров Алексей Никола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6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0,199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ЭНДЭ Соната, 200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213100, 2014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7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7, 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грузовой фургон, 201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18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8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ведения 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Еле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7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  <w:tab/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6:00Z</dcterms:created>
  <dc:creator>Customer</dc:creator>
  <dc:description/>
  <cp:keywords/>
  <dc:language>en-US</dc:language>
  <cp:lastModifiedBy>Пользователь</cp:lastModifiedBy>
  <dcterms:modified xsi:type="dcterms:W3CDTF">2020-05-06T11:35:00Z</dcterms:modified>
  <cp:revision>270</cp:revision>
  <dc:subject/>
  <dc:title/>
</cp:coreProperties>
</file>