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ind w:firstLine="330"/>
        <w:jc w:val="both"/>
        <w:rPr/>
      </w:pPr>
      <w:r>
        <w:rPr>
          <w:rStyle w:val="StrongEmphasis"/>
          <w:color w:val="000000"/>
          <w:sz w:val="32"/>
          <w:szCs w:val="32"/>
        </w:rPr>
        <w:t>Прокуратура разъясняет:</w:t>
      </w:r>
    </w:p>
    <w:p>
      <w:pPr>
        <w:pStyle w:val="Style15"/>
        <w:shd w:fill="FFFFFF" w:val="clear"/>
        <w:spacing w:lineRule="exact" w:line="240" w:before="0" w:after="75"/>
        <w:ind w:firstLine="329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окращены сроки перечисления средств материнского (семейного) капитала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тановлением Правительства РФ от 03 марта 2017 года №253 внесены изменения в пункт 17 «Правил направления средств (части средств) материнского (семейного) капитала на улучшение жилищных условий», утвержденных постановлением Правительства Российской Федерации от 12 декабря 2007 года № 862 (далее – Правила)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изменениями решение об удовлетворении или отказе в удовлетворении заявления о распоряжении средствами материнского капитала выносится территориальным органом Пенсионного фонда Российской Федерации в месячный срок с даты приема заявлени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лучае удовлетворения заявления перечисление средств материнского (семейного) капитала осуществляется Пенсионным фондом Российской Федерации в течение 10 рабочих дней со дня принятия решения об удовлетворении заявления. Прежняя редакция Правил предусматривала перечисление средств материнского (семейного) капитала не позднее чем через 2 месяца с даты принятия заявлени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роме того, Правила направления средств маткапитала на улучшение жилищных условий приведены в соответствие с изменениями, внесенными в Закон о дополнительных мерах господдержки семей, имеющих детей. Теперь в перечне документов, необходимых для распоряжения этими средствами, копия свидетельства о праве собственности заменена выпиской из Единого государственного реестра недвижим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5:00Z</dcterms:created>
  <dc:creator>User</dc:creator>
  <dc:description/>
  <cp:keywords/>
  <dc:language>en-US</dc:language>
  <cp:lastModifiedBy>1036793</cp:lastModifiedBy>
  <dcterms:modified xsi:type="dcterms:W3CDTF">2017-06-15T13:13:00Z</dcterms:modified>
  <cp:revision>4</cp:revision>
  <dc:subject/>
  <dc:title/>
</cp:coreProperties>
</file>