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азъясняет: новые трудовые права субъектов мал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7 года Трудовой кодекс Российской Федерации дополнен главой 48.1 «Особенности регулирования труда лиц, работающих у работодателей – субъектов малого предпринимательства, которые отнесены к микропредприятия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рудовой кодекс РФ введена статья 309.2, которая предоставляет право работодателям-микропредприятиям (включая индивидуальных предпринимателей) отказаться полностью или частично от принятия локальных правовых актов в сфере труда (правил внутреннего трудового распорядка, положения об отплате руда, положения о премировании, графика сменности и прочих документов. В таком случае эти вопросы должны включаться непосредственно в трудовые договоры с работ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трудовых договоров для микропредприятий утверждена Постановлением Правительства РФ от 27.08.2016 №858, которое также вступает в силу 1 января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несения хозяйствующих субъектов к микропредприятиям является численность работников до 15 человек и выручка от реализации товаров (работ, услуг) за предшествующий календарный год без учета НДС – до 60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ор района                                                                                        Д. Ив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08:00Z</dcterms:created>
  <dc:creator>User</dc:creator>
  <dc:description/>
  <cp:keywords/>
  <dc:language>en-US</dc:language>
  <cp:lastModifiedBy>1036793</cp:lastModifiedBy>
  <dcterms:modified xsi:type="dcterms:W3CDTF">2017-06-15T13:10:00Z</dcterms:modified>
  <cp:revision>4</cp:revision>
  <dc:subject/>
  <dc:title/>
</cp:coreProperties>
</file>