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разъясняет: «Изменен срок оформления паспорта гражданина РФ в определенных случаях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9.02.2016 № 154 внесены изменения в Положение о паспорте гражданин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лись срока оформления паспорта гражданина РФ для следующих случа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ращения гражданина по вопросу выдачи или замены паспорта не по месту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вязи с утратой паспорта, если утраченный паспорт выдавался другим территориальным органом ФМС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граждан по вопросу выдачи или замены паспорта в указанный случаях срок оформления паспорта, удостоверяющего личность гражданина РФ на территории России, составит 30 дней. Ранее такой срок составлял 2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формления паспорта в случае обращения гражданина по вопросу выдачи или замены паспорта по месту жительства остался прежним – в течение 10 дней со дня принятия документов территориальным органом Федеральной миграцион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точнено, что в случае представления заявления о выдаче (замене) паспорта по форме, установленной ФМС России, и личной фотографии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, паспорт оформляется в указанные сроки после личного обращения заявителя в территориальный орган ФМС России и представления паспорта, подлежащего замене, необходимых документов и личных фотограф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0:00Z</dcterms:created>
  <dc:creator>User</dc:creator>
  <dc:description/>
  <cp:keywords/>
  <dc:language>en-US</dc:language>
  <cp:lastModifiedBy>1036793</cp:lastModifiedBy>
  <dcterms:modified xsi:type="dcterms:W3CDTF">2017-06-15T13:32:00Z</dcterms:modified>
  <cp:revision>4</cp:revision>
  <dc:subject/>
  <dc:title/>
</cp:coreProperties>
</file>