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КУРАТУРА РАЗЪЯСНЯЕТ: «Вопросы раздела общего имущества супругов»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ей 38 Семейного кодекса Российской Федерации урегулированы  правовые вопросы о разделе общего имущества супругов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мотря на часто встречающееся заблуждение о том что, раздел имущества производится только в случае расторжении брака, семейным законодательством предусмотрено, что общее имущество супругов может  быть разделено и в период брака.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как в период брака, так и после его расторжения общее имущество может быть разделено по соглашению супругов. </w:t>
      </w:r>
    </w:p>
    <w:p>
      <w:pPr>
        <w:pStyle w:val="Style15"/>
        <w:shd w:fill="FFFFFF" w:val="clear"/>
        <w:spacing w:before="0" w:after="0"/>
        <w:ind w:right="4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от 29.12.2015 №391-ФЗ в статью 38 Семейного кодекса внесены изменения. Если ранее не предусматривалось требование к форме указанного соглашения, то теперь со вступлением в силу изменений соглашение о разделе общего имущества, нажитого супругами в период брака, должно быть обязательно  удостоверено нотариусом.</w:t>
      </w:r>
    </w:p>
    <w:p>
      <w:pPr>
        <w:pStyle w:val="Style15"/>
        <w:shd w:fill="FFFFFF" w:val="clear"/>
        <w:spacing w:before="0" w:after="0"/>
        <w:ind w:right="4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х же случаях, когда супруги не могут придти к соглашению о разделе имущества  и определению его долей, споры разрешаются в судебном порядке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деле общего имущества супругов суд по требованию супругов определяет, какое имущество подлежит передаче каждому из супругов. В случае, если одному из супругов передается имущество, стоимость которого превышает причитающуюся ему долю, другому супругу может быть присуждена соответствующая денежная или иная компенсац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мущество, нажитое каждым из супругов в период их раздельного проживания при прекращении семейных отношений,  может быть признано собственностью каждого из них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 знать, что вещи, приобретенные исключительно для удовлетворения потребностей несовершеннолетних детей (одежда, обувь, школьные и спортивные принадлежности, музыкальные инструменты, детская библиотека и другие), разделу не подлежат и передаются без компенсации тому из супругов, с которым проживают дети. Вклады, внесенные супругами за счет общего имущества супругов на имя их общих несовершеннолетних детей, также считаются принадлежащими детям и не учитываются при разделе общего имущества супругов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здела общего имущества супругов в период брака та часть общего имущества супругов, которая не была разделена, а также имущество, нажитое супругами в период брака в дальнейшем, составляют их совместную собственность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ребованиям супругов о разделе общего имущества супругов, брак которых расторгнут, применяется трехлетний срок исковой дав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39:00Z</dcterms:created>
  <dc:creator>User</dc:creator>
  <dc:description/>
  <cp:keywords/>
  <dc:language>en-US</dc:language>
  <cp:lastModifiedBy>1036793</cp:lastModifiedBy>
  <cp:lastPrinted>2016-01-27T14:30:00Z</cp:lastPrinted>
  <dcterms:modified xsi:type="dcterms:W3CDTF">2017-06-15T13:40:00Z</dcterms:modified>
  <cp:revision>5</cp:revision>
  <dc:subject/>
  <dc:title/>
</cp:coreProperties>
</file>