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Прокуратура разъясняет: «Право на телефонный  разговор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едеральным законом от 30.12.2015 № 437-ФЗ в Уголовно-процессуальный кодекс Российской Федерации внесены изменения, в соответствии с которыми лицу, задержанному в качестве подозреваемого по основаниям и в порядке, предусмотренном УПК РФ, предоставляется право на один телефонный разговор на русском языке в присутствии дознавателя, следователя в целях уведомления родственников или близких лиц о своем задержании и месте нахождения, а дознаватель, следователь должен исполнить обязанности по уведомлению о задержании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то право подозреваемый может использовать в кратчайший срок, но не позднее 3-х часов с момента доставления в орган дознания или к следователю, о чем делается отметка в протоколе задержания. В случае отказа подозреваемого от права на телефонный разговор или невозможности в силу его физических или психических недостатков самостоятельно осуществлять указанное право такое уведомление производится дознавателем, следователем, о чем также делается отметка в протоколе задержания. Если защитник участвует в производстве по уголовному делу с момента фактического задержания подозреваемого, его участие в составлении протокола задержания обязательно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уведомлением родственников или близких лиц подозреваемого о его задержании и месте нахождения, относятся к процессуальным издержкам, которые возмещаются за счет средств федерального бюджета либо средств участников уголовного судопроизвод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Newsdatetime">
    <w:name w:val="news-dat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6:00Z</dcterms:created>
  <dc:creator>User</dc:creator>
  <dc:description/>
  <cp:keywords/>
  <dc:language>en-US</dc:language>
  <cp:lastModifiedBy>1036793</cp:lastModifiedBy>
  <dcterms:modified xsi:type="dcterms:W3CDTF">2017-06-15T13:39:00Z</dcterms:modified>
  <cp:revision>5</cp:revision>
  <dc:subject/>
  <dc:title/>
</cp:coreProperties>
</file>