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Родители, которые не уплачивали без уважительных причин в нарушение решения суда или нотариально удостоверенного соглашения средства на содержание детей, в течение двух и более месяцев со дня возбуждения исполнительного производства, подлежат административной ответственности по ч. 1 ст. 5.35.1. КоАП РФ. 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Частью 2 ст. 5.35.1. КоАП РФ предусмотрена ответственность и совершеннолетних трудоспособных детей, не уплачивающих без уважительных причин средства на содержание нетрудоспособных родителей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Кроме того, в отношении недобросовестных родителей и совершеннолетних детей предусмотрены следующие виды административного наказания: обязательные работы на срок до 150 часов, административный арест на срок от 10 до 15 суток, а также административный штраф на лиц, в отношении которых не могут применяться обязательные работы либо административный арест, в размере 20 000 рублей. </w:t>
      </w:r>
    </w:p>
    <w:p>
      <w:pPr>
        <w:pStyle w:val="Style15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Также внесены изменения в Уголовный кодекс Российской Федерации, в том числе касающиеся наступления уголовной ответственности за неуплату средств на содержание детей или нетрудоспособных родителей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Уголовная ответственность по ч. 1 ст. 157 УК РФ наступает за неуплату родителем без уважительных причин в нарушение решения суда или нотариально удостоверенного соглашения средств на содержание несовершеннолетних детей, а равно нетрудоспособных детей, достигших восемнадцатилетнего возраста, если это деяние совершено неоднократно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Частью 2 ст. 157 УК РФ предусмотрена уголовная ответственность и совершеннолетних трудоспособных детей за неоднократную неуплату без уважительных причин средств на содержание нетрудоспособных родителей. 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Кроме того, состав преступления по ст. 157 УК РФ образуется, если лицо со дня вступления в законную силу постановления о назначении административного наказания по ст. 5.35.1. КоАП РФ до истечения одного года со дня окончания исполнения данного постановления вновь совершило указанное административное правонарушение. 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Таким образом, за совершение преступления, предусмотренного ч. 1 ст. 157 УК РФ, виновному лицу может быть назначено наказание в виде исправительных работ на срок до одного года, либо лишению свободы на срок до одного года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25:00Z</dcterms:created>
  <dc:creator>Admin</dc:creator>
  <dc:description/>
  <cp:keywords/>
  <dc:language>en-US</dc:language>
  <cp:lastModifiedBy>1036793</cp:lastModifiedBy>
  <dcterms:modified xsi:type="dcterms:W3CDTF">2017-06-15T14:25:00Z</dcterms:modified>
  <cp:revision>2</cp:revision>
  <dc:subject/>
  <dc:title>     Родители, которые не уплачивали без уважительных причин в нарушение решения суда или нотариально удостоверенного соглашения средства на содержание детей, в течение двух и более месяцев со дня возбуждения исполнительного производства, подлежат админи</dc:title>
</cp:coreProperties>
</file>