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ы отдых не обернулся наказанием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законодательства, направленные на охрану общественного порядка, предусматривают ответственность за правонарушения, связанные с потреблением алкогольной проду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ак появление на улицах, стадионах, в скверах, парках, в транспортном средстве общего пользования, в других общественных местах в состоянии опьянения, оскорбляющем человеческое достоинство и общественную нравственность, влечет ответственность по статье 20.20 Кодекса Российской Федерации об административной ответственности, а именно: наложение административного штрафа в размере от 500 до 1500 рублей или административный арест на срок до 15 сут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0.20 КоАП РФ потребление (распитие) алкогольной продукции в местах, запрещ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влечет наложение административного штрафа в размере от 500 до 15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установлен широкий перечень мест, в которых потребление алкогольной продукции запрещено. В него включены, в том числе, дворы, подъезды, лестницы, лестничные площадки жилых домов, детские площадки, зоны рекреационного назначения (в границах территорий, занятых городскими лесами, скверами, парками, иных территорий, используемых и предназначенных для отдыха, туризма, занятий физической культурой и спортом), территории образовательных организаций, общественный транспорт, вокзалы и друг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тдых не обернулся административным наказанием, необходимо соблюдать нормы поведения в обществе, нарушение которых влечет не только порицание со стороны окружающих, но и реальную юридическую ответственность.</w:t>
      </w:r>
    </w:p>
    <w:p>
      <w:pPr>
        <w:pStyle w:val="Normal"/>
        <w:spacing w:lineRule="exac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6ABFFEAF6117E776CDD57416DE6DFC5680D09E99665775E724A62147C30B8660F9003573CE29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06:00Z</dcterms:created>
  <dc:creator>User</dc:creator>
  <dc:description/>
  <cp:keywords/>
  <dc:language>en-US</dc:language>
  <cp:lastModifiedBy>1036793</cp:lastModifiedBy>
  <cp:lastPrinted>2017-05-30T12:08:00Z</cp:lastPrinted>
  <dcterms:modified xsi:type="dcterms:W3CDTF">2017-06-15T13:21:00Z</dcterms:modified>
  <cp:revision>6</cp:revision>
  <dc:subject/>
  <dc:title/>
</cp:coreProperties>
</file>