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 xml:space="preserve">Приказом Федеральной налоговой службы от 7 сентября 2016 года N ММВ-7-11/477@ обновлена форма налогового уведомления. </w:t>
      </w:r>
    </w:p>
    <w:p>
      <w:pPr>
        <w:pStyle w:val="Style15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Она касается транспортного и земельного налогов, а также налога на имущество физических лиц и НДФЛ, не удержанного налоговым агентом. </w:t>
      </w:r>
    </w:p>
    <w:p>
      <w:pPr>
        <w:pStyle w:val="Style15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 xml:space="preserve">Уведомление формируется с использованием технических средств в автоматизированном режиме. </w:t>
      </w:r>
    </w:p>
    <w:p>
      <w:pPr>
        <w:pStyle w:val="Style15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 xml:space="preserve">К уведомлению, вручаемому налогоплательщику на бумажном носителе лично, формируется отрывной корешок, содержащий информацию о подлежащих уплате суммах налогов. В нем налогоплательщик расписывается при получении уведомления. </w:t>
      </w:r>
    </w:p>
    <w:p>
      <w:pPr>
        <w:pStyle w:val="Style15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 xml:space="preserve">Уведомление формируется в зависимости от наличия у физического лица объектов налогообложения по одному или нескольким налогам, подлежащим уплате на основании уведомления, в т. ч. за предыдущие налоговые периоды. </w:t>
      </w:r>
    </w:p>
    <w:p>
      <w:pPr>
        <w:pStyle w:val="Style15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 xml:space="preserve">При отсутствии у физического лица объекта налогообложения по налогу, подлежащему уплате на основании уведомления, раздел уведомления по соответствующему налогу не формируется. </w:t>
      </w:r>
    </w:p>
    <w:p>
      <w:pPr>
        <w:pStyle w:val="Style15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 xml:space="preserve">Перерасчет налога производится в отношении объекта (объектов) налогообложения в целом по каждому муниципалитету - по земельному налогу, налогу на имущество физических лиц; по региону - по транспортному налогу. </w:t>
      </w:r>
    </w:p>
    <w:p>
      <w:pPr>
        <w:pStyle w:val="Style15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 xml:space="preserve">При наличии налоговых льгот в размере суммы налогов, подлежащих уплате на основании уведомления, последнее формироваться не будет. </w:t>
      </w:r>
    </w:p>
    <w:p>
      <w:pPr>
        <w:pStyle w:val="Style15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 xml:space="preserve">Уведомления направляются одновременно с платежными документами на уплату физическими лицами налогов. </w:t>
      </w:r>
    </w:p>
    <w:p>
      <w:pPr>
        <w:pStyle w:val="Style15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 xml:space="preserve">Приказ вступил в силу с 1 апреля 2017 года.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23:00Z</dcterms:created>
  <dc:creator>Admin</dc:creator>
  <dc:description/>
  <cp:keywords/>
  <dc:language>en-US</dc:language>
  <cp:lastModifiedBy>1036793</cp:lastModifiedBy>
  <dcterms:modified xsi:type="dcterms:W3CDTF">2017-06-15T14:23:00Z</dcterms:modified>
  <cp:revision>2</cp:revision>
  <dc:subject/>
  <dc:title>   Приказом Федеральной налоговой службы от 7 сентября 2016 года N ММВ-7-11/477@ обновлена форма налогового уведомления</dc:title>
</cp:coreProperties>
</file>