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45"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боях</w:t>
      </w:r>
    </w:p>
    <w:p>
      <w:pPr>
        <w:pStyle w:val="Style15"/>
        <w:shd w:fill="FFFFFF" w:val="clear"/>
        <w:spacing w:before="0" w:after="0"/>
        <w:ind w:right="45" w:firstLine="720"/>
        <w:jc w:val="both"/>
        <w:rPr/>
      </w:pPr>
      <w:r>
        <w:rPr>
          <w:color w:val="000000"/>
          <w:sz w:val="28"/>
          <w:szCs w:val="28"/>
        </w:rPr>
        <w:t>Законодательство, устанавливающее ответственность за побои, в течение 2016—2017 г.г. претерпело существенные изменения.</w:t>
      </w:r>
    </w:p>
    <w:p>
      <w:pPr>
        <w:pStyle w:val="Style15"/>
        <w:shd w:fill="FFFFFF" w:val="clear"/>
        <w:spacing w:before="0" w:after="0"/>
        <w:ind w:right="45" w:firstLine="720"/>
        <w:jc w:val="both"/>
        <w:rPr/>
      </w:pPr>
      <w:r>
        <w:rPr>
          <w:color w:val="000000"/>
          <w:sz w:val="28"/>
          <w:szCs w:val="28"/>
        </w:rPr>
        <w:t>Совсем недавно Федеральным законом от 07.02.2017 №8-ФЗ побои в отношении близких лиц исключены из статьи 116 Уголовного кодекса Российской Федерации и, соответственно, отнесены к числу административных правонарушений.</w:t>
      </w:r>
    </w:p>
    <w:p>
      <w:pPr>
        <w:pStyle w:val="Style15"/>
        <w:shd w:fill="FFFFFF" w:val="clear"/>
        <w:spacing w:before="0" w:after="0"/>
        <w:ind w:right="4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остав преступления, предусмотренного статьей 116 УК РФ, образуют только побои или насильственные действия, причинившие физическую боль, но не повлекшие причинение легкого вреда здоровью, совершенные из хулиганских побуждений, а также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данное преступление осужденному могут быть назначены  </w:t>
      </w:r>
      <w:r>
        <w:rPr>
          <w:sz w:val="28"/>
          <w:szCs w:val="28"/>
        </w:rPr>
        <w:t>обязательные работы на срок до 360 часов, исправительные работы на срок до 1 года, ограничение свободы на срок до 2 лет, принудительными работами на срок до 2 лет, либо лишение свободы на срок до 2 л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тсутствии перечисленных выше мотивов нарушитель может быть привлечен только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Так, </w:t>
      </w:r>
      <w:r>
        <w:rPr>
          <w:sz w:val="28"/>
          <w:szCs w:val="28"/>
        </w:rPr>
        <w:t>в июле 2016 года в Кодекс Российской Федерации об административных правонарушениях введена статья 6.1.1, которая предусматривает  ответственность за нанесение побоев или совершение иных насильственных действий, причинивших физическую боль, но не повлекших последствий, указанных в статье 115 Уголовного кодекса Российской Федерации (умышленное причинение легкого вреда здоровью), если эти действия не содержат уголовно наказуемого дея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нкцией ст.6.1.1 КоАП РФ предусмотрено наказание в виде  административного штрафа в размере от 5 до 30 тысяч рублей, либо административный арест на срок от 10 до 15 суток, либо обязательные работы на срок от 60 до 120 ча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то же время, повторное совершение правонарушения, предусмотренного ст.6.1.1 КоАП РФ, повлечет уголовную ответственность по ст.116.1 УК РФ, введенной в кодекс Федеральным законом от 03.07.2016 № 323-ФЗ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Изменения коснулись и уголовно-процессу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Если ранее уголовные дела по ст.116 УК РФ (по части 1) относились к делам частного обвинения и по заявлению потерпевшего в связи с примирением могли быть прекращены, то в настоящее время дела о преступлениях, предусмотренных ст.116 УК РФ, — дела частно-публичного обвинения, которые не могут быть прекращены по основанию примирения с потерпевшим.</w:t>
      </w:r>
    </w:p>
    <w:p>
      <w:pPr>
        <w:pStyle w:val="Style15"/>
        <w:shd w:fill="FFFFFF" w:val="clear"/>
        <w:spacing w:before="0" w:after="0"/>
        <w:ind w:right="45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45"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6:00Z</dcterms:created>
  <dc:creator>User</dc:creator>
  <dc:description/>
  <cp:keywords/>
  <dc:language>en-US</dc:language>
  <cp:lastModifiedBy>1036793</cp:lastModifiedBy>
  <cp:lastPrinted>2017-02-13T14:51:00Z</cp:lastPrinted>
  <dcterms:modified xsi:type="dcterms:W3CDTF">2017-06-15T13:12:00Z</dcterms:modified>
  <cp:revision>6</cp:revision>
  <dc:subject/>
  <dc:title/>
</cp:coreProperties>
</file>