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куратура разъясняет: Ответственность за нарушение тишины и покоя граждан</w:t>
      </w:r>
    </w:p>
    <w:p>
      <w:pPr>
        <w:pStyle w:val="ConsPlusNormal"/>
        <w:numPr>
          <w:ilvl w:val="0"/>
          <w:numId w:val="0"/>
        </w:numPr>
        <w:spacing w:lineRule="auto" w:line="192"/>
        <w:ind w:right="-235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 весенний и летний период увеличивается количество жалоб граждан на соседей и иных лиц, нарушающих тишину в ночное время.</w:t>
      </w:r>
    </w:p>
    <w:p>
      <w:pPr>
        <w:pStyle w:val="ConsPlusNormal"/>
        <w:numPr>
          <w:ilvl w:val="0"/>
          <w:numId w:val="0"/>
        </w:numPr>
        <w:spacing w:lineRule="auto" w:line="192"/>
        <w:ind w:right="-235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зможности защиты своих прав важно знать, что в каждом субъекте Российской Федерации предусмотрены свои основания для привлечения к административной ответственности за нарушения обозначенной категории.</w:t>
      </w:r>
    </w:p>
    <w:p>
      <w:pPr>
        <w:pStyle w:val="ConsPlusNormal"/>
        <w:spacing w:lineRule="auto" w:line="192"/>
        <w:ind w:right="-23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м регионе ответственность за нарушение тишины и покоя граждан установлена статьей 49 Кодекса Костромской области об административных правонарушениях (далее—Кодекс). К ночному времени применительно к данной статье отнесен период с 23 часов до 7 часов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имечание: по общим нормам Кодекса ночное время – с 22.00 до 6.00). </w:t>
      </w:r>
    </w:p>
    <w:p>
      <w:pPr>
        <w:pStyle w:val="ConsPlusNormal"/>
        <w:spacing w:lineRule="auto" w:line="192"/>
        <w:ind w:right="-23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ие действий, нарушающих тишину и покой граждан с 23 часов до 7 часов, на основании части 1 статьи 49 Кодекса влечет наложение административного штрафа на граждан в размере от 500 до 2000 рублей, на должностных лиц - от 2000 до 5000 рублей; на юридических лиц - от 5000 до 10 000 рублей.</w:t>
      </w:r>
    </w:p>
    <w:p>
      <w:pPr>
        <w:pStyle w:val="ConsPlusNormal"/>
        <w:spacing w:lineRule="auto" w:line="192"/>
        <w:ind w:right="-23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ается административная ответственность, если указанные действия были направлены на предотвращение преступлений и правонарушений, ликвидацию последствий чрезвычайных ситуаций, проведение неотложных работ, связанных с обеспечением личной безопасности граждан и общественной безопасности, действия совершены при проведении по инициативе органов государственной власти или органов местного самоуправления культурно-массовых мероприятий.</w:t>
      </w:r>
    </w:p>
    <w:p>
      <w:pPr>
        <w:pStyle w:val="ConsPlusNormal"/>
        <w:spacing w:lineRule="auto" w:line="192"/>
        <w:ind w:right="-23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и 2 статьи 49 Кодекса отдельно предусмотрена ответственность за  </w:t>
      </w:r>
      <w:bookmarkStart w:id="0" w:name="Par5"/>
      <w:bookmarkEnd w:id="0"/>
      <w:r>
        <w:rPr>
          <w:rFonts w:cs="Times New Roman" w:ascii="Times New Roman" w:hAnsi="Times New Roman"/>
          <w:sz w:val="28"/>
          <w:szCs w:val="28"/>
        </w:rPr>
        <w:t xml:space="preserve">проведение ремонтных, строительных, погрузочно-разгрузочных работ в помещениях многоквартирных домов, нарушающих тишину и покой граждан, не вызванных предотвращением или ликвидацией последствий чрезвычайных ситуаций в период с 21 часа до 7 часов. Размеры штрафов за нарушения аналогичные. </w:t>
      </w:r>
    </w:p>
    <w:p>
      <w:pPr>
        <w:pStyle w:val="ConsPlusNormal"/>
        <w:spacing w:lineRule="auto" w:line="192"/>
        <w:ind w:right="-23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особое внимание законодателем уделено случаям нарушения тишины и покоя граждан при использовании различной аудиовизуальной техники.</w:t>
      </w:r>
    </w:p>
    <w:p>
      <w:pPr>
        <w:pStyle w:val="ConsPlusNormal"/>
        <w:spacing w:lineRule="auto" w:line="192"/>
        <w:ind w:right="-23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в соответствии с ч.3 ст.49 Кодекса использование на повышенной громкости звуковоспроизводящих устройств, устройств звукоусиления, в том числе установленных на транспортных средствах, нарушающее тишину и покой граждан, влечет предупреждение или наложение административного штрафа (в указанных выше размерах). </w:t>
      </w:r>
    </w:p>
    <w:p>
      <w:pPr>
        <w:pStyle w:val="ConsPlusNormal"/>
        <w:spacing w:lineRule="auto" w:line="192"/>
        <w:ind w:right="-23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ногие лица ошибочно полагают, что шуметь запрещено только ночью.  Во избежание нарушения закона ремонтные работы необходимо заканчивать не позднее 21 часа, а использовать на повышенной громкости звуковоспроизводящие устройства и устройства звукоусиления (телевизоры, аудио-, видеоаппаратуру и прочую аналогичную технику) запрещается круглосуточно.</w:t>
      </w:r>
    </w:p>
    <w:p>
      <w:pPr>
        <w:pStyle w:val="ConsPlusNormal"/>
        <w:spacing w:lineRule="auto" w:line="192"/>
        <w:ind w:right="-23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полиции наделены полномочиями по пресечению противоправных действий. В случае нарушения тишины и покоя граждане всегда могут обращаться к сотрудникам правопорядка.  </w:t>
      </w:r>
    </w:p>
    <w:p>
      <w:pPr>
        <w:pStyle w:val="ConsPlusNormal"/>
        <w:spacing w:lineRule="auto" w:line="192"/>
        <w:ind w:right="-23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 об административных правонарушениях по статье 49 Кодекса рассматриваются административными комиссиями, в которые входят должностные лица органов местного самоуправления. </w:t>
      </w:r>
    </w:p>
    <w:p>
      <w:pPr>
        <w:pStyle w:val="ConsPlusNormal"/>
        <w:spacing w:lineRule="auto" w:line="192"/>
        <w:ind w:right="-23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ерпевшие от административного правонарушения граждане имеют право участвовать в рассмотрения дела, давать пояснения, отстаивать свою позицию о необходимости наказания виновного лица. Срок давности привлечения к административной ответственности по статье 49 Кодекса составляет два месяца с момента совершения правонарушения.</w:t>
      </w:r>
    </w:p>
    <w:p>
      <w:pPr>
        <w:pStyle w:val="ConsPlusNormal"/>
        <w:spacing w:lineRule="auto" w:line="192"/>
        <w:ind w:right="-23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16"/>
        <w:ind w:right="-235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53:00Z</dcterms:created>
  <dc:creator>User</dc:creator>
  <dc:description/>
  <cp:keywords/>
  <dc:language>en-US</dc:language>
  <cp:lastModifiedBy>1036793</cp:lastModifiedBy>
  <cp:lastPrinted>2016-04-21T18:22:00Z</cp:lastPrinted>
  <dcterms:modified xsi:type="dcterms:W3CDTF">2017-06-15T13:31:00Z</dcterms:modified>
  <cp:revision>8</cp:revision>
  <dc:subject/>
  <dc:title/>
</cp:coreProperties>
</file>