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t>Каждый первый понедельник месяца в читальном зале МКУК «Макарьевская районная библиотека» приём граждан проводит представитель областной коллегии адвокатов Захаров Николай Владимирови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24:00Z</dcterms:created>
  <dc:creator>admin</dc:creator>
  <dc:description/>
  <cp:keywords/>
  <dc:language>en-US</dc:language>
  <cp:lastModifiedBy>admin</cp:lastModifiedBy>
  <dcterms:modified xsi:type="dcterms:W3CDTF">2017-04-07T06:27:00Z</dcterms:modified>
  <cp:revision>2</cp:revision>
  <dc:subject/>
  <dc:title>        Каждый первый понедельник месяца в читальном зале МКУК «Макарьевская районная библиотека» приём граждан проводит представитель областной коллегии адвокатов Захаров Николай Владимирович</dc:title>
</cp:coreProperties>
</file>