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Бесплатная юридическая помощь гражданам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br/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В целях реализации Федерального закона от 21 ноября 2011 года № 324-ФЗ «О бесплатной юридической помощи в Российской Федерации»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с 1 сентября 2014 год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организовано оказание бесплатной юридической помощи адвокатами в городских округах и муниципальных районах Костромской области. 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Макарьевском муниципальном районе адвокат оказывает бесплатную юридическую помощь по адресу: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 г. Макарьев, площадь Революции д.29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(читальный зал Макарьевской районной библиотеки) первый понедельник каждого месяца с 16.00 до 17.00 часов.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Категории граждан имеющих право на получение всех видов бесплатной юридической помощи, предусмотренных в рамках государственной системы бесплатной юридической помощ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аждане, среднедушевой доход семей которых ниже величины прожиточного минимума, установленного в Костромской области, либо одиноко проживающие граждане, доходы которых ниже величины прожиточного минимума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нвалиды I и II группы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етераны Великой Отечественной войны. Герои Российской Федерации, Герои Советского Союза. Герои Социалистического Труда. Герои Труда Российской Федерации: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ти-инвалиды, дети-сироты, дети, оставшиеся без попечения родителей, лица из числа детей-сирот и детей, оставшихся без попечения родителей, а также их законные представители и представители, если они обращаются за оказанием бесплатной юридической помощи по вопросам, связанным с обеспечением и защитой прав и законных интересов таких детей: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лица, желающие принять на воспитание в свою семью ребенка, оставшегося без попечения родителей, если они обращаются за оказанием бесплатной юридической помощи по вопросам, связанным с устройством ребенка на воспитание в семью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ыновители, если они обращаются за оказанием бесплатной юридической помощи по вопросам, связанным с обеспечением и защитой прав и законных интересов усыновленных детей: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раждане, имеющие право на бесплатную юридическую помощь в соответствии с Федеральным законом от 2 августа 1995 года N 122-ФЗ "О социальном обслуживании граждан пожилого возраста и инвалидов"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есовершеннолетние, содержащиеся в учреждениях системы профилактики безнадзорности и правонарушений несовершеннолетних, и несовершеннолетние, отбывающие наказание в местах лишения свободы, а также их законные представители и представители, если они обращаются за оказанием бесплатной юридической помощи по вопросам, связанным с обеспечением и защитой прав и законных интересов таких несовершеннолетних (за исключением вопросов, связанных с оказанием юридической помощи в уголовном судопроизводстве)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раждане, имеющие право на бесплатную юридическую помощь в соответствии с Законом Российской Федерации от 2 июля 1992 года N 3185-1 "О психиатрической помощи и гарантиях прав граждан при ее оказании"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раждане, признанные судом недееспособными, а также их законные представители, если они обращаются за оказанием бесплатной юридической помощи по вопросам, связанным с обеспечением и защитой прав и законных интересов таких граждан: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раждане, которым право на получение бесплатной юридической помощи в рамках государственной системы бесплатной юридической помощи предоставлено в соответствии с федеральными законами и законами Костромской области.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Юридическая помощь в рамках государственной системы бесплатной юридической помощи гражданам Российской Федерации на территории Костромской обл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азывается исключительно по тем вопросам, которые определены Федеральным законом от 21.11.2011 № 324-ФЗ «О бесплатной юридической помощи в Российской Федерации».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заключение, изменение, расторжение, признание недействительными сделок с недвижимым имуществом, государственная регистрация прав на недвижимое имущество и сделок с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ни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 случае, если квартира, жилой 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м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или их ч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явля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ются единственным жилым помещением гражданина и его семь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ризнание права на жилое помещение, предоставление жилого помещения по договору социального найма, договору найма специализированного жилого помещения, предназначенного для проживания детей-сирот и детей, оставшихся без попечения родителей, лиц из числа детей-сирот и детей, оставшихся без попечения родителей, расторжение и прекращение договора социального найма жилого помещения, выселение из жилого помещения (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 случае, если квартира-жилой дом или их части являются единственным жилым помещением гражданина и его семь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, расторжение и прекращение договора найма специализированного жилого помещения, предназначенного для проживания детей-сирот и детей, оставшихся без попечения родителей, лиц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а детей-сирот и детей, оставшихся без попечения родителей, выселение из указанного жилого помещения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признание и сохранение права собственности на земельный участок, права постоянного (бессрочного) пользования, а также права пожизненного наследуемого владения земельным участком (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 случае, ес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а спорном земельном участке или е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асти находят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я жилой дом или его часть, являющиеся единственным жилым помещ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ием гражданина и его семь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защита прав потребителей (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 ч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оставления коммунальных услу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) отказ работодателя в заключении трудового договора, нарушающий • гарантии, установленные Трудовым кодексом Российской Федерации, восстановление на работе, взыскание заработка, в том числе за врем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ынужденн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ула, компенсации морального вреда, причиненного неправомерными действиями (бездействием) работодателя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признание гражданина безработным и установление пособия по безработице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возмещение вреда, причиненного смертью кормильца, увечьем или иным повреждением здоровья, связанным с трудовой деятельностью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 предоставление мер социальной поддержки, оказание малоимущим гражданам государственной социальной помощи, предоставление субсидий на оплату жилого помещения и коммунальных услуг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 назначение, перерасчет и взыскание трудовых пенсий по старости, пенсий по инвалидности и по случаю потери кормильца, пособий по временной нетрудоспособности, беременности и родам, безработице, в связи с трудовым увечьем или профессиональным заболеванием, единовременного пособия при рождении ребенка, ежемесячного пособия по уходу за ребенком, социального пособия на погребение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 установление и оспаривание отцовства (материнства), взыскание алиментов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ЮЛ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усыновления, опеки или попечительства над детьми-сиротами и детьми. оставшимися без попечения родителей, заключение договора об осуществлении опеки или попечительства над такими детьми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0.2) защи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 и законных интересов детей-сирот и детей, оставшихся без попечения родителей, лиц из числа детей-сирот и детей, оставшихся без попечения родителей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 реабилитация граждан, пострадавших от политических репрессий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2) огранич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еспособности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 обжалование нарушений прав и свобод граждан при оказании психиатрической помощи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 медико-социальная экспертиза и реабилитация инвалидов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) обжалование во внесудебном порядке актов органов государственной власти, органов местного самоуправления и должностных лиц.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 вопросам, выходящим за рамки перечня видов бесплатной юридической помощи бесплатная юридическая помощь не оказывается.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ля получения бесплатной юридической помощи в рамках государственной системы бесплатной юридической помощи при обращении 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вокату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ражданами представляются следующие документы: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явление об оказании бесплатной юридической помощи: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аспорт гражданина Российской Федерации или иной документ, удостоверяющий его личность и подтверждающий гражданство Российской Федерации.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ля получения бесплатной юридической помогли в рамках государственной системы бесплатной юридической помощи при обращении к адвокату, помимо документов, предусмотренных пунктом 1 настоящего Перечня, гражданами дополнительно представляются: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малоимущими гражданами - справка органа социальной защиты населения о среднедушевом доходе семьи (одиноко проживающего гражданина), полученном за три последних календарных месяца, предшествующих месяцу обращения к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двокату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чет среднедушевого дохода семьи (одиноко проживающего гражданина) производится в соответствии с Федеральным законом от 5 апреля 2003 года N 44-ФЗ "О порядке учета доходов и расчета среднедушевого дохода семьи и дохода одиноко проживающего гражданина для признания их малоимущими и оказания им государственной социальной помощи":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инвалидами I и II группы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етьми-инвалида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правка, выданная федеральным государственным учреждением медико-социальной экспертизы. подтверждающая факт установления инвалидности: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ветеранами Великой Отечественной войны. Героями Российской Федерации. Героями Советского Союза, Героями Социалистического Труда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ероя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уда Российской Федерации -удостоверение, подтверждающее их принадлежность к указанным категориям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детьми-сиротами, детьми, оставшимися без попечения родителей, их представителями -справка, выданная органом опеки и попечительства, подтверждающая указанный статус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лицами пожилого возраста, инвалидами, проживающими в стационарных учреждениях социального обслуживания, - справка, выданная администрацией учреждения, о нахождении гражданина в данном учреждении с указанием статуса гражданина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) несовершеннолетними, содержащимися в учреждениях системы профилактики безнадзорности и правонарушений несовершеннолетних, и несовершеннолетними, отбывающими наказание в местах лишения свободы, а также их представителями - справка, выданная администрацией учреждения, о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хожден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его в данном учреждении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лицами, страдающими психическими расстройствами. - справка, выданная медицинским учреждением, о нахождении гражданина на учете в данном учреждении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 гражданами, признанными судом недееспособными, их представителями - решение суда о признании гражданина недееспособным: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) лицами, желающими принять на воспитание в свою семью ребенка, оставшегося без попечения родителей, если они обращаются за оказанием бесплатной юридической помощи по вопросам, связанным с устройством ребенка на воспитание в семью. - свидетельство о прохождении подготовки лиц, желающих принять на воспитание в свою семью ребенка, оставшегося без попечения родителей, выданное органами опеки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печительства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0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ыновителями, если они обращаются за оказанием бесплатной юридической помощи по вопросам, связанным с обеспечением и защитой прав и законных интересов усыновленных детей. -свидетельство об усыновлении ребенка.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, предусмотренные настоящим Перечнем, могут быть представлены по просьбе гражданина, имеющего право на получение бесплатной юридической помощи, другим лицом, если гражданин не имеет возможности лично обратиться за получением бесплатной юридической помощи. В этом случае представитель гражданина, помимо указанных в настоящем Перечне документов, представляет документ, удостоверяющий личность, доверенность или документ:, подтверждающий права законного представителя.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получения бесплатной юридической помощи в рамках государственной системы бесплатной юридической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мощ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обращении к адвокату гражданами представляются подлинники документов и их копии, которые заверяются адвокатским образовани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Articleseperator">
    <w:name w:val="article_seperato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2:06:00Z</dcterms:created>
  <dc:creator>TENSOR</dc:creator>
  <dc:description/>
  <cp:keywords/>
  <dc:language>en-US</dc:language>
  <cp:lastModifiedBy>ADM</cp:lastModifiedBy>
  <dcterms:modified xsi:type="dcterms:W3CDTF">2014-12-01T06:55:00Z</dcterms:modified>
  <cp:revision>10</cp:revision>
  <dc:subject/>
  <dc:title/>
</cp:coreProperties>
</file>