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Утверждаю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иректор МУП МКХ __________________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</w:t>
        <w:br/>
        <w:t>о порядке организации ярмарки и продажи товаров на ней   на территории  Макарьевского муниципального района  Костромской обл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родского поселения  г.Макарьев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щие положения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1.  Настоящий Порядок организации ярмарки и продажи товаров на территории Макарьевского муниципального района Костромской области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(далее – Порядок), разработан в соответствии с Федеральным законом от 28 декабря 2009 г. № 381-ФЗ «Об основах государственного регулирования торговой деятельности в Российской Федерации», Порядком организации ярмарок и продажи товаров на них на территории Костромской области, утвержденного постановлением администрации Костромской области от 11.07.2011 г. № 261-а  , и устанавливает основные требования к организации деятельности ярмарки и продаже товаров на ней на территории Макарьевского муниципального района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  В Порядке используются следующие понятия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рмарка – мероприятие, организуемое в определенном месте вне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елов розничных рынков и на установленный срок насыщения потребительского рынка Макарьевского муниципального района товарами народного потребления по доступным ценам, в том числе продукцией местных товаропроизводителей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атор ярмарки –  МУП «МКХ»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астники ярмарки – юридические лица, индивидуальные предприниматели, зарегистрированные в установленном законодательством Российской Федерации порядке, а также граждане ( в том числе граждане, ведущие крестьянское (фермерское) хозяйство, личное подсобное хозяйство или занимающиеся садоводством, огородничеством, животноводством, производством изделий народных художественных промыслов)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Место проведения ярмарки: Г.Макарьев, ул Площадь Революции 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проведения ярмарки – ежедневно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ходной день - воскресенье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жим работы ярмарки: с 8.00 до 14.00 ч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рганизация ярмарки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  Организатор ярмарки обеспечивает организацию, охрану и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держание общественного порядка;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 Разрабатывает и утверждает схему размещения торговых мест на территории ярмарки одного дня;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   Обеспечивает учет и размещение Продавцов в соответствии с поступившими от них письменными заявками;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   Обеспечивает надлежащее санитарно-гигиеническое состояние мест торговли;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5.   Оснащает место проведения ярмарки туалетом;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6.   Осуществляет вывоз мусора;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7.   Устанавливает порядок взимания платы за уборку территории торгового места;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8.   Информирует население о проводимой ярмарке;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9. В течение всего времени работы ярмарки на ее территории должно находиться ответственное за проведение ярмарки лицо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0. У ответственного за проведение ярмарки лица должны находиться: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хема размещения торговых мест;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орядок организации ярмарки и продажи товаров на ней на территории Макарьевского района Костромской области 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авила продажи отдельных видов товаров, утвержденные постановлением Правительства Российской Федерации от 19 января 1998 года № 55;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нига отзывов и предложений;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омера телефонов органов государственного контроля и надзора (управления Федеральной службы по надзору в сфере защиты прав потребителей и благополучия человека по Костромской области и территориального отдела, Главного управления МЧС России по Костромской области, Главного управления внутренних дел по Костромской области, районных и городских отделов, администрации муниципального района, органов местного самоуправления поселения)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журнал учета мероприятий по контролю;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птечка первой помощи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2. Требования к оборудованию и площадке, отведенной для проведения ярмарки: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2.1.Площадка для проведения ярмарки (далее – площадка) должна быть благоустроена: иметь твердое покрытие, туалет, контейнеры для сбора мусора и пищевых отходов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2.2. Площадка должна поддерживаться в надлежащем санитарном и техническом состоянии в течение всего рабочего дня ярмарки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2.3. Площадка оформляется вывеской с указанием ответственного за организацию и проведение ярмарки, адреса и режима работы ярмарки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2.4. На площадке в соответствии со схемой устанавливаются торговые места: палатки,  лотки  и иные специальные приспособления для реализации товаров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2.5. Размещение торговых мест, их оснащенность торгово-технологическим оборудованием должны отвечать установленным санитарным, противопожарным, экологическим и другим нормам и правилам и обеспечивать необходимые условия для организации торговли, свободный проход покупателей и доступ к местам торговли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2.6. По окончании работы ярмарки торговые объекты демонтируются, площадка освобождается и приводится в надлежащее санитарное состояние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2.7. Ответственность за проведение ярмарки в соответствии с настоящим Порядком несет организатор ярмарки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3. Требования к осуществлению деятельности по продаже товаров на ярмарке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Торговые места на ярмарке должны быть оснащены участником ярмарки информационными табличками с указанием сведений: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ля юридических лиц – наименование организации и ее местонахождение;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ля индивидуальных предпринимателей – фамилия, имя, отчество, информацию о государственной регистрации и наименовании зарегистрировавшего его органа;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ля граждан, ведущих крестьянское (фермерское) хозяйство, личное подсобное хозяйство или занимающихся садоводством, огородничеством, животноводством, изготовлением и реализацией предметов народных художественных промыслов – фамилия, имя, отчество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При осуществлении деятельности по продаже товаров на ярмарке продавцы обязаны: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блюдать требования, установленные законодательством Российской Федерации о защите прав потребителей, законодательством Российской Федерации в области обеспечения санитарно-эпидемиологического благополучия населения, законодательством Российской Федерации о пожарной безопасности, законодательством в области окружающей среды, соблюдать требования, предъявляемые к продаже отдельных видов товаров, и другие установленные законодательством Российской Федерации;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ить проведение ветеринарно- санитарной экспертизы продукции животного и растительного происхождения и наличие соответствующих сопроводительных документов;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ить наличие единообразных и четко оформленных ценников на реализуемые товары с указанием наименования товара, его сорта, цены за вес или единицу товара, подписи материально- ответственного лица или печати организации, даты оформления ценника;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ить наличие маркировки товаров промышленного производства в соответствии с требованиями нормативных документов, информации о месте выращивания (производства) плодоовощной продукции крестьянских и фермерских хозяйств;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меть товаросопроводительную документацию на реализуемую продукцию, граждане, ведущие крестьянское (фермерское) хозяйство, личное подсобное хозяйство или занимающиеся садоводством, огородничеством, животноводством, - документ, подтверждающий ведение гражданином крестьянского (фермерского) хозяйства, личного подсобного хозяйства или занятие садоводством, огородничеством, животноводством;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случаях, установленных законодательством, иметь в наличии документы, подтверждающие качество и безопасность продукции (сертификат или декларацию о соответствии, удостоверение о качестве товара, медицинские книжки установленного образца, санитарный паспорт на автомашину);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воевременно в наглядной и доступной форме доводить до сведения покупателей необходимую достоверную, обеспечивающую возможность правильного выбора товаров, информацию о продукции и ее производителях;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меть документы, удостоверяющие личность продавц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азанные документы хранятся у продавца в течение всего времени работы и предъявляются по первому требованию покупателя, должностного лица (лиц) органов государственного контроля и надзора, ответственному за проведение ярмарки лицу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На ярмарке запрещена реализация: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ива, алкогольной продукции;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абачных изделий;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нсервированных продуктов домашнего приготовления;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улинарных изделий из мяса и рыбы, кондитерских изделий, приготовленных в домашних условиях;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ясных и рыбных полуфабрикатов непромышленного производства;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етского питания;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упакованного продовольственного сырья и пищевых продуктов без упаковочных материалов (бумага, пакеты и др.)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довольственного сырья и пищевых продуктов, требующих особых условий хранения, без соответствующего торгового оборудования;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арфюмерно-косметических товаров;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удио-, видеопродукции, компьютерных информационных носителей, технически сложных товаров бытового назначения;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зделий из ценных видов пушно-мехового сырья и дубленой овчины, шкурок ценных пород зверей;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лекарственных препаратов и изделий медицинского назначения;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зделий из драгоценных металлов и драгоценных камней;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других товаров, реализация которых запрещена или ограничена законодательством Российской Федерации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орядок </w:t>
        <w:br/>
        <w:t>взимания размера платы за уборку территории торгового места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становить размер торгового места: 6 кв.м.,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становить оплату за торговое место  в размере 20 рублей за 1 кв.м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плата производится согласно бланков строгой отчетности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плата производится наличной денежной массой лицу,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уществляющему сбор за уборку территории торгового места, с последующей их сдачей в кассу МУП МКХ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рафик проведения ярмарки на территории МАкарьевского района. 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и проведения ярмарки –  четверг  еженедельно;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жим работы ярмарки: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чало работы – 8.00 час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кончание работы 14 .00 час.</w:t>
      </w:r>
    </w:p>
    <w:p>
      <w:pPr>
        <w:pStyle w:val="Normal"/>
        <w:spacing w:lineRule="auto" w:line="240" w:before="280" w:after="28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 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kern w:val="2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kern w:val="2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9T09:30:00Z</dcterms:created>
  <dc:creator>Admin</dc:creator>
  <dc:description/>
  <cp:keywords/>
  <dc:language>en-US</dc:language>
  <cp:lastModifiedBy>1</cp:lastModifiedBy>
  <cp:lastPrinted>2013-02-01T14:48:00Z</cp:lastPrinted>
  <dcterms:modified xsi:type="dcterms:W3CDTF">2013-02-11T07:16:00Z</dcterms:modified>
  <cp:revision>18</cp:revision>
  <dc:subject/>
  <dc:title/>
</cp:coreProperties>
</file>