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4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7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7"/>
        <w:spacing w:lineRule="auto" w:line="240"/>
        <w:ind w:right="-43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45720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 xml:space="preserve">АДМИНИСТРАЦИЯ МАКАРЬЕВСКОГО </w:t>
      </w:r>
    </w:p>
    <w:p>
      <w:pPr>
        <w:pStyle w:val="Style17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7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ПОСТАНОВЛЕНИЕ</w:t>
      </w:r>
    </w:p>
    <w:p>
      <w:pPr>
        <w:pStyle w:val="Style17"/>
        <w:spacing w:lineRule="auto" w:line="240"/>
        <w:jc w:val="both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 29.12.2012    </w:t>
        <w:tab/>
        <w:tab/>
        <w:tab/>
        <w:t xml:space="preserve">         №806</w:t>
      </w:r>
    </w:p>
    <w:p>
      <w:pPr>
        <w:pStyle w:val="Style17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ярмарки п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смешанных товар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обращения директора муниципального унитарного предприятия "Макарьевское коммунальное хозяйство»" А.А.Сальникова от 18 декабря 2012 года N 379, в целях поддержки и развития местных товаропроизводителей, развития садоводства и огородничества, обеспечения населения сельскохозяйственной продукцией, а также расширения ассортимента непродовольственных товаров,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администрации Костромской области от 22 декабря 2010 года N 422-а "О порядке организации деятельности ярмарок и продажи товаров на ярмарках на территории Костромской области", руководствуясь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ями 10</w:t>
        </w:r>
      </w:hyperlink>
      <w:r>
        <w:rPr>
          <w:rFonts w:cs="Arial" w:ascii="Arial" w:hAnsi="Arial"/>
          <w:sz w:val="24"/>
          <w:szCs w:val="24"/>
        </w:rPr>
        <w:t xml:space="preserve">, 21, 23, пунктом 3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 xml:space="preserve">частью 1 статьи </w:t>
        </w:r>
      </w:hyperlink>
      <w:r>
        <w:rPr>
          <w:rFonts w:cs="Arial" w:ascii="Arial" w:hAnsi="Arial"/>
          <w:sz w:val="24"/>
          <w:szCs w:val="24"/>
        </w:rPr>
        <w:t xml:space="preserve">30 Устава муниципального образования Макарьевский муниципальный район Костромской области, администрация Макарьевского муниципального района Костромской области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вести в период со 02 января 2013 года по 30 марта 2013 года на земельном участке площадью 567 квадратных метра, расположенном на прилегающей территории к зданию №47 «А» площадь Революции город Макарьев, Костромской области, ярмарку по реализации смешанных товаров (продовольственных и непродовольственных), организованную муниципальным унитарным предприятием "Макарьевское коммунальное хозяйство»".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исполнения настоящего постановления возложить на первого заместителя главы администрации Макарьевского муниципального района Костромской области.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и подлежит размещению на официальном сайте Макарьевского муниципального района в сети Интернет. </w:t>
      </w:r>
    </w:p>
    <w:p>
      <w:pPr>
        <w:pStyle w:val="Style17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7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Макарьевского муниципального </w:t>
      </w:r>
    </w:p>
    <w:p>
      <w:pPr>
        <w:sectPr>
          <w:type w:val="nextPage"/>
          <w:pgSz w:w="11906" w:h="16838"/>
          <w:pgMar w:left="1559" w:right="127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йона Костромской  области</w:t>
        <w:tab/>
        <w:tab/>
        <w:tab/>
        <w:tab/>
        <w:tab/>
        <w:t xml:space="preserve">          </w:t>
        <w:tab/>
        <w:t xml:space="preserve">   П.И. Шаронов</w:t>
      </w:r>
    </w:p>
    <w:p>
      <w:pPr>
        <w:pStyle w:val="Style17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86E369746757FCFEF9206B87AAB269364D033E8FFB13562A717375216C42151277B44692B6E916F6EC090mBxEF" TargetMode="External"/><Relationship Id="rId4" Type="http://schemas.openxmlformats.org/officeDocument/2006/relationships/hyperlink" Target="consultantplus://offline/ref=086E369746757FCFEF9206B87AAB269364D033E8F9B43463A117375216C42151277B44692B6E916F6CC198mBx1F" TargetMode="External"/><Relationship Id="rId5" Type="http://schemas.openxmlformats.org/officeDocument/2006/relationships/hyperlink" Target="consultantplus://offline/ref=086E369746757FCFEF9206B87AAB269364D033E8F9B43463A117375216C42151277B44692B6E916F6DC091mBx6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03:00Z</dcterms:created>
  <dc:creator>1</dc:creator>
  <dc:description/>
  <cp:keywords/>
  <dc:language>en-US</dc:language>
  <cp:lastModifiedBy>1</cp:lastModifiedBy>
  <cp:lastPrinted>2012-04-12T09:03:00Z</cp:lastPrinted>
  <dcterms:modified xsi:type="dcterms:W3CDTF">2013-02-11T07:33:00Z</dcterms:modified>
  <cp:revision>30</cp:revision>
  <dc:subject/>
  <dc:title> </dc:title>
</cp:coreProperties>
</file>