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276" w:right="707" w:gutter="0" w:header="0" w:top="1321" w:footer="0" w:bottom="731"/>
          <w:pgNumType w:fmt="decimal"/>
          <w:formProt w:val="false"/>
          <w:textDirection w:val="lrTb"/>
          <w:docGrid w:type="default" w:linePitch="600" w:charSpace="32768"/>
        </w:sectPr>
        <w:pStyle w:val="Style21"/>
        <w:tabs>
          <w:tab w:val="clear" w:pos="708"/>
          <w:tab w:val="left" w:pos="709" w:leader="none"/>
        </w:tabs>
        <w:spacing w:lineRule="auto" w:line="240"/>
        <w:ind w:left="0" w:right="-437" w:hanging="0"/>
        <w:jc w:val="center"/>
        <w:rPr>
          <w:rFonts w:ascii="Arial" w:hAnsi="Arial" w:cs="Arial"/>
          <w:sz w:val="20"/>
          <w:szCs w:val="23"/>
          <w:lang w:val="ru-RU"/>
        </w:rPr>
      </w:pPr>
      <w:r>
        <w:rPr>
          <w:rFonts w:eastAsia="Arial" w:cs="Arial"/>
        </w:rPr>
        <w:t xml:space="preserve">  </w:t>
      </w:r>
      <w:r>
        <w:br w:type="page"/>
      </w:r>
    </w:p>
    <w:p>
      <w:pPr>
        <w:pStyle w:val="TextBody"/>
        <w:jc w:val="right"/>
        <w:rPr>
          <w:rFonts w:ascii="Arial" w:hAnsi="Arial" w:cs="Arial"/>
          <w:sz w:val="20"/>
          <w:szCs w:val="23"/>
          <w:lang w:val="ru-RU"/>
        </w:rPr>
      </w:pPr>
      <w:r>
        <w:rPr>
          <w:rFonts w:cs="Arial" w:ascii="Arial" w:hAnsi="Arial"/>
          <w:sz w:val="20"/>
          <w:szCs w:val="23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3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естр  мест (площадок) накопления твердых коммунальных отходов на территории городского поселения город Макарьев </w:t>
      </w:r>
    </w:p>
    <w:tbl>
      <w:tblPr>
        <w:tblW w:w="14603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0"/>
        <w:gridCol w:w="2125"/>
        <w:gridCol w:w="2085"/>
        <w:gridCol w:w="780"/>
        <w:gridCol w:w="1349"/>
        <w:gridCol w:w="863"/>
        <w:gridCol w:w="7"/>
        <w:gridCol w:w="440"/>
        <w:gridCol w:w="431"/>
        <w:gridCol w:w="2700"/>
        <w:gridCol w:w="3323"/>
      </w:tblGrid>
      <w:tr>
        <w:trPr/>
        <w:tc>
          <w:tcPr>
            <w:tcW w:w="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о нахожден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ст (площадок)</w:t>
            </w:r>
          </w:p>
          <w:p>
            <w:pPr>
              <w:pStyle w:val="Normal"/>
              <w:jc w:val="center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пления ТКО</w:t>
            </w: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, географические координаты</w:t>
            </w:r>
          </w:p>
        </w:tc>
        <w:tc>
          <w:tcPr>
            <w:tcW w:w="59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Данные о технических характеристиках мест  (площадок) накопления ТКО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 о собственниках мест (площадок) ТКО</w:t>
            </w:r>
          </w:p>
        </w:tc>
        <w:tc>
          <w:tcPr>
            <w:tcW w:w="3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об источниках образования ТКО, которые складируются в местах (площадках) накопления ТК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ля Т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твердые коммунальные отходы)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Для РСО</w:t>
            </w:r>
          </w:p>
        </w:tc>
        <w:tc>
          <w:tcPr>
            <w:tcW w:w="8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К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рупногабарит-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отходы)</w:t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о покрыти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л-во контейнеров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бъём/площадь 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3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г. Макарьев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Лесная, д.19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7675293880708,43.7922514946899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Бетонная плита обнесена бордюрным камнем, площадка имеет трёхстороннее ограждение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плотно закрывающуюся крышку, площадь 1,5 кв.м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sz w:val="36"/>
                <w:szCs w:val="36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cs="Arial" w:ascii="Arial" w:hAnsi="Arial"/>
                <w:sz w:val="36"/>
                <w:szCs w:val="36"/>
                <w:vertAlign w:val="superscript"/>
                <w:lang w:val="ru-RU"/>
              </w:rPr>
              <w:t>0,75/075 м3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П Виноградов Борис Николаевич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овной государственный  регистрационный номер в Едином государственном реестре индивидуальных предпринимателей 319440100025662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с регистрации по месту жительства: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стромская область, г. Макарьев, ул. Юрьевецкая, д. 142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остромская область, г. Макарьев, ул. Лесная, д. 19 </w:t>
            </w:r>
          </w:p>
          <w:p>
            <w:pPr>
              <w:pStyle w:val="Normal"/>
              <w:suppressLineNumbers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Часть территории)</w:t>
            </w:r>
          </w:p>
          <w:p>
            <w:pPr>
              <w:pStyle w:val="Normal"/>
              <w:suppressLineNumbers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suppressLineNumbers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 xml:space="preserve">Отходы от   образовательной  </w:t>
            </w: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г. Макарьев,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ул. Первомайская, д.76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8660872101006,43.793492488082876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стоит на бетонной плите,  имеет трёх стороннее ограждение, плотно закрывающуюся крышку, площадь 1,5 кв. м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eastAsia="Lucida Sans Unicode" w:cs="Tahoma"/>
                <w:sz w:val="22"/>
                <w:szCs w:val="22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2"/>
                <w:szCs w:val="22"/>
                <w:shd w:fill="FFFFFF" w:val="clear"/>
              </w:rPr>
              <w:t>0,75/0,75 м3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ИП Акулова Наталия Владимиров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регистрационный номер в Едином государственном реестре индивидуальных предпринимателей 320440100000379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дрес регистрации по месту жительства: Костромская область, г. Макарьев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Н. Набережная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д. 8, кв. 1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Костромская область, г. Макарьев, ул. Первомайская, 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д. 76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(Часть территории)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shd w:fill="FFFFFF" w:val="clear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shd w:fill="FFFFFF" w:val="clear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shd w:fill="FFFFFF" w:val="clear"/>
                <w:lang w:val="ru-RU"/>
              </w:rPr>
              <w:t>Отходы общепита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г. Макарьев,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М. Советская,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д. 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77903,43.805069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стоит на силикатных кирпичах,  имеет  плотно закрывающуюся крышку с замком, площадь 1,5 кв. м., будет оборудована с трёх сторон ограждением высотой не менее 1м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eastAsia="Lucida Sans Unicode" w:cs="Tahoma"/>
                <w:sz w:val="22"/>
                <w:szCs w:val="22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2"/>
                <w:szCs w:val="22"/>
                <w:shd w:fill="FFFFFF" w:val="clear"/>
              </w:rPr>
              <w:t>0,9/0,90 м3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ИП Серова Галина Львов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регистрационный номер в Едином государственном реестре индивидуальных предпринимателей 306443423500013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дрес регистрации по месту жительства: Костромская область, г. Макарьев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Зелёная, д. 7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Костромская область, г. Макарьев, ул. М. Советская, д. 15 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(Часть территории)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shd w:fill="FFFFFF" w:val="clear"/>
                <w:lang w:val="ru-RU"/>
              </w:rPr>
              <w:t>Отходы от торговой 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г. Макарьев,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М. Советская,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д. 9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  <w:lang w:val="ru-RU"/>
              </w:rPr>
              <w:t>57.878559,43.80645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бетонной плите,  иметь  плотно закрывающуюся крышку,  площадь 9 кв. м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eastAsia="Lucida Sans Unicode" w:cs="Tahoma"/>
                <w:sz w:val="22"/>
                <w:szCs w:val="22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2"/>
                <w:szCs w:val="22"/>
                <w:shd w:fill="FFFFFF" w:val="clear"/>
              </w:rPr>
              <w:t>0,75/0,75 м3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ИП Рыжова Любовь Александров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арственном реестре индивидуальных предпринимате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304443406300020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дрес регистрации по месту жительства: Костромская область, г. Макарьев,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М. Советская, д. 3, кв. 6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Костромская область, г. Макарьев, пл. Революции, д. 39 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  <w:u w:val="single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(Часть территории)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  <w:u w:val="single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  <w:u w:val="single"/>
                <w:shd w:fill="FFFFFF" w:val="clear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shd w:fill="FFFFFF" w:val="clear"/>
                <w:lang w:val="ru-RU"/>
              </w:rPr>
              <w:t>Отходы от торговой 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г. Макарьев,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М. Советская,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д. 9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  <w:lang w:val="ru-RU"/>
              </w:rPr>
              <w:t>57.878559,43.80645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 располагается на бетонной плите,  имеет  плотно закрывающуюся крышку,  площадь 1,5 м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2"/>
                <w:szCs w:val="22"/>
                <w:shd w:fill="FFFFFF" w:val="clear"/>
              </w:rPr>
              <w:t xml:space="preserve">0,75/0,75 </w:t>
            </w:r>
            <w:r>
              <w:rPr>
                <w:rFonts w:eastAsia="Lucida Sans Unicode" w:cs="Tahoma"/>
                <w:sz w:val="22"/>
                <w:szCs w:val="22"/>
                <w:shd w:fill="FFFFFF" w:val="clear"/>
                <w:lang w:val="ru-RU"/>
              </w:rPr>
              <w:t>м3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ИП Ивачев Александр Николаевич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арственном реестре индивидуальных предпринимате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317440100001149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Адрес регистрации по месту жительства: Костромская область, Макарьевский район, п. Горчуха, ул. 1 Мая, д.  55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Костромская область,  г. Макарьев,               пл. Революции, д. 39а                                   (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Часть территории)</w:t>
            </w:r>
          </w:p>
          <w:p>
            <w:pPr>
              <w:pStyle w:val="Normal"/>
              <w:suppressLineNumber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shd w:fill="FFFFFF" w:val="clear"/>
                <w:lang w:val="ru-RU"/>
              </w:rPr>
              <w:t>Отходы от торговой деятельности</w:t>
            </w:r>
          </w:p>
          <w:p>
            <w:pPr>
              <w:pStyle w:val="Normal"/>
              <w:suppressLineNumber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  <w:u w:val="single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  <w:u w:val="single"/>
                <w:shd w:fill="FFFFFF" w:val="clear"/>
                <w:lang w:val="ru-RU"/>
              </w:rPr>
            </w:r>
          </w:p>
        </w:tc>
      </w:tr>
      <w:tr>
        <w:trPr>
          <w:trHeight w:val="3989" w:hRule="atLeast"/>
        </w:trPr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6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г. Макарьев,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М. Советская,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д. 9 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  <w:lang w:val="ru-RU"/>
              </w:rPr>
              <w:t>57.878559,43.80645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Контейнерная площадка  располагается на  бетонной плите,  имеет  плотно закрывающуюся крышку,  площадь 1,5 м2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2"/>
                <w:szCs w:val="22"/>
                <w:shd w:fill="FFFFFF" w:val="clear"/>
              </w:rPr>
              <w:t xml:space="preserve">0,75/ 0,75 </w:t>
            </w:r>
            <w:r>
              <w:rPr>
                <w:rFonts w:eastAsia="Lucida Sans Unicode" w:cs="Tahoma"/>
                <w:sz w:val="22"/>
                <w:szCs w:val="22"/>
                <w:shd w:fill="FFFFFF" w:val="clear"/>
                <w:lang w:val="ru-RU"/>
              </w:rPr>
              <w:t>м3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ИП Козлова Ксения Сергеев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арственном реестре индивидуальных предпринимателей 320440100003530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дрес регистрации по месту жительства: Костромская область, г. макарьев, мкр. Юбилейный, д.4А 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Костромская область, г. Макарьев,  пл. Революции, д. 37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(Часть территории)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shd w:fill="FFFFFF" w:val="clear"/>
                <w:lang w:val="ru-RU"/>
              </w:rPr>
              <w:t>Отходы от торговой 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7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пл. Революции д.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  <w:lang w:val="ru-RU"/>
              </w:rPr>
              <w:t>57.879344,43.80851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 (имеет плотно закрывающиеся крышки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2,25 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  <w:r>
              <w:rPr>
                <w:rFonts w:eastAsia="TimesNewRomanPSMT" w:cs="TimesNewRomanPSMT" w:ascii="TimesNewRomanPSMT" w:hAnsi="TimesNewRomanPSMT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shd w:fill="FFFFFF" w:val="clear"/>
                <w:lang w:val="ru-RU"/>
              </w:rPr>
              <w:t>ул. Затонская</w:t>
            </w:r>
            <w:r>
              <w:rPr>
                <w:rFonts w:eastAsia="Lucida Sans Unicode" w:cs="Tahoma"/>
                <w:sz w:val="24"/>
                <w:szCs w:val="24"/>
                <w:shd w:fill="FFFFFF" w:val="clear"/>
                <w:lang w:val="ru-RU"/>
              </w:rPr>
              <w:t xml:space="preserve"> 2,3,4,5,6,7,8,9,11,13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  <w:lang w:val="ru-RU"/>
              </w:rPr>
              <w:t>14,15,16,17,18,20,22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shd w:fill="FFFFFF" w:val="clear"/>
                <w:lang w:val="ru-RU"/>
              </w:rPr>
              <w:t xml:space="preserve">24 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shd w:fill="FFFFFF" w:val="clear"/>
                <w:lang w:val="ru-RU"/>
              </w:rPr>
              <w:t>ул. Груздева</w:t>
            </w:r>
            <w:r>
              <w:rPr>
                <w:rFonts w:eastAsia="Lucida Sans Unicode" w:cs="Tahoma"/>
                <w:sz w:val="24"/>
                <w:szCs w:val="24"/>
                <w:shd w:fill="FFFFFF" w:val="clear"/>
                <w:lang w:val="ru-RU"/>
              </w:rPr>
              <w:t xml:space="preserve">  д.3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shd w:fill="FFFFFF" w:val="clear"/>
                <w:lang w:val="ru-RU"/>
              </w:rPr>
              <w:t>ул. Пролетарская</w:t>
            </w:r>
            <w:r>
              <w:rPr>
                <w:rFonts w:eastAsia="Lucida Sans Unicode" w:cs="Tahoma"/>
                <w:sz w:val="24"/>
                <w:szCs w:val="24"/>
                <w:shd w:fill="FFFFFF" w:val="clear"/>
                <w:lang w:val="ru-RU"/>
              </w:rPr>
              <w:t xml:space="preserve"> 20,21,22,23,25,26,2728,30,31,32,35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shd w:fill="FFFFFF" w:val="clear"/>
                <w:lang w:val="ru-RU"/>
              </w:rPr>
              <w:t>пл. Революции</w:t>
            </w:r>
            <w:r>
              <w:rPr>
                <w:rFonts w:eastAsia="Lucida Sans Unicode" w:cs="Tahoma"/>
                <w:sz w:val="24"/>
                <w:szCs w:val="24"/>
                <w:shd w:fill="FFFFFF" w:val="clear"/>
                <w:lang w:val="ru-RU"/>
              </w:rPr>
              <w:t xml:space="preserve"> 2,4,5,5Г,7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shd w:fill="FFFFFF" w:val="clear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8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пл. Революции д. 8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  <w:lang w:val="ru-RU"/>
              </w:rPr>
              <w:t>57.879281,43.81222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асфальтовом покрытии, имеет  ограждение с трех сторон высотой не менее 1м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Костромская область, г. Макарьев,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ролетар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4,5,6,7,8,9,10,11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2,14,15,17,18,19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л. Революции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2,14,18,20,24,26,2836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9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пл. Революции д. 6 («Сказка»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  <w:lang w:val="ru-RU"/>
              </w:rPr>
              <w:t>57.87854731917021,43.812479909050516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бетонной плите, имеет  ограждение с трех сторон высотой не менее 1м (имеет плотно закрывающиеся крышки)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1,5 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одгор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5,7,9,11,13,17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пл. Революции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21,35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0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М. Советская д. 9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  <w:lang w:val="ru-RU"/>
              </w:rPr>
              <w:t>57.878559,43.80645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Контейнерная площадка располагается на бетонной плите, Не оборудована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1,5 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ервомай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4,5,9,10,12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ул. Кадыйская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1,9,10,11,12,13,14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5,16,18,19,24,26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Ю. Смирнов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5,6,7,8,9,10,12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л. Революции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1,42,45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ул. М. Советская 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3,5,8,10,11,13,15А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16,17,18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1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Н. Набережная между домами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 и № 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  <w:lang w:val="ru-RU"/>
              </w:rPr>
              <w:t>57.878195,43.80966;57.877626,43.808959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 на бетонной плите, имеет  ограждение с трех сторон высотой не менее 1м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ахарих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4,5,6,7,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пер. Речной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2,3,4,5,6,7,8,10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Береговой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2,3,4,5,6,7,10,11,12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17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ул. Н. Набережная 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1,3,4,5,6,7,8,9а,9б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10,12,18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Кадыйская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 xml:space="preserve"> 3,4,5,6,7,8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2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Н. Набережная 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д. 42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75946,43.80409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 (имеет плотно закрывающуюся крышку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Н. Набере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2,22а,22б,24,26,28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34а,36,38,40,42,44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3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Н. Набережная  д. 48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  <w:lang w:val="ru-RU"/>
              </w:rPr>
              <w:t>57.875544,43.80294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 (имеет плотно закрывающуюся крышку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Н. Набере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6,48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М. Совет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0,21,22,23,23а,25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7,29А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4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Окружная              д. 79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82593,43.810109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бетонной плите , имеет  ограждение с трех сторон высотой не менее 1м (имеет плотно закрывающиеся крышки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</w:rPr>
              <w:t>5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3,75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 5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Октябрь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а,3,4,5,6,7,8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,9,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shd w:fill="FFFFFF" w:val="clear"/>
                <w:lang w:val="ru-RU"/>
              </w:rPr>
              <w:t>11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shd w:fill="FFFFFF" w:val="clear"/>
                <w:lang w:val="ru-RU"/>
              </w:rPr>
              <w:t>12,14,15,16,17,18,1920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. Совет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5,8,10,12,13,14,15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6,18,18а,1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ул. Площадная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4,6,7,8,10,11,12,13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4,15,17,18,20,21,2325,26,27,28,29,30,3132,34,35,36,37,38,4142,46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Окру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6,28,30,32,36,34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37а,38,38,39,41,43,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46,47,48,49,50,51,5254,55,57,58,59,60,6163,65,67,69,71,73,7577,79,79а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5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Б. Советская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д. 36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  <w:lang w:val="ru-RU"/>
              </w:rPr>
              <w:t>57.884282,43.814097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(1- 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. Совет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6,38,38А, 41,43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6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пер. Спортивный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д. 1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  <w:lang w:val="ru-RU"/>
              </w:rPr>
              <w:t>57.884914,43.81173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 (имеет плотно закрывающуюся крышку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Катанов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32,134,136,138,140143,144,145,146,147148,149,150,151,152154,155,156,157,158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59,160,161,162,163165,167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Окру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73А,75А, 75Б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пер. Спортивный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1,1А,3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7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Ковровская д. 2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83402,43.813738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 (имеет плотно закрывающуюся крышку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Отходы жизнедеятельности</w:t>
            </w: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u w:val="single"/>
                <w:lang w:val="ru-RU"/>
              </w:rPr>
              <w:t>: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Ковров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5,6,7,8,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. Совет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0,22,23,25,26,27,2930,31,32,34,35,37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37а,37б,37в,39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8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Ковровская д. 16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82794,43.815229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 (имеет плотно закрывающуюся крышку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Ковров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0,11,12,13,14,15,1617,18,19,20,21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. Набере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7а, 29,31,33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9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Ковровская д. 27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82545,43.817089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 (имеет плотно закрывающуюся крышку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Ковров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2,23,24,25,26,27,2829,30,31,32,33,35,37</w:t>
            </w:r>
            <w:r>
              <w:rPr>
                <w:rFonts w:eastAsia="Lucida Sans Unicode" w:cs="Tahoma"/>
                <w:b/>
                <w:bCs/>
                <w:sz w:val="24"/>
                <w:szCs w:val="24"/>
                <w:shd w:fill="FFFFFF" w:val="clear"/>
                <w:lang w:val="ru-RU"/>
              </w:rPr>
              <w:t>ул. Груздева</w:t>
            </w:r>
            <w:r>
              <w:rPr>
                <w:rFonts w:eastAsia="Lucida Sans Unicode" w:cs="Tahoma"/>
                <w:sz w:val="24"/>
                <w:szCs w:val="24"/>
                <w:shd w:fill="FFFFFF" w:val="clear"/>
                <w:lang w:val="ru-RU"/>
              </w:rPr>
              <w:t xml:space="preserve"> 5,7,13,15,17,21,23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shd w:fill="FFFFFF" w:val="clear"/>
                <w:lang w:val="ru-RU"/>
              </w:rPr>
              <w:t xml:space="preserve">ул. Октябрьская </w:t>
            </w:r>
            <w:r>
              <w:rPr>
                <w:rFonts w:eastAsia="Lucida Sans Unicode" w:cs="Tahoma"/>
                <w:sz w:val="24"/>
                <w:szCs w:val="24"/>
                <w:shd w:fill="FFFFFF" w:val="clear"/>
                <w:lang w:val="ru-RU"/>
              </w:rPr>
              <w:t>21,22,23,24,25,26,2728,29,30,32,34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shd w:fill="FFFFFF" w:val="clear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0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Заводская д. 28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83669,43.81919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бетонной плите, имеет  ограждение с трех сторон высотой не менее 1м (имеет плотно закрывающуюся крышку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2-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8 Март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5,6,7,8,9,10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1,12,13,14,15,18,1920,21,22,23,26а,26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8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авод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8,11,13,14,15,16,17,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8,19,21,22,23,24,2627,29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1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Ветлужская д. 4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85933,43.816038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Контейнерная площадка располагается на грунтовом покрытии. Не оборудована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3,0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4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Тимофеев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4,5,7,8,9,10,11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2,13,14,15,16,18,2022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Катанов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64,166,168,169,170171,173,175,177,179181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. Набере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,4,6,8,10,12,14,16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35,37,39,41,45,51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51Б,53,55,57,59,63а,65,67,69,71,73,75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Заводско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1а, 3,5,7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авод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,5,6,7,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. Совет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0,42,44,45,47,4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ул. Ветлужская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2,3,4,5,6,7,10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Н. Вал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85,87,88,90,91,93,9596,97,98,100,102,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04,106,110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2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перекресток ул. Гагарина д. 40  и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Ветлужская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86832,43.813846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3,0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4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Гагарин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1,12,13,14,15,16,1819,20,21,22,23,24,2526,27,28,30,31,33,3435,36,38,40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. Набере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77,79,81,83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етлуж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9,12,13,15,16,17,18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9,20,21,23,24,25,2728,29,30,31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Ветлужски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4,5,6,7,8,10,12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3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Ветлужская (напротив Ветлечебницы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9028756048243,43.8109811613769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. Набере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85,87,89,91,93,95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Строитель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5,6,8,10,12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4,16,18,20,22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Строительны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5,6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етлуж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3,35,38,39,40,41,4243,44,47,48,49,50,5152,53,54,55,56,57,5859,60,61,62,63,64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4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М. Филино (овраг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  <w:lang w:val="ru-RU"/>
              </w:rPr>
              <w:t>57.89507,43.809336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8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(1- 0,5 м3;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1-0,6 м3;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1- 0,75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М. Филино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2а,3,</w:t>
            </w:r>
            <w:r>
              <w:rPr>
                <w:rFonts w:eastAsia="Lucida Sans Unicode" w:cs="Tahoma"/>
                <w:sz w:val="24"/>
                <w:szCs w:val="24"/>
              </w:rPr>
              <w:t>4,5,6,7,8,9,</w:t>
            </w:r>
          </w:p>
          <w:p>
            <w:pPr>
              <w:pStyle w:val="Style19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</w:rPr>
              <w:t>10,11,12,13,14,15,1617,19</w:t>
            </w:r>
          </w:p>
          <w:p>
            <w:pPr>
              <w:pStyle w:val="Style19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Филино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,8,12</w:t>
            </w:r>
          </w:p>
          <w:p>
            <w:pPr>
              <w:pStyle w:val="Style19"/>
              <w:jc w:val="left"/>
              <w:rPr>
                <w:rFonts w:eastAsia="Lucida Sans Unicode" w:cs="Tahoma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ул. Северная 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1,2,2А,3,4,5,6,7,8,9,</w:t>
            </w:r>
          </w:p>
          <w:p>
            <w:pPr>
              <w:pStyle w:val="Style19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10,11,12,13,14,15,1617,19</w:t>
            </w:r>
          </w:p>
          <w:p>
            <w:pPr>
              <w:pStyle w:val="Style19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микр-он «Северный»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5,6,7,8,9,10,</w:t>
            </w:r>
          </w:p>
          <w:p>
            <w:pPr>
              <w:pStyle w:val="Style19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0А,11,12,13,14,15,</w:t>
            </w:r>
          </w:p>
          <w:p>
            <w:pPr>
              <w:pStyle w:val="Style19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5А,15Б,16,17,19,2125,27,29,31,31а,33,</w:t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35</w:t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5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Зеленая д. 21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90272,43.80705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6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еле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 21,24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Н. Вал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3,35,37,41,43,45,4751,52,53,54,55,56,5758,59,60,61,62,63,6465,66,67,68,69,71,7374,75,76,78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6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Зеленая д. 2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90272,43.80705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6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еле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3,25,26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7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Зеленая д. 27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90932,43.80638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еле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 27,28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8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Зеленая д. 29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91214,43.80609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u w:val="single"/>
                <w:lang w:val="ru-RU"/>
              </w:rPr>
              <w:t>ул. Зеленая  29,30,32</w:t>
            </w:r>
          </w:p>
          <w:p>
            <w:pPr>
              <w:pStyle w:val="Style19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Зелены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5,7</w:t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9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Зеленая д. 31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9165,43.80565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 (имеет плотно закрывающуюся крышку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6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еле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1,33а,34</w:t>
            </w:r>
          </w:p>
          <w:p>
            <w:pPr>
              <w:pStyle w:val="Style19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Мантуровски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а,3б,4,5,6,8,10</w:t>
            </w:r>
          </w:p>
          <w:p>
            <w:pPr>
              <w:pStyle w:val="Style19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лощад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87,89,91,94,96,98,</w:t>
            </w:r>
          </w:p>
          <w:p>
            <w:pPr>
              <w:pStyle w:val="Style19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00</w:t>
            </w:r>
          </w:p>
          <w:p>
            <w:pPr>
              <w:pStyle w:val="Style19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етлуж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65,66,67,68,69,70,71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>
          <w:trHeight w:val="1041" w:hRule="atLeast"/>
        </w:trPr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0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Зеленая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между домами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3 и №  35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91932,43.805366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 (имеет  плотно закрывающуюся крышку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3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6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еле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3,35,36,38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1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Зеленая д. 37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92951,43.804306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 (имеет  плотно закрывающуюся крышку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еле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7,44,46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лощад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93,100,102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2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Зеленая д. 37А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92563,43.804737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 плотно закрывающуюся крышку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6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еле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5А,35Б,37А,40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етлуж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72,74,75,76,77,78,7980,81,82,83,84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3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пер. Нейский (напротив дома № 1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92945846088956,43.80495943914798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Lucida Sans Unicode" w:cs="Tahoma"/>
                <w:sz w:val="22"/>
                <w:szCs w:val="22"/>
              </w:rPr>
              <w:t xml:space="preserve">0,6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Нейски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4,5,6,7,9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4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27 микр-он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(на въезде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8904864043099,43.81018712182616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 (имеет  плотно закрывающиеся крышк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3,0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4 по 0,75 м3 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еле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а,3,4,5,6,7,8,9,10,1112,13,14,15,17,18,20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ул. Ветлужская 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21а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27 микр-он 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2,3,4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Н. Вал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79,81,83,84,86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5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Ю. Смирнова (баня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78598862203,43.8003917936401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(имеет плотно закрывающиеся крышки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Ю. Смирнов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3,14,15,16,18,19,2021,22,23,24,26,27,2829,32,36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ул. Юрьевецкая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2,6,8,10,14,16,18,20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4,26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6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микр-он «Юбилейный»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  <w:lang w:val="ru-RU"/>
              </w:rPr>
              <w:t>57.880148,43.799616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ал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9,53,55,57,58,59,6062,63,65,66,69,67,7274,76,78,80,82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микр-он «Юбилейный»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4а,5,6,7,8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Окру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4,5,6,8,10,11а,12,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4,15,16,17,18,19,2023а27,29, 31,33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7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Валовая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(бывшая терапия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78766916397346,43.7966609788207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Не оборудована (имеет плотно закрывающуюся крышки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Понизовски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,2а,3,4,7,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Ю. Смирнов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1,33,35,38,40,42,4446,48,50,52,54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ал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1а,3,4,5,7,10,11,1213,14,15,16,17,18,2021,23,24,25,26,27,2830,31,32,33,35,37,3839,40,41,42,43,44,4547,48,50,52,54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8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2 микр-он д. 8А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84205,43.80223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 (имеет плотно закрывающуюся крышку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6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ервомай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1,13,15,16,17,18,1921,23,25,26,27,28,2930,31,32,33,34,35,3637,38,39,40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12 микр-он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5,6,7,8а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9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2 микр-он д. 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85,43.804988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 (имеет плотно закрывающуюся крышку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Катанов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99,100,101,102,103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04,105,106,107,108112,113,114,115,116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18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12 микр-он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8,9,10,11,12,13,14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5,16,17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0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3 микр-он д. 4А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85,43.804988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 на бетонной плите, имеет  ограждение с трех сторон высотой не менее 1м (имеет плотно закрывающиеся крышки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</w:rPr>
              <w:t xml:space="preserve">3,0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(4 по 0,75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ервомай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1,42,43,44,45,46,4850,53,54,55,56,57,5859,60,61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ал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71,73,75,77,79,81,84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Катанов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87,90,91,92,93,94,9596,97,98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аз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8,19,20,21,22,23,2425,26,27,28,29,31,33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23 микр-он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,3,4,4а,5,6,7,8,9,11,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3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1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3 микр-он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(с ул. Катанова)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8621813756537,43.8034229894103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6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4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6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Гагарин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4,5,6,7,8,9,10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Катанов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17,120,122,123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23а,124,127,130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31,133,139,141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лощад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1,43,45,47,48,48а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49,50,52,53,54,55,5657,58,59,60,62,63,6465,66,67,69,70,71,7273,78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23 микр-он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2,14,15,17,19,21,2325,27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2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пер. Полевой д. 2 (пруд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82899,43.793005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Контейнерная площадка располагается на грунтовом покрытии. Не оборудована </w:t>
            </w:r>
            <w:r>
              <w:rPr>
                <w:rFonts w:eastAsia="Lucida Sans Unicode" w:cs="Arial" w:ascii="Arial" w:hAnsi="Arial"/>
                <w:sz w:val="24"/>
                <w:szCs w:val="24"/>
                <w:shd w:fill="FFFFFF" w:val="clear"/>
                <w:lang w:val="ru-RU"/>
              </w:rPr>
              <w:t>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(2 по 0,75 м3) 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Полево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1а,1б,2,3,3А,4,5,5а6,7,8,9,10,11,12,13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5,17,19,21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аз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5,6,7,8,9,10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1,12,13,14,15,16,17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Н. Вал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1а,1б,1в,1г,1д,1е, 2,4,6,8,10,12,14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3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пер. Западный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(база ОРСа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FFFFFF" w:val="clear"/>
                <w:em w:val="none"/>
                <w:lang w:val="ru-RU"/>
              </w:rPr>
              <w:t>57.880693,43.789609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 (имеет плотно закрывающиеся крышки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Полево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4,23,23а,25,27,27а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7б,2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Базовы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2а,3,5,7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Западны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1а,1б,2,3,4,5,6,7,8,9,10,11,12,13,15,15а17,19,21,23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4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Первомайская (автовокзал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86563465928525,43.79351298652411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асфальтовом  покрытии. Не оборудована (имеет плотно закрывающиеся крышки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eastAsia="Lucida Sans Unicode" w:cs="Tahoma"/>
                <w:sz w:val="22"/>
                <w:szCs w:val="22"/>
              </w:rPr>
              <w:t xml:space="preserve">3,0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(4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ервомай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62,63,64,65,66,67,6869,70,71,73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Гаево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2А,2Б,2В,2Г,3,4,5,6,7,8,9,11,12,13,1415,16,19а,20,21,22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3,2526,26а,27,28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9,30,3132,34,35,36,37,38,40,41,42,43,4445,47,49,51,53,55,5759,61,63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Доро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1а,1б,1в,3,5,11,11а13,15,17,1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Н. Вал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5,7,11,13,15,16,17,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9,21,22,23,24,25,2627,28,29,30,31,32,3436,38,40,42,44,46,4850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5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Уколово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(начало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95688538316584,43.781502969589226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 (имеет  плотно закрывающиеся крышки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(1 -0,75м3 и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1- 0,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Уколово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8,9,10,11,12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3,14,16,19,21,22,2325,26,29,30,31,33,3437,40,41,43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6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пер. Шоссейный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д. 89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(м-н «Универсам»)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9146174777788,43.8016674140167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Комсомольски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5,6,7,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Шоссейны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4,6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Гаево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6,48,50,52,54,56,5860,62,65,67,69,69а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71,73,75,77,79,81,83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Макарьевски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4,5,6,7,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лощад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77,79,81,82,83,83а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84,85,86,88,90,92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Доро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1,23,25,27,27а,29,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31,33,35,37,39,41,4345,47,49,51,53 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7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пер. Дорожный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9544604473648,43.80641210400717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 на бетонной плите, имеет  ограждение с трех сторон высотой не менее 1м (имеет плотно закрывающиеся крышки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</w:rPr>
              <w:t xml:space="preserve">3,0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(4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пер. Мелиораторов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1,3,4,5,7,8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етлуж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85,86,87,88,89,90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18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одстанция - 2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Доро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0,32,55,57,59,61,6365,67,69,71,73,75,7779,81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Дорожны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6,7,8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8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1 микр-он д. 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766055086103,43.796421916043606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иеся крышки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3,0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4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</w:rPr>
              <w:t xml:space="preserve">21 </w:t>
            </w: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микр-он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1,3,4,5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9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Юрьевецкая (рынок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7558692541843,43.79987902920528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 (имеет плотно закрывающиеся крышки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Больничны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4,5,7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Тихи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4,5,9,11,11а,11б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Юрьевец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5,7,7а,13,28,30,32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36,38,42,44,44в,50,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52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0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Юрьевецкая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д. 23а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57.873529,43.798934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 на бетонной плите, имеет  ограждение с трех сторон высотой не менее 1м ( имеет плотно закрывающуюся крышку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Юрьевец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5,17,19,21,23а,23б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3в,54,56,58,60,62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1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Юрьевецкая 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д. 70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73313,43.796625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</w:t>
            </w:r>
            <w:r>
              <w:rPr>
                <w:rFonts w:eastAsia="Lucida Sans Unicode" w:cs="Arial" w:ascii="Arial" w:hAnsi="Arial"/>
                <w:sz w:val="24"/>
                <w:szCs w:val="24"/>
                <w:shd w:fill="FFFFFF" w:val="clear"/>
                <w:lang w:val="ru-RU"/>
              </w:rPr>
              <w:t>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ольнич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а,3,4,5,6,7,8,9,10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1,12,13,13а,14,15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7,19,21,23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Н. Кузнец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4,5,6,7,8,9,10,11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3,15,16,17,18,19,2021,22,23,24,24А,26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Н. Кузнецки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4,5,6,7,8,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Юрьевец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5В,25Н,25О,25Т,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7,27А,27Б,64,66,7072,74,78,80,82,84,86,88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2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Юрьевецкая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д. 120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69441,43.7888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Сад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5,7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,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елошейно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4,5,6,7,9,10,11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3,14,15,16,17,18,1920,22,23,27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Юрьевец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9,31,33,35,41,43,4547,49,51,53,55,57,5961,63а,63б,63в,65,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69,71,73,75,77,79,8183,85,89,90,91,93,9495,96,97,98,100,102,104,106,110,112,114116,118,120,122,126128,130,132,134,138140,142,144,150,152154,156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3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Юрьевецкая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д. 190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65114,43.777949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 (имеет плотно закрывающиеся крышки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Сад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1,13,15,17,19,21,2327,2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ул. Белошейно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81,83,85,87,89,91,9395,96,97,99,100,101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02,103,104,105,105б106,108,110,112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14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Юрьевец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97,103,105,107,111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13,115,115а,117,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19,123,125,127,131133,135,137,139,141143,145,147,149,151155,157,159,160,161162,163,166,167,168170,171,172,176,178180,182,184,186,188190,194,196,202,204208,210,214,216,218228,230,232,234,236,238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4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Володина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между домами 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0 и № 22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7003500508868,43.78719410118866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Не оборудован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олодин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3б,4,5,7,8,9,10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1,13,15,16,17,18,1920,22,23,24,25,26,2728,29,30,31,32,33,3435,36,37,38,39,40,41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Володин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7,9,11,13,15,17,19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1,23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Новоселов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,5,6,7,8,9,10,11,12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5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Перекресток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Белошейно и пер. Садовый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6381648176008,43.78086011639399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иеся крышки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пер. Садовый   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1-й Садовы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2-й Садовы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елошейно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6,28,29,30,31,32,3334,35,36,37,39,40,4243,44,45,46,47,48,4950,51,52,53,55,56,5759,61,62,63,64,65,6768,69,70,71,72,73,7577,78,79,80,82,84,8688,90,92,94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6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Лесная д. 4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76233,43.787327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ожена на бетонной плите, имеет плотно закрывающиеся крышки, ограждение с трех сторон высотой не менее 1 метр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Лес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,2а,4,6,6а,6в,6г,8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0,12,14,16,18,20,2224,26,28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shd w:fill="FFFFFF" w:val="clear"/>
                <w:lang w:val="ru-RU"/>
              </w:rPr>
              <w:t>микр-он Лесной</w:t>
            </w:r>
            <w:r>
              <w:rPr>
                <w:rFonts w:eastAsia="Lucida Sans Unicode" w:cs="Tahoma"/>
                <w:sz w:val="24"/>
                <w:szCs w:val="24"/>
                <w:shd w:fill="FFFFFF" w:val="clear"/>
                <w:lang w:val="ru-RU"/>
              </w:rPr>
              <w:t xml:space="preserve">  1,3,5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ул. Кордон 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1,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,3,4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Лесная д. 15-17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7739310792264,43.794161227508525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ожена на бетонной плите,  ограждение с трех сторон высотой не менее 1 метр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Лес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5,5а,7,9,11,13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ольнич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6,18,20,22,24,25,2627,28,29,30,31,31а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31б,31г,32,34,36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8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Лесная д. 21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7721020362794,43.79341020898435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ожена на бетонной плите, имеет плотно закрывающиеся крышки, ограждение с трех сторон высотой не менее 1 метр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ул. Н. Кузнец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5,27,28,29,30,31,3233,34,34А,36,38,40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9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Лесная д. 27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87572221486098,43.787565595245276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грунтовом покрытии. Не оборудована (имеет плотно закрывающиеся крышки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Молоде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5,6,8,10,12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4,16,20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Рябин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,4,4А,4в,5,6,7,8,9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0,11,12,13,14,15,1617,19,21,23</w:t>
            </w:r>
          </w:p>
          <w:p>
            <w:pPr>
              <w:pStyle w:val="Style19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Лес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5,31,33,35,37,39,4143,45,47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szCs w:val="20"/>
                <w:u w:val="single"/>
                <w:lang w:val="ru-RU"/>
              </w:rPr>
              <w:t>Отходы жизнедеятельности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итого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129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60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Уколово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планируется к установке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0,75 м3)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NewRomanPSMT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Основной государственный  регистрационный номер в Едином госу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арственном реестре </w:t>
            </w:r>
            <w:r>
              <w:rPr>
                <w:rFonts w:eastAsia="TimesNewRomanPSMT" w:cs="Arial" w:ascii="Arial" w:hAnsi="Arial"/>
                <w:sz w:val="20"/>
                <w:szCs w:val="20"/>
                <w:lang w:val="ru-RU"/>
              </w:rPr>
              <w:t>юрид</w:t>
            </w: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ических лиц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shd w:fill="FFFFFF" w:val="clear"/>
                <w:lang w:val="ru-RU"/>
              </w:rPr>
              <w:t>102440163722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14603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bidi w:val="0"/>
              <w:ind w:left="0" w:right="0" w:firstLine="360"/>
              <w:jc w:val="left"/>
              <w:rPr>
                <w:rFonts w:ascii="Arial" w:hAnsi="Arial" w:cs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3"/>
                <w:szCs w:val="23"/>
                <w:shd w:fill="FFFFFF" w:val="clear"/>
                <w:lang w:val="ru-RU"/>
              </w:rPr>
              <w:t xml:space="preserve">Срок временного накопления несортированных ТКО определяется исходя из среднесуточной температуры наружного воздуха в течение 3-х суток: при  плюс  5 С и выше – не более 1 суток; при плюс 4 С и ниже – не более 3 суток.  </w:t>
            </w:r>
          </w:p>
        </w:tc>
      </w:tr>
    </w:tbl>
    <w:p>
      <w:pPr>
        <w:pStyle w:val="TextBody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660" w:footer="0" w:bottom="7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textAlignment w:val="auto"/>
      <w:outlineLvl w:val="0"/>
    </w:pPr>
    <w:rPr>
      <w:rFonts w:eastAsia="Times New Roman" w:cs="Times New Roman"/>
      <w:b/>
      <w:color w:val="000000"/>
      <w:kern w:val="2"/>
      <w:sz w:val="28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textAlignment w:val="auto"/>
      <w:outlineLvl w:val="2"/>
    </w:pPr>
    <w:rPr>
      <w:rFonts w:eastAsia="Times New Roman" w:cs="Times New Roman"/>
      <w:b/>
      <w:color w:val="000000"/>
      <w:kern w:val="2"/>
      <w:sz w:val="32"/>
      <w:szCs w:val="20"/>
      <w:lang w:val="ru-RU" w:bidi="ar-SA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  <w:lang w:val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Arial"/>
      <w:lang w:val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sz w:val="16"/>
      <w:szCs w:val="20"/>
      <w:lang w:val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Arial"/>
      <w:lang w:val="ru-RU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11">
    <w:name w:val="Заголовок 1 Знак"/>
    <w:basedOn w:val="3"/>
    <w:qFormat/>
    <w:rPr>
      <w:b/>
      <w:sz w:val="28"/>
    </w:rPr>
  </w:style>
  <w:style w:type="character" w:styleId="31">
    <w:name w:val="Заголовок 3 Знак"/>
    <w:basedOn w:val="3"/>
    <w:qFormat/>
    <w:rPr>
      <w:b/>
      <w:sz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рганизация"/>
    <w:basedOn w:val="Normal"/>
    <w:qFormat/>
    <w:pPr>
      <w:widowControl/>
      <w:suppressAutoHyphens w:val="false"/>
      <w:spacing w:lineRule="auto" w:line="276"/>
      <w:textAlignment w:val="auto"/>
    </w:pPr>
    <w:rPr>
      <w:rFonts w:ascii="Arial" w:hAnsi="Arial" w:eastAsia="Times New Roman" w:cs="Times New Roman"/>
      <w:color w:val="000000"/>
      <w:kern w:val="2"/>
      <w:sz w:val="32"/>
      <w:szCs w:val="20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20:00Z</dcterms:created>
  <dc:creator>Светлана Сергеевна</dc:creator>
  <dc:description/>
  <dc:language>en-US</dc:language>
  <cp:lastModifiedBy>Пользователь</cp:lastModifiedBy>
  <cp:lastPrinted>2021-05-12T15:12:00Z</cp:lastPrinted>
  <dcterms:modified xsi:type="dcterms:W3CDTF">2020-07-20T11:39:00Z</dcterms:modified>
  <cp:revision>5</cp:revision>
  <dc:subject/>
  <dc:title/>
</cp:coreProperties>
</file>