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276" w:right="707" w:gutter="0" w:header="0" w:top="1321" w:footer="0" w:bottom="731"/>
          <w:pgNumType w:fmt="decimal"/>
          <w:formProt w:val="false"/>
          <w:textDirection w:val="lrTb"/>
          <w:docGrid w:type="default" w:linePitch="600" w:charSpace="32768"/>
        </w:sect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/>
        <w:ind w:left="0" w:right="-437" w:hanging="0"/>
        <w:jc w:val="center"/>
        <w:rPr/>
      </w:pPr>
      <w:r>
        <w:rPr/>
      </w:r>
      <w:r>
        <w:br w:type="page"/>
      </w:r>
    </w:p>
    <w:p>
      <w:pPr>
        <w:pStyle w:val="TextBody"/>
        <w:jc w:val="right"/>
        <w:rPr>
          <w:rFonts w:ascii="Arial" w:hAnsi="Arial" w:cs="Arial"/>
          <w:sz w:val="20"/>
          <w:szCs w:val="23"/>
          <w:lang w:val="ru-RU"/>
        </w:rPr>
      </w:pPr>
      <w:r>
        <w:rPr>
          <w:rFonts w:cs="Arial" w:ascii="Arial" w:hAnsi="Arial"/>
          <w:sz w:val="20"/>
          <w:szCs w:val="23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к решению</w:t>
      </w:r>
    </w:p>
    <w:p>
      <w:pPr>
        <w:pStyle w:val="TextBody"/>
        <w:jc w:val="right"/>
        <w:rPr>
          <w:rFonts w:ascii="Arial" w:hAnsi="Arial" w:cs="Arial"/>
          <w:sz w:val="20"/>
          <w:szCs w:val="23"/>
          <w:lang w:val="ru-RU"/>
        </w:rPr>
      </w:pPr>
      <w:r>
        <w:rPr>
          <w:rFonts w:eastAsia="Arial" w:cs="Arial" w:ascii="Arial" w:hAnsi="Arial"/>
          <w:sz w:val="20"/>
          <w:szCs w:val="23"/>
          <w:lang w:val="ru-RU"/>
        </w:rPr>
        <w:t xml:space="preserve"> </w:t>
      </w:r>
      <w:r>
        <w:rPr>
          <w:rFonts w:cs="Arial" w:ascii="Arial" w:hAnsi="Arial"/>
          <w:sz w:val="20"/>
          <w:szCs w:val="23"/>
          <w:lang w:val="ru-RU"/>
        </w:rPr>
        <w:t>Совета депутатов городского</w:t>
      </w:r>
    </w:p>
    <w:p>
      <w:pPr>
        <w:pStyle w:val="TextBody"/>
        <w:jc w:val="right"/>
        <w:rPr>
          <w:rFonts w:ascii="Arial" w:hAnsi="Arial" w:cs="Arial"/>
          <w:sz w:val="20"/>
          <w:szCs w:val="23"/>
          <w:lang w:val="ru-RU"/>
        </w:rPr>
      </w:pPr>
      <w:r>
        <w:rPr>
          <w:rFonts w:cs="Arial" w:ascii="Arial" w:hAnsi="Arial"/>
          <w:sz w:val="20"/>
          <w:szCs w:val="23"/>
          <w:lang w:val="ru-RU"/>
        </w:rPr>
        <w:t>поселения город Макарьев</w:t>
      </w:r>
    </w:p>
    <w:p>
      <w:pPr>
        <w:pStyle w:val="TextBody"/>
        <w:jc w:val="right"/>
        <w:rPr>
          <w:rFonts w:ascii="Arial" w:hAnsi="Arial" w:cs="Arial"/>
          <w:sz w:val="20"/>
          <w:szCs w:val="23"/>
          <w:lang w:val="ru-RU"/>
        </w:rPr>
      </w:pPr>
      <w:r>
        <w:rPr>
          <w:rFonts w:cs="Arial" w:ascii="Arial" w:hAnsi="Arial"/>
          <w:sz w:val="20"/>
          <w:szCs w:val="23"/>
          <w:lang w:val="ru-RU"/>
        </w:rPr>
        <w:t>№</w:t>
      </w:r>
      <w:r>
        <w:rPr>
          <w:rFonts w:eastAsia="Arial" w:cs="Arial" w:ascii="Arial" w:hAnsi="Arial"/>
          <w:sz w:val="20"/>
          <w:szCs w:val="23"/>
          <w:lang w:val="ru-RU"/>
        </w:rPr>
        <w:t xml:space="preserve"> </w:t>
      </w:r>
      <w:r>
        <w:rPr>
          <w:rFonts w:cs="Arial" w:ascii="Arial" w:hAnsi="Arial"/>
          <w:sz w:val="20"/>
          <w:szCs w:val="23"/>
          <w:lang w:val="ru-RU"/>
        </w:rPr>
        <w:t>____ от _________________</w:t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3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естр  мест (площадок) накопления твердых коммунальных отходов на территории городского поселения город Макарьев </w:t>
      </w:r>
    </w:p>
    <w:tbl>
      <w:tblPr>
        <w:tblW w:w="14558" w:type="dxa"/>
        <w:jc w:val="left"/>
        <w:tblInd w:w="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0"/>
        <w:gridCol w:w="2125"/>
        <w:gridCol w:w="1696"/>
        <w:gridCol w:w="679"/>
        <w:gridCol w:w="1839"/>
        <w:gridCol w:w="536"/>
        <w:gridCol w:w="607"/>
        <w:gridCol w:w="572"/>
        <w:gridCol w:w="1839"/>
        <w:gridCol w:w="1964"/>
        <w:gridCol w:w="2201"/>
      </w:tblGrid>
      <w:tr>
        <w:trPr/>
        <w:tc>
          <w:tcPr>
            <w:tcW w:w="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о нахожден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ст (площадок)</w:t>
            </w:r>
          </w:p>
          <w:p>
            <w:pPr>
              <w:pStyle w:val="Normal"/>
              <w:jc w:val="center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пления ТКО</w:t>
            </w:r>
          </w:p>
        </w:tc>
        <w:tc>
          <w:tcPr>
            <w:tcW w:w="59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Данные о технических характеристиках мест  (площадок) накопления ТКО</w:t>
            </w:r>
          </w:p>
        </w:tc>
        <w:tc>
          <w:tcPr>
            <w:tcW w:w="18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 о собственниках мест (площадок) ТКО</w:t>
            </w:r>
          </w:p>
        </w:tc>
        <w:tc>
          <w:tcPr>
            <w:tcW w:w="1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об источниках образования ТКО, которые складируются в местах (площадках) накопления ТКО</w:t>
            </w:r>
          </w:p>
        </w:tc>
        <w:tc>
          <w:tcPr>
            <w:tcW w:w="22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ечание (привязка домов)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ля Т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твердые коммунальные отходы)</w:t>
            </w:r>
          </w:p>
        </w:tc>
        <w:tc>
          <w:tcPr>
            <w:tcW w:w="17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К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рупногабарит-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отходы)</w:t>
            </w:r>
          </w:p>
        </w:tc>
        <w:tc>
          <w:tcPr>
            <w:tcW w:w="1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о покрытии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л-во контейнеров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бъём 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г. Макарьев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Лесная, д.19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Бетонная плита обнесена бордюрным камнем, площадка имеет трёхстороннее ограждение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плотно закрывающуюся крышку, площадь 1,5 кв.м.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sz w:val="36"/>
                <w:szCs w:val="36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cs="Arial" w:ascii="Arial" w:hAnsi="Arial"/>
                <w:sz w:val="36"/>
                <w:szCs w:val="36"/>
                <w:vertAlign w:val="superscript"/>
                <w:lang w:val="ru-RU"/>
              </w:rPr>
              <w:t>0,75 м3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П Виноградов Борис Николаевич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овной государственный  регистрационный номер в Едином государственном реестре индивидуальных предпринимателей 319440100025662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с регистрации по месту жительства: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стромская область, г. Макарьев, ул. Юрьевецкая, д. 142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Часть территории, расположенной по адресу: Костромская область, г. Макарьев, ул. Лесная, д. 19 </w:t>
            </w:r>
          </w:p>
          <w:p>
            <w:pPr>
              <w:pStyle w:val="Normal"/>
              <w:suppressLineNumber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(отходы от   </w:t>
            </w:r>
          </w:p>
          <w:p>
            <w:pPr>
              <w:pStyle w:val="Normal"/>
              <w:suppressLineNumber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бразовательной  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ятельности)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г. Макарьев,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ул. Первомайская, д.76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стоит на бетонной плите,  имеет трёх стороннее ограждение, плотно закрываю-щуюся крышку, площадь 1,5 кв. м.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</w:rPr>
              <w:t>0,75 м3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П Акулова Наталия Владимиров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новной государственный регистрационный номер в Едином государственном реестре индивидуальных предпринимателей 320440100000379 Адрес регистрации по месту жительства: Костромская область, г. Макарьев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ул. Н. Набережная, д. 8, кв. 1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Часть территории, расположенной по адресу: Костромская область, г. Макарьев, ул. Первомайская, 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. 76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отходы общепита)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г. Макарьев,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>ул. М. Советская, д. 15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стоит на силикатных кирпичах,  имеет  плотно закрывающуюся крышку с замком, площадь 1,5 кв. м., будет оборудована с трёх сторон ограждением высотой не менее 1м.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</w:rPr>
              <w:t>0,90 м3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П Серова Галина Львов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овной государственный регистрационный номер в Едином государственном реестре индивидуальных предпринимателей 306443423500013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дрес регистрации по месту жительства: Костромская область, г. Макарьев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ул. Зелёная, д. 7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Часть территории, расположенной по адресу: Костромская область, г. Макарьев, ул. М. Советская, 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. 15 (напротив торгового дома «Меджик»)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(отходы от торговой деятельности)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/>
              </w:rPr>
              <w:t xml:space="preserve">г. Макарьев,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М. Советская, д. 9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будет располагаться на бетонной плите,  иметь  плотно закрывающуюся крышку, ограждение с трех сторон высотой не менее 1м,  будет обнесена бордюрным камнем, площадь 9 кв. м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eastAsia="Lucida Sans Unicode" w:cs="Tahoma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Lucida Sans Unicode" w:cs="Tahoma" w:ascii="Arial" w:hAnsi="Arial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Style19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</w:rPr>
              <w:t>0,75 м3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ыжова Любовь Александров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дрес регистрации по месту жительства: Костромская область, г. Макарьев, </w:t>
            </w: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ул. М. Советская, д. 3, кв. 6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Часть территории, расположенной по адресу: Костромская область, г. Макарьев, ул. М. Советская, 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. 9 (рядом с контейнерной площадкой для населения)</w:t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(отходы от торговой деятельности)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</w:rPr>
              <w:t>5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пл. Революции д. 2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иеся крышки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2,25 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атон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,3,4,5,6,7,8,9,11,13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4,15,16,17,18,20,22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24 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Грузде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 д.3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ролетар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0,21,22,23,25,26,2728,30,31,32,35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л. Революции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,4,5,5Г,7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</w:rPr>
              <w:t>6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пл. Революции д. 8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имеет  ограждение с трех сторон высотой не менее 1м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ролетар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4,5,6,7,8,9,10,11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2,14,15,17,18,19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л. Революции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2,14,18,20,24,26,2836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</w:rPr>
              <w:t>7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пл. Революции д. 6 («Сказка»)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иеся крышки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eastAsia="Lucida Sans Unicode" w:cs="Tahoma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Lucida Sans Unicode" w:cs="Tahoma" w:ascii="Arial" w:hAnsi="Arial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1,5 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одгор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5,7,9,11,13,17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пл. Революции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21,35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</w:rPr>
              <w:t>8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М. Советская д. 9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Не оборудована 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1,5 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ервомай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4,5,9,10,12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ул. Кадыйская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1,9,10,11,12,13,14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5,16,18,19,24,26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Ю. Смирно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5,6,7,8,9,10,12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л. Революции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1,42,45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ул. М. Советская 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3,5,8,10,11,13,15А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16,17,18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</w:rPr>
              <w:t>9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Н. Набережная между домами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 и № 5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агается на асфальтовом покрытии, имеет  ограждение с трех сторон высотой не менее 1м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ахарих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4,5,6,7,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пер. Речной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2,3,4,5,6,7,8,10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Береговой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2,3,4,5,6,7,10,11,12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17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ул. Н. Набережная 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1,3,4,5,6,7,8,9а,9б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10,12,18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Кадыйская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 xml:space="preserve"> 3,4,5,6,7,8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</w:rPr>
              <w:t>10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Н. Набережная 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д. 42 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уюся крышку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Н. Набере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2,22а,22б,24,26,28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34а,36,38,40,42,44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</w:rPr>
              <w:t>11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Н. Набережная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д. 48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уюся крышку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Н. Набере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6,48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М. Совет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0,21,22,23,23а,25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7,29А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</w:rPr>
              <w:t>12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Окружная д. 65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3,75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 5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Октябрь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а,3,4,5,6,7,8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,9,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shd w:fill="FFFFFF" w:val="clear"/>
                <w:lang w:val="ru-RU"/>
              </w:rPr>
              <w:t>11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shd w:fill="FFFFFF" w:val="clear"/>
                <w:lang w:val="ru-RU"/>
              </w:rPr>
              <w:t>12,14,15,16,17,18,1920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. Совет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5,8,10,12,13,14,15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6,18,18а,1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ул. Площадная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4,6,7,8,10,11,12,13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4,15,17,18,20,21,2325,26,27,28,29,30,3132,34,35,36,37,38,4142,46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Окру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6,28,30,32,36,34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37а,38,38,39,41,43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46,47,48,49,50,51,5254,55,57,58,59,60,6163,65,67,69,71,73,7577,79,79а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</w:rPr>
              <w:t>13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Б. Советская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д. 36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(1- 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. Совет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6,38,38А, 41,43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</w:rPr>
              <w:t>14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пер. Спортивный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д. 1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уюся крышку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Катано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32,134,136,138,140143,144,145,146,147148,149,150,151,152154,155,156,157,158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59,160,161,162,163165,167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Окру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73А,75А, 75Б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пер. Спортивный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1,1А,3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5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Ковровская д. 2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уюся крышку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Ковров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5,6,7,8,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. Совет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0,22,23,25,26,27,2930,31,32,34,35,37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37а,37б,37в,39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6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Ковровская д. 16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уюся крышку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Ковров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0,11,12,13,14,15,1617,18,19,20,21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. Набере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7а, 29,31,33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7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Ковровская д. 27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уюся крышку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Ковров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2,23,24,25,26,27,2829,30,31,32,33,35,37</w:t>
            </w:r>
            <w:r>
              <w:rPr>
                <w:rFonts w:eastAsia="Lucida Sans Unicode" w:cs="Tahoma"/>
                <w:b/>
                <w:bCs/>
                <w:sz w:val="24"/>
                <w:szCs w:val="24"/>
                <w:shd w:fill="FFFFFF" w:val="clear"/>
                <w:lang w:val="ru-RU"/>
              </w:rPr>
              <w:t>ул. Груздева</w:t>
            </w:r>
            <w:r>
              <w:rPr>
                <w:rFonts w:eastAsia="Lucida Sans Unicode" w:cs="Tahoma"/>
                <w:sz w:val="24"/>
                <w:szCs w:val="24"/>
                <w:shd w:fill="FFFFFF" w:val="clear"/>
                <w:lang w:val="ru-RU"/>
              </w:rPr>
              <w:t xml:space="preserve"> 5,7,13,15,17,21,23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shd w:fill="FFFFFF" w:val="clear"/>
                <w:lang w:val="ru-RU"/>
              </w:rPr>
              <w:t xml:space="preserve">ул. Октябрьская </w:t>
            </w:r>
            <w:r>
              <w:rPr>
                <w:rFonts w:eastAsia="Lucida Sans Unicode" w:cs="Tahoma"/>
                <w:sz w:val="24"/>
                <w:szCs w:val="24"/>
                <w:shd w:fill="FFFFFF" w:val="clear"/>
                <w:lang w:val="ru-RU"/>
              </w:rPr>
              <w:t>21,22,23,24,25,26,2728,29,30,32,34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8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аводская д. 28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уюся крышку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2-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8 Март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5,6,7,8,9,10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1,12,13,14,15,18,1920,21,22,23,26а,26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8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авод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8,11,13,14,15,16,17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8,19,21,22,23,24,2627,29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9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Ветлужская д. 4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имеет  ограждение с трех сторон высотой не менее 1м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4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3,0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4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Тимофее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4,5,7,8,9,10,11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2,13,14,15,16,18,2022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Катано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64,166,168,169,170171,173,175,177,179181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. Набере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,4,6,8,10,12,14,16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35,37,39,41,45,51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51Б,53,55,57,59,63а,65,67,69,71,73,75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Заводско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1а, 3,5,7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авод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,5,6,7,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. Совет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0,42,44,45,47,4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ул. Ветлужская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2,3,4,5,6,7,10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Н. Вал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85,87,88,90,91,93,9596,97,98,100,102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04,106,110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0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перекресток ул. Гагарина д. 40  и 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Ветлужская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4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3,0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4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Гагарин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1,12,13,14,15,16,1819,20,21,22,23,24,2526,27,28,30,31,33,3435,36,38,40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. Набере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77,79,81,83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етлуж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9,12,13,15,16,17,18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9,20,21,23,24,25,2728,29,30,31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Ветлужски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4,5,6,7,8,10,12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1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Ветлужская (напротив Ветлечебницы)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. Набере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85,87,89,91,93,95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Строитель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5,6,8,10,12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4,16,18,20,22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Строительны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5,6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етлуж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3,35,38,39,40,41,4243,44,47,48,49,50,5152,53,54,55,56,57,5859,60,61,62,63,64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2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М. Филино (овраг)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8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(1- 0,5 м3;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1-0,6 м3;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1- 0,75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М. Филино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2а,3,</w:t>
            </w:r>
            <w:r>
              <w:rPr>
                <w:rFonts w:eastAsia="Lucida Sans Unicode" w:cs="Tahoma"/>
                <w:sz w:val="24"/>
                <w:szCs w:val="24"/>
              </w:rPr>
              <w:t>4,5,6,7,8,9,</w:t>
            </w:r>
          </w:p>
          <w:p>
            <w:pPr>
              <w:pStyle w:val="Style19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10,11,12,13,14,15,1617,19</w:t>
            </w:r>
          </w:p>
          <w:p>
            <w:pPr>
              <w:pStyle w:val="Style19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Филино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,8,12</w:t>
            </w:r>
          </w:p>
          <w:p>
            <w:pPr>
              <w:pStyle w:val="Style19"/>
              <w:jc w:val="left"/>
              <w:rPr>
                <w:rFonts w:eastAsia="Lucida Sans Unicode" w:cs="Tahoma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ул. Северная 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1,2,2А,3,4,5,6,7,8,9,</w:t>
            </w:r>
          </w:p>
          <w:p>
            <w:pPr>
              <w:pStyle w:val="Style19"/>
              <w:jc w:val="left"/>
              <w:rPr>
                <w:rFonts w:eastAsia="Lucida Sans Unicode" w:cs="Tahoma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10,11,12,13,14,15,1617,19</w:t>
            </w:r>
          </w:p>
          <w:p>
            <w:pPr>
              <w:pStyle w:val="Style19"/>
              <w:jc w:val="left"/>
              <w:rPr>
                <w:rFonts w:eastAsia="Lucida Sans Unicode" w:cs="Tahoma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Style19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микр-он «Северный»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5,6,7,8,9,10,</w:t>
            </w:r>
          </w:p>
          <w:p>
            <w:pPr>
              <w:pStyle w:val="Style19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0А,11,12,13,14,15,</w:t>
            </w:r>
          </w:p>
          <w:p>
            <w:pPr>
              <w:pStyle w:val="Style19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5А,15Б,16,17,19,2125,27,29,31,31а,33,</w:t>
            </w:r>
          </w:p>
          <w:p>
            <w:pPr>
              <w:pStyle w:val="Style19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35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3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еленая д. 21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6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еле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 21,24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Н. Вал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3,35,37,41,43,45,4751,52,53,54,55,56,5758,59,60,61,62,63,6465,66,67,68,69,71,7374,75,76,78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4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еленая д. 23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6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еле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3,25,26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5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еленая д. 27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еле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 27,28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6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еленая д. 29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еле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 29,30,32</w:t>
            </w:r>
          </w:p>
          <w:p>
            <w:pPr>
              <w:pStyle w:val="Style19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Зелены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5,7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7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еленая д. 31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уюся крышку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6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еле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1,33а,34</w:t>
            </w:r>
          </w:p>
          <w:p>
            <w:pPr>
              <w:pStyle w:val="Style19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Мантуровски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а,3б,4,5,6,8,10</w:t>
            </w:r>
          </w:p>
          <w:p>
            <w:pPr>
              <w:pStyle w:val="Style19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лощад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87,89,91,94,96,98,</w:t>
            </w:r>
          </w:p>
          <w:p>
            <w:pPr>
              <w:pStyle w:val="Style19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00</w:t>
            </w:r>
          </w:p>
          <w:p>
            <w:pPr>
              <w:pStyle w:val="Style19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етлуж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65,66,67,68,69,70,71</w:t>
            </w:r>
          </w:p>
        </w:tc>
      </w:tr>
      <w:tr>
        <w:trPr>
          <w:trHeight w:val="1041" w:hRule="atLeast"/>
        </w:trPr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8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еленая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между домами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3 и №  35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 плотно закрывающуюся крышку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3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6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еле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3,35,36,38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9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еленая д. 37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 плотно закрывающуюся крышку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еле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7,44,46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лощад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93,100,102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0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Зеленая д. 37а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 плотно закрывающуюся крышку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6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еле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5А,35Б,37А,40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етлуж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72,74,75,76,77,78,7980,81,82,83,84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1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пер. Нейский (напротив дома № 1)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Lucida Sans Unicode" w:cs="Tahoma"/>
                <w:sz w:val="22"/>
                <w:szCs w:val="22"/>
              </w:rPr>
              <w:t xml:space="preserve">0,6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Нейски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4,5,6,7,9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2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27 микр-он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(на въезде)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 плотно закрывающиеся крышки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4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3,0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4 по 0,75 м3 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Зеле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а,3,4,5,6,7,8,9,10,1112,13,14,15,17,18,20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ул. Ветлужская 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21а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27 микр-он 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2,3,4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Н. Вал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79,81,83,84,86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3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Ю. Смирнова (баня)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(имеет плотно закрывающиеся крышки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Ю. Смирно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3,14,15,16,18,19,2021,22,23,24,26,27,2829,32,36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ул. Юрьевецкая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2,6,8,10,14,16,18,20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4,26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4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микр-он «Юбилейный»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ал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9,53,55,57,58,59,6062,63,65,66,69,67,7274,76,78,80,82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микр-он «Юбилейный»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4а,5,6,7,8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Окру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4,5,6,8,10,11а,12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4,15,16,17,18,19,2023а27,29,31,33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5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Валовая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(бывшая терапия)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уюся крышки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Понизовски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,2а,3,4,7,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Ю. Смирно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1,33,35,38,40,42,4446,48,50,52,54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ал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1а,3,4,5,7,10,11,1213,14,15,16,17,18,2021,23,24,25,26,27,2830,31,32,33,35,37,3839,40,41,42,43,44,4547,48,50,52,54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6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2 микр-он д. 8а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уюся крышку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6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ервомай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1,13,15,16,17,18,1921,23,25,26,27,28,2930,31,32,33,34,35,3637,38,39,40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12 микр-он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5,6,7,8а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7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12 микр-он д. 15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уюся крышку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Катано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99,100,101,102,103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04,105,106,107,108112,113,114,115,116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18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12 микр-он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8,9,10,11,12,13,14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5,16,17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8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3 микр-он д. 4а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иеся крышки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</w:rPr>
              <w:t xml:space="preserve">3,0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(4 по 0,75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ервомай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1,42,43,44,45,46,4850,53,54,55,56,57,5859,60,61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ал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71,73,75,77,79,81,84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Катано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87,90,91,92,93,94,9596,97,98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аз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8,19,20,21,22,23,2425,26,27,28,29,31,33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23 микр-он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,3,4,4а,5,6,7,8,9,11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39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3 микр-он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(с ул. Катанова)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Не оборудован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6/6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4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6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Гагарин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4,5,6,7,8,9,10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Катанов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17,120,122,123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23а,124,127,130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31,133,139,141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лощад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1,43,45,47,48,48а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49,50,52,53,54,55,5657,58,59,60,62,63,6465,66,67,69,70,71,7273,78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23 микр-он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2,14,15,17,19,21,2325,27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0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пер. Полевой д. 2 (пруд)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(2 по 0,75 м3) 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Полево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1а,1б,2,3,3А,4,5,5а6,7,8,9,10,11,12,13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5,17,19,21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аз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5,6,7,8,9,10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1,12,13,14,15,16,17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Н. Вал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1а,1б,1в,1г,1д,1е, 2,4,6,8,10,12,14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1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пер. Западный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(база ОРСа)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иеся крышки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Полево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4,23,23а,25,27,27а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7б,2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Базовы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2а,3,5,7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Западны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1а,1б,2,3,4,5,6,7,8,9,10,11,12,13,15,15а17,19,21,23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2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Первомайская (автовокзал)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иеся крышки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4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eastAsia="Lucida Sans Unicode" w:cs="Tahoma"/>
                <w:sz w:val="22"/>
                <w:szCs w:val="22"/>
              </w:rPr>
              <w:t xml:space="preserve">3,0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(4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ервомай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62,63,64,65,66,67,6869,70,71,73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Гаево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2А,2Б,2В,2Г,3,4,5,6,7,8,9,11,12,13,1415,16,19а,20,21,22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3,2526,26а,27,28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9,30,3132,34,35,36,37,38,40,41,42,43,4445,47,49,51,53,55,5759,61,63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Доро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1а,1б,1в,3,5,11,11а13,15,17,1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Н. Вал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5,7,11,13,15,16,17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9,21,22,23,24,25,2627,28,29,30,31,32,3436,38,40,42,44,46,4850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3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Уколово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(начало)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 плотно закрывающиеся крышки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(1 -0,75м3 и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1- 0,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Уколово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8,9,10,11,12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3,14,16,19,21,22,2325,26,29,30,31,33,3437,40,41,43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4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пер. Шоссейный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д. 89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(м-н «Универсам»)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Комсомольски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5,6,7,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Шоссейны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4,6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Гаево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6,48,50,52,54,56,5860,62,65,67,69,69а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71,73,75,77,79,81,83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Макарьевски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4,5,6,7,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лощад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77,79,81,82,83,83а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84,85,86,88,90,92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Доро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1,23,25,27,27а,29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31,33,35,37,39,41,4345,47,49,51,53 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5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пер. Дорожный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4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</w:rPr>
              <w:t xml:space="preserve">3,0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(4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пер. Мелиораторов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1,3,4,5,7,8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етлужс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85,86,87,88,89,90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18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Подстанция - 2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Доро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0,32,55,57,59,61,6365,67,69,71,73,75,7779,81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Дорожны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6,7,8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6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1 микр-он д. 3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иеся крышки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4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3,0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4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</w:rPr>
              <w:t xml:space="preserve">21 </w:t>
            </w: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микр-он 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>1,3,4,5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7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Юрьевецкая (рынок)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иеся крышки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Больничны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4,5,7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Тихи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4,5,9,11,11а,11б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Юрьевец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5,7,7а,13,28,30,32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36,38,42,44,44в,50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52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8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Юрьевецкая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д. 23а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Стоит на поддон, имеет плотно закрывающуюся крышку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0,7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Юрьевец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5,17,19,21,23а,23б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3в,54,56,58,60,62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49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Юрьевецкая 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д. 7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ольнич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а,3,4,5,6,7,8,9,10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1,12,13,13а,14,15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7,19,21,23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Н. Кузнец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4,5,6,7,8,9,10,11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3,15,16,17,18,19,2021,22,23,24,24А,26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Н. Кузнецки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4,5,6,7,8,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Юрьевец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5В,25Н,25О,25Т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7,27А,27Б,64,66,7072,74,78,80,82,84,8688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0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Юрьевецкая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д. 12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Сад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5,7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,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елошейно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4,5,6,7,9,10,11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3,14,15,16,17,18,1920,22,23,27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Юрьевец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9,31,33,35,41,43,4547,49,51,53,55,57,5961,63а,63б,63в,65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69,71,73,75,77,79,8183,85,89,90,91,93,9495,96,97,98,100,102,104,106,110,112,114116,118,120,122,126128,130,132,134,138140,142,144,150,152154,156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1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Юрьевецкая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д. 19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иеся крышки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Сад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1,13,15,17,19,21,2327,29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ул. Белошейно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81,83,85,87,89,91,9395,96,97,99,100,101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02,103,104,105,105б106,108,110,112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14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Юрьевец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97,103,105,107,111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13,115,115а,117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19,123,125,127,131133,135,137,139,141143,145,147,149,151155,157,159,160,161162,163,166,167,168170,171,172,176,178180,182,184,186,188190,194,196,202,204208,210,214,216,218228,230,232,234,236238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2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Володина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между домами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20 и № 22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Володин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,3б,4,5,7,8,9,10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1,13,15,16,17,18,1920,22,23,24,25,26,2728,29,30,31,32,33,3435,36,37,38,39,40,41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Володина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7,9,11,13,15,17,19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21,23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Новоселов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4,5,6,7,8,9,10,11,12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3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Перекресток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Белошейно и пер. Садовый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иеся крышки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м3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пер. Садовый   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1-й Садовы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3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пер. 2-й Садовый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елошейно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6,28,29,30,31,32,3334,35,36,37,39,40,4243,44,45,46,47,48,4950,51,52,53,55,56,5759,61,62,63,64,65,6768,69,70,71,72,73,7577,78,79,80,82,84,8688,90,92,94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4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Лесная д. 4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ожена на бетонной плите, имеет плотно закрывающиеся крышки, ограждение с трех сторон высотой не менее 1 метр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Лес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,2а,4,6,6а,6в,6г,8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0,12,14,16,18,20,2224,26,28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shd w:fill="FFFFFF" w:val="clear"/>
                <w:lang w:val="ru-RU"/>
              </w:rPr>
              <w:t>микр-он Лесной</w:t>
            </w:r>
            <w:r>
              <w:rPr>
                <w:rFonts w:eastAsia="Lucida Sans Unicode" w:cs="Tahoma"/>
                <w:sz w:val="24"/>
                <w:szCs w:val="24"/>
                <w:shd w:fill="FFFFFF" w:val="clear"/>
                <w:lang w:val="ru-RU"/>
              </w:rPr>
              <w:t xml:space="preserve">  1,3,5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 xml:space="preserve">ул. Кордон </w:t>
            </w:r>
            <w:r>
              <w:rPr>
                <w:rFonts w:eastAsia="Lucida Sans Unicode" w:cs="Tahoma"/>
                <w:b w:val="false"/>
                <w:bCs w:val="false"/>
                <w:sz w:val="24"/>
                <w:szCs w:val="24"/>
                <w:lang w:val="ru-RU"/>
              </w:rPr>
              <w:t>1,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,3,4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5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Лесная д. 15-17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ожена на бетонной плите,  ограждение с трех сторон высотой не менее 1 метр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Лес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3,5,5а,7,9,11,13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Больнич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6,18,20,22,24,25,2627,28,29,30,31,31а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31б,31г,32,34,36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6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Лесная д. 21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Контейнерная площадка расположена на бетонной плите, имеет плотно закрывающиеся крышки, ограждение с трех сторон высотой не менее 1 метр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1,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2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ул. Н. Кузнецк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5,27,28,29,30,31,3233,34,34А,36,38,40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7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ул. Лесная д. 27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имеет плотно закрывающиеся крышки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Молодеж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1,2,3,4,5,6,8,10,12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4,16,20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Рябинов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,4,4А,4в,5,6,7,8,9,</w:t>
            </w:r>
          </w:p>
          <w:p>
            <w:pPr>
              <w:pStyle w:val="Style19"/>
              <w:snapToGrid w:val="false"/>
              <w:jc w:val="left"/>
              <w:rPr>
                <w:rFonts w:eastAsia="Lucida Sans Unicode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Lucida Sans Unicode" w:cs="Tahoma"/>
                <w:sz w:val="24"/>
                <w:szCs w:val="24"/>
                <w:lang w:val="ru-RU"/>
              </w:rPr>
              <w:t>10,11,12,13,14,15,1617,19,21,23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Lucida Sans Unicode" w:cs="Tahoma"/>
                <w:b/>
                <w:bCs/>
                <w:sz w:val="24"/>
                <w:szCs w:val="24"/>
                <w:lang w:val="ru-RU"/>
              </w:rPr>
              <w:t>ул. Лесная</w:t>
            </w:r>
            <w:r>
              <w:rPr>
                <w:rFonts w:eastAsia="Lucida Sans Unicode" w:cs="Tahoma"/>
                <w:sz w:val="24"/>
                <w:szCs w:val="24"/>
                <w:lang w:val="ru-RU"/>
              </w:rPr>
              <w:t xml:space="preserve"> 25,31,33,35,37,39,4143,45,47</w:t>
            </w:r>
          </w:p>
        </w:tc>
      </w:tr>
      <w:tr>
        <w:trPr/>
        <w:tc>
          <w:tcPr>
            <w:tcW w:w="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58.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 xml:space="preserve">ул. Уколово 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eastAsia="Lucida Sans Unicode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(рядом со свалкой КГО)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shd w:fill="FFFFFF" w:val="clear"/>
                <w:lang w:val="ru-RU"/>
              </w:rPr>
              <w:t>Не оборудована (планируется к установке)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4"/>
                <w:szCs w:val="24"/>
              </w:rPr>
              <w:t>3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2"/>
                <w:szCs w:val="22"/>
                <w:lang w:val="ru-RU"/>
              </w:rPr>
            </w:pPr>
            <w:r>
              <w:rPr>
                <w:rFonts w:eastAsia="Lucida Sans Unicode" w:cs="Tahoma"/>
                <w:sz w:val="22"/>
                <w:szCs w:val="22"/>
              </w:rPr>
              <w:t xml:space="preserve">2,25 </w:t>
            </w:r>
            <w:r>
              <w:rPr>
                <w:rFonts w:eastAsia="Lucida Sans Unicode" w:cs="Tahoma"/>
                <w:sz w:val="22"/>
                <w:szCs w:val="22"/>
                <w:lang w:val="ru-RU"/>
              </w:rPr>
              <w:t xml:space="preserve">м3 </w:t>
            </w:r>
          </w:p>
          <w:p>
            <w:pPr>
              <w:pStyle w:val="Style19"/>
              <w:snapToGrid w:val="false"/>
              <w:jc w:val="center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2"/>
                <w:szCs w:val="22"/>
                <w:lang w:val="ru-RU"/>
              </w:rPr>
              <w:t>(3 по 0,75 м3)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Lucida Sans Unicode" w:cs="Tahoma"/>
                <w:sz w:val="24"/>
                <w:szCs w:val="24"/>
              </w:rPr>
            </w:pPr>
            <w:r>
              <w:rPr>
                <w:rFonts w:eastAsia="Lucida Sans Unicode" w:cs="Tahoma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 xml:space="preserve">Костромская область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г. Макарьев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пл. Революции, д.8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left"/>
              <w:rPr>
                <w:rFonts w:ascii="Arial" w:hAnsi="Arial" w:eastAsia="Lucida Sans Unicode" w:cs="Arial"/>
                <w:sz w:val="20"/>
                <w:szCs w:val="20"/>
                <w:lang w:val="ru-RU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ru-RU"/>
              </w:rPr>
              <w:t>Отходы жизнедеятельности</w:t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5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ind w:left="0" w:right="0" w:firstLine="360"/>
              <w:jc w:val="left"/>
              <w:rPr>
                <w:rFonts w:ascii="Arial" w:hAnsi="Arial" w:cs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cs="Arial" w:ascii="Arial" w:hAnsi="Arial"/>
                <w:sz w:val="23"/>
                <w:szCs w:val="23"/>
                <w:shd w:fill="FFFFFF" w:val="clear"/>
                <w:lang w:val="ru-RU"/>
              </w:rPr>
              <w:t xml:space="preserve">Срок временного накопления несортированных ТКО определяется исходя из среднесуточной температуры наружного воздуха в течение 3-х суток: при  плюс  5 С и выше – не более 1 суток; при плюс 4 С и ниже – не более 3 суток.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660" w:footer="0" w:bottom="7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textAlignment w:val="auto"/>
      <w:outlineLvl w:val="0"/>
    </w:pPr>
    <w:rPr>
      <w:rFonts w:eastAsia="Times New Roman" w:cs="Times New Roman"/>
      <w:b/>
      <w:color w:val="000000"/>
      <w:kern w:val="2"/>
      <w:sz w:val="28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textAlignment w:val="auto"/>
      <w:outlineLvl w:val="2"/>
    </w:pPr>
    <w:rPr>
      <w:rFonts w:eastAsia="Times New Roman" w:cs="Times New Roman"/>
      <w:b/>
      <w:color w:val="000000"/>
      <w:kern w:val="2"/>
      <w:sz w:val="32"/>
      <w:szCs w:val="20"/>
      <w:lang w:val="ru-RU" w:bidi="ar-SA"/>
    </w:rPr>
  </w:style>
  <w:style w:type="character" w:styleId="WW8Num1z0">
    <w:name w:val="WW8Num1z0"/>
    <w:qFormat/>
    <w:rPr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  <w:lang w:val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Arial"/>
      <w:lang w:val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sz w:val="16"/>
      <w:szCs w:val="20"/>
      <w:lang w:val="ru-RU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Arial"/>
      <w:lang w:val="ru-RU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11">
    <w:name w:val="Заголовок 1 Знак"/>
    <w:basedOn w:val="3"/>
    <w:qFormat/>
    <w:rPr>
      <w:b/>
      <w:sz w:val="28"/>
    </w:rPr>
  </w:style>
  <w:style w:type="character" w:styleId="31">
    <w:name w:val="Заголовок 3 Знак"/>
    <w:basedOn w:val="3"/>
    <w:qFormat/>
    <w:rPr>
      <w:b/>
      <w:sz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рганизация"/>
    <w:basedOn w:val="Normal"/>
    <w:qFormat/>
    <w:pPr>
      <w:widowControl/>
      <w:suppressAutoHyphens w:val="false"/>
      <w:spacing w:lineRule="auto" w:line="276"/>
      <w:textAlignment w:val="auto"/>
    </w:pPr>
    <w:rPr>
      <w:rFonts w:ascii="Arial" w:hAnsi="Arial" w:eastAsia="Times New Roman" w:cs="Times New Roman"/>
      <w:color w:val="000000"/>
      <w:kern w:val="2"/>
      <w:sz w:val="32"/>
      <w:szCs w:val="2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20:00Z</dcterms:created>
  <dc:creator>Светлана Сергеевна</dc:creator>
  <dc:description/>
  <dc:language>en-US</dc:language>
  <cp:lastModifiedBy>Пользователь</cp:lastModifiedBy>
  <cp:lastPrinted>2021-05-12T15:12:00Z</cp:lastPrinted>
  <dcterms:modified xsi:type="dcterms:W3CDTF">2020-07-20T11:39:00Z</dcterms:modified>
  <cp:revision>5</cp:revision>
  <dc:subject/>
  <dc:title/>
</cp:coreProperties>
</file>