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шюра «Бюджет для граждан Макарьевского муниципального района Костромской области составленная на основе  решения о бюджете Макарьевского муниципального района на 2015 год.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.Основные направления бюджетной политики и налоговой политики на 2015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</w:t>
      </w:r>
      <w:r>
        <w:rPr/>
        <w:t>.Основные направления бюджетной политики на 2015 год подготовлены в соответствии с бюджетным законодательством РФ в целях составления проекта бюджета Макарьевского муниципального района на 2015 год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.   При подготовке Основных направлений бюджетной политики были учтены положения Послания Президента РФ Федеральному Собранию РФ, Бюджетного послания Президента РФ о бюджетной политике в 2014-2016 годах, Указов Президента РФ от 7 мая 2012 года, в рамках  принятых федеральных законов,  Закона Костромской области от 3 ноября 2005 года №310-ЗКО «О межбюджетных отношениях в Костромской области» (в редакции от 16.07.2014), действующим бюджетным и налоговым законодательством.</w:t>
      </w:r>
    </w:p>
    <w:p>
      <w:pPr>
        <w:pStyle w:val="Normal"/>
        <w:jc w:val="both"/>
        <w:rPr/>
      </w:pPr>
      <w:r>
        <w:rPr/>
        <w:tab/>
        <w:t>Целью бюджетной политики на 2015 год является обеспечение устойчивости бюджетной системы и безусловное исполнение принятых обязательств наиболее эффективным способом и будет достигаться через решение следующих задач:</w:t>
      </w:r>
    </w:p>
    <w:p>
      <w:pPr>
        <w:pStyle w:val="Normal"/>
        <w:jc w:val="both"/>
        <w:rPr/>
      </w:pPr>
      <w:r>
        <w:rPr/>
        <w:tab/>
        <w:t>- совершенствование нормативно-правового регулирования бюджетного процесса;</w:t>
      </w:r>
    </w:p>
    <w:p>
      <w:pPr>
        <w:pStyle w:val="Normal"/>
        <w:jc w:val="both"/>
        <w:rPr/>
      </w:pPr>
      <w:r>
        <w:rPr/>
        <w:tab/>
        <w:t>- повышение качества муниципальных программ и расширение их использования в бюджетном планировании;</w:t>
      </w:r>
    </w:p>
    <w:p>
      <w:pPr>
        <w:pStyle w:val="Normal"/>
        <w:jc w:val="both"/>
        <w:rPr/>
      </w:pPr>
      <w:r>
        <w:rPr/>
        <w:tab/>
        <w:t>- повышение эффективности финансовых взаимоотношений с бюджетами бюджетной системы РФ;</w:t>
      </w:r>
    </w:p>
    <w:p>
      <w:pPr>
        <w:pStyle w:val="Normal"/>
        <w:jc w:val="both"/>
        <w:rPr/>
      </w:pPr>
      <w:r>
        <w:rPr/>
        <w:tab/>
        <w:t>- повышение эффективности оказания муниципальных услуг;</w:t>
      </w:r>
    </w:p>
    <w:p>
      <w:pPr>
        <w:pStyle w:val="Normal"/>
        <w:jc w:val="both"/>
        <w:rPr/>
      </w:pPr>
      <w:r>
        <w:rPr/>
        <w:tab/>
        <w:t>- оптимизация расходов на оплату труда;</w:t>
      </w:r>
    </w:p>
    <w:p>
      <w:pPr>
        <w:pStyle w:val="Normal"/>
        <w:jc w:val="both"/>
        <w:rPr/>
      </w:pPr>
      <w:r>
        <w:rPr/>
        <w:tab/>
        <w:t>- повышение эффективности расходования бюджетных ассигнований на осуществление капитальных вложений;</w:t>
      </w:r>
    </w:p>
    <w:p>
      <w:pPr>
        <w:pStyle w:val="Normal"/>
        <w:jc w:val="both"/>
        <w:rPr/>
      </w:pPr>
      <w:r>
        <w:rPr/>
        <w:tab/>
        <w:t>- повышение эффективности управления муниципальным долгом и муниципальными финансами.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при формировании и реализации бюджетной политики на 2015 год и среднесрочную перспективу основными задачами являются:</w:t>
      </w:r>
    </w:p>
    <w:p>
      <w:pPr>
        <w:pStyle w:val="Normal"/>
        <w:jc w:val="both"/>
        <w:rPr/>
      </w:pPr>
      <w:r>
        <w:rPr/>
        <w:tab/>
        <w:t>- принятие мер, направленных на увеличение поступлений налоговых и неналоговых доходов местного бюджета;</w:t>
      </w:r>
    </w:p>
    <w:p>
      <w:pPr>
        <w:pStyle w:val="Normal"/>
        <w:jc w:val="both"/>
        <w:rPr/>
      </w:pPr>
      <w:r>
        <w:rPr/>
        <w:tab/>
        <w:t>- сокращение недоимки бюджетов;</w:t>
      </w:r>
    </w:p>
    <w:p>
      <w:pPr>
        <w:pStyle w:val="Normal"/>
        <w:jc w:val="both"/>
        <w:rPr/>
      </w:pPr>
      <w:r>
        <w:rPr/>
        <w:tab/>
        <w:t>- продолжение работы по оптимизации структуры бюджетной сети за счет ликвидации или преобразования муниципальных учреждений, не оказывающих услуги;</w:t>
      </w:r>
    </w:p>
    <w:p>
      <w:pPr>
        <w:pStyle w:val="Normal"/>
        <w:jc w:val="both"/>
        <w:rPr/>
      </w:pPr>
      <w:r>
        <w:rPr/>
        <w:tab/>
        <w:t>- реализация мероприятий, направленных на выполнение указов Президента РФ от 7 мая 2012 года;</w:t>
      </w:r>
    </w:p>
    <w:p>
      <w:pPr>
        <w:pStyle w:val="Normal"/>
        <w:jc w:val="both"/>
        <w:rPr/>
      </w:pPr>
      <w:r>
        <w:rPr/>
        <w:tab/>
        <w:t>- обеспечение расходных обязательств источниками финансирования;</w:t>
      </w:r>
    </w:p>
    <w:p>
      <w:pPr>
        <w:pStyle w:val="Normal"/>
        <w:jc w:val="both"/>
        <w:rPr/>
      </w:pPr>
      <w:r>
        <w:rPr/>
        <w:tab/>
        <w:t>- рост эффективности и четкой расстановки приоритетов бюджетных расходов, основанных на практическом внедрении новых принципов работы муниципальных учреждений, гарантирующих повышение качества и эффективности оказываемых ими услуг;</w:t>
      </w:r>
    </w:p>
    <w:p>
      <w:pPr>
        <w:pStyle w:val="Normal"/>
        <w:jc w:val="both"/>
        <w:rPr/>
      </w:pPr>
      <w:r>
        <w:rPr/>
        <w:tab/>
        <w:t>- принятие мер, направленных на сокращение уровня долговой нагрузки местного бюджета;</w:t>
      </w:r>
    </w:p>
    <w:p>
      <w:pPr>
        <w:pStyle w:val="Normal"/>
        <w:jc w:val="both"/>
        <w:rPr/>
      </w:pPr>
      <w:r>
        <w:rPr/>
        <w:tab/>
        <w:t>- дальнейшая реализация принципа формирования бюджетов на основе муниципальных программ.</w:t>
      </w:r>
    </w:p>
    <w:p>
      <w:pPr>
        <w:pStyle w:val="Normal"/>
        <w:jc w:val="both"/>
        <w:rPr/>
      </w:pPr>
      <w:r>
        <w:rPr/>
        <w:tab/>
        <w:t>Функциональная структура бюджета муниципального района на 2015 год не претерпит существенн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II</w:t>
      </w:r>
      <w:r>
        <w:rPr/>
        <w:t xml:space="preserve"> .   Основные направления налоговой политики на 2015 год были одобрены Правительством РФ 30.05.2013г. Важнейшим фактором проводимой  налоговой политики является необходимость поддержания сбалансированности бюджетов.</w:t>
      </w:r>
    </w:p>
    <w:p>
      <w:pPr>
        <w:pStyle w:val="Normal"/>
        <w:jc w:val="both"/>
        <w:rPr/>
      </w:pPr>
      <w:r>
        <w:rPr/>
        <w:tab/>
        <w:t xml:space="preserve">При формировании доходной части бюджета муниципального района на 2015 год учитываются следующие факторы. </w:t>
      </w:r>
    </w:p>
    <w:p>
      <w:pPr>
        <w:pStyle w:val="Normal"/>
        <w:jc w:val="both"/>
        <w:rPr/>
      </w:pPr>
      <w:r>
        <w:rPr/>
        <w:tab/>
        <w:t>Дифференцированные нормативы отчислений в бюджет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будут определены на 2015 год с учетом установленного норматива распределения указанных доходов для Костромской области – 04630 процента,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Normal"/>
        <w:jc w:val="both"/>
        <w:rPr/>
      </w:pPr>
      <w:r>
        <w:rPr/>
        <w:tab/>
        <w:t>В соответствии с изменениями, внесенными ФЗ от 21.07.2014 №221-ФЗ «О внесении изменений в главу 25.3 части второй Налогового кодекса РФ», с 1.01.2015 возрастут размеры госпошлины за некоторые виды юридически значимых действий. Увеличены отдельные виды госпошлины по делам, рассматриваемым Верховным Судом РФ, судами общей юрисдикции, мировыми судьями (ст.333.19 НК РФ).</w:t>
      </w:r>
    </w:p>
    <w:p>
      <w:pPr>
        <w:pStyle w:val="Normal"/>
        <w:jc w:val="both"/>
        <w:rPr/>
      </w:pPr>
      <w:r>
        <w:rPr/>
        <w:tab/>
        <w:t>Изменений в нормативах зачисления налоговых и неналоговых доходов в бюджет, а также введения новых налогов на  2015 год не предполагается. Мобилизация дополнительных доходов должна реализовываться за счет улучшения качества администрирования, сокращения теневой экономики, в т.ч. легализации заработной пла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2. Общие характеристики </w:t>
      </w:r>
      <w:r>
        <w:rPr>
          <w:bCs/>
        </w:rPr>
        <w:t xml:space="preserve">к бюджету Макарьевского муниципального района на 2015 год. </w:t>
      </w:r>
    </w:p>
    <w:p>
      <w:pPr>
        <w:pStyle w:val="Normal"/>
        <w:jc w:val="center"/>
        <w:rPr>
          <w:bCs/>
        </w:rPr>
      </w:pPr>
      <w:r>
        <w:rPr>
          <w:bCs/>
        </w:rPr>
        <w:t>ДОХОДЫ</w:t>
      </w:r>
    </w:p>
    <w:p>
      <w:pPr>
        <w:pStyle w:val="Normal"/>
        <w:jc w:val="both"/>
        <w:rPr/>
      </w:pPr>
      <w:r>
        <w:rPr/>
        <w:tab/>
        <w:t xml:space="preserve">Объем доходов бюджета Макарьевского муниципального района на 2015 год установлен в сумме 189232,5 тыс. руб., в том числе безвозмездные поступления 155914,5тыс руб., что выше уровня ожидаемого исполнения 2014 года на 5,0%. </w:t>
      </w:r>
    </w:p>
    <w:p>
      <w:pPr>
        <w:pStyle w:val="Normal"/>
        <w:jc w:val="both"/>
        <w:rPr/>
      </w:pPr>
      <w:r>
        <w:rPr/>
        <w:tab/>
        <w:t>Доходы сформированы по двум основным группам «доходы» и «безвозмездные поступления».</w:t>
      </w:r>
    </w:p>
    <w:p>
      <w:pPr>
        <w:pStyle w:val="Normal"/>
        <w:jc w:val="both"/>
        <w:rPr/>
      </w:pPr>
      <w:r>
        <w:rPr/>
        <w:tab/>
        <w:t>Бюджет Макарьевского муниципального района на 2015 год сформирован с учетом прогноза социально-экономического развития муниципального района на 2015 год, предложений администраторов поступлений в бюджетную систему РФ, ожидаемого исполнения бюджета в  2014 году.</w:t>
      </w:r>
    </w:p>
    <w:p>
      <w:pPr>
        <w:pStyle w:val="Normal"/>
        <w:jc w:val="both"/>
        <w:rPr/>
      </w:pPr>
      <w:r>
        <w:rPr/>
        <w:tab/>
        <w:t>Общий объем  налоговых и неналоговых доходов на 2015 год прогнозируется в сумме 33318,0 тыс. руб., что выше  ожидаемого исполнения 2014 года на 278,0 тыс. руб</w:t>
      </w:r>
    </w:p>
    <w:p>
      <w:pPr>
        <w:pStyle w:val="Normal"/>
        <w:jc w:val="both"/>
        <w:rPr/>
      </w:pPr>
      <w:r>
        <w:rPr/>
        <w:tab/>
        <w:t>В структуре доходов: налоговые доходы составляют 23288,0 тыс. руб., неналоговые доходы  10030,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Наибольший удельный вес в структуре налоговых и неналоговых доходов  занимают: </w:t>
      </w:r>
    </w:p>
    <w:p>
      <w:pPr>
        <w:pStyle w:val="Normal"/>
        <w:ind w:left="720" w:hanging="0"/>
        <w:jc w:val="both"/>
        <w:rPr/>
      </w:pPr>
      <w:r>
        <w:rPr/>
        <w:t>НДФЛ  - 31,7 %;</w:t>
      </w:r>
    </w:p>
    <w:p>
      <w:pPr>
        <w:pStyle w:val="Normal"/>
        <w:ind w:left="720" w:hanging="0"/>
        <w:jc w:val="both"/>
        <w:rPr/>
      </w:pPr>
      <w:r>
        <w:rPr/>
        <w:t>Акцизы – 6,5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Налоги на совокупный доход — 29,4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Доходы от использования имущества, находящегося в     государственной и       муниципальной собственности — 9,2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Доходы от оказания платных услуг – 13,4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Доходы от продажи материальных и нематериальных активов – 5,1 %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/>
        <w:t>Прогнозируемый объем межбюджетных поступлений на 2015 год составляет   155654,74 тыс.  руб.  Плановые   назначения     2014 года – 147501,1 тыс. руб. ожидаемое исполнение —  146866,9 тыс.руб.</w:t>
      </w:r>
    </w:p>
    <w:p>
      <w:pPr>
        <w:pStyle w:val="Normal"/>
        <w:jc w:val="both"/>
        <w:rPr/>
      </w:pPr>
      <w:r>
        <w:rPr/>
        <w:tab/>
        <w:t>Дотации на выравнивание уровня бюджетной обеспеченности планируются в размере  68443,0 тыс.руб., что выше  уровня 2014 года на 35,2 %  или 17,8 млн.руб.</w:t>
      </w:r>
    </w:p>
    <w:p>
      <w:pPr>
        <w:pStyle w:val="Normal"/>
        <w:jc w:val="both"/>
        <w:rPr/>
      </w:pPr>
      <w:r>
        <w:rPr/>
        <w:tab/>
        <w:t>Объем субсидий составит  1872,6 тыс. рублей против  5398,3 тыс. рублей, запланированных в бюджете на 2014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На 4829,6 тыс.руб. увеличится размер субвенций, передаваемых из областного бюджета в бюджет муниципального района. Субвенция на нормативное подушевое финансирование образовательных учреждений в части реализации основных общеобразовательных программ на 2014 год составляют 65512,0 тыс.руб., на 2015 год — планируются в размере  70693,1тыс.руб., на 2015 год планируется субвенция на реализацию общеобразовательных программ дошкольного образования  в сумме 8343,6тыс. руб.</w:t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bCs/>
          <w:u w:val="single"/>
        </w:rPr>
        <w:t xml:space="preserve">Расходы бюджета </w:t>
      </w:r>
    </w:p>
    <w:p>
      <w:pPr>
        <w:pStyle w:val="Normal"/>
        <w:jc w:val="both"/>
        <w:rPr/>
      </w:pPr>
      <w:r>
        <w:rPr/>
        <w:tab/>
        <w:t xml:space="preserve">Формирование расходов осуществлялось с учетом следующих мер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инвентаризация и оптимизация расходов бюджета, в т.ч. расходов на содержание бюджетной сферы и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обеспечение реструктуризации сети бюджетных учреждений при условии сохранения качества и объемов муниципальных услу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сокращение капитальных и других расходов, не связанных с обеспечением жизнедеятельности объектов социальной и коммуналь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обеспечение жесткого режима экономного и рационального использования бюджетных сред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недопущение кредиторской задолженности по принятым обязательствам, в первую очередь по заработной плате с начислениями.</w:t>
      </w:r>
    </w:p>
    <w:p>
      <w:pPr>
        <w:pStyle w:val="Normal"/>
        <w:jc w:val="both"/>
        <w:rPr/>
      </w:pPr>
      <w:r>
        <w:rPr/>
        <w:tab/>
        <w:t>Структура расходов бюджета муниципального района:</w:t>
      </w:r>
    </w:p>
    <w:p>
      <w:pPr>
        <w:pStyle w:val="Normal"/>
        <w:jc w:val="both"/>
        <w:rPr/>
      </w:pPr>
      <w:r>
        <w:rPr/>
        <w:tab/>
        <w:t>Образование — 67,8%</w:t>
      </w:r>
    </w:p>
    <w:p>
      <w:pPr>
        <w:pStyle w:val="Normal"/>
        <w:jc w:val="both"/>
        <w:rPr/>
      </w:pPr>
      <w:r>
        <w:rPr/>
        <w:tab/>
        <w:t>Общегосударственные вопросы — 12,5 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Культура  -  11,9 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Финансовая помощь бюджетам поселений — 3,7 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Национальная экономика (с\х, транспорт, др.вопросы) — 2,5 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Физическая культура и спорт -0,6 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Здравоохранение – 0,1 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Обслуживание муниципального долга — 0,2 %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Социальная политика- 0,3 %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Объем расходов бюджета муниципального района на 2015 год предусматривается в сумме 192 564 318,64 рублей, что на 2495,9 тыс.руб. ниже уточненных плановых назначений  на 2014 год и на  3931,2 тыс. руб. меньше к уровню 2013 года. </w:t>
      </w:r>
    </w:p>
    <w:p>
      <w:pPr>
        <w:pStyle w:val="Normal"/>
        <w:jc w:val="both"/>
        <w:rPr/>
      </w:pPr>
      <w:r>
        <w:rPr/>
        <w:tab/>
        <w:t>Бюджетные ассигнования предусмотренные проектом бюджета на 2015 год по разделу «Общегосударственные вопросы»  определены в сумме 24 079,3 тыс.руб.</w:t>
      </w:r>
    </w:p>
    <w:p>
      <w:pPr>
        <w:pStyle w:val="Normal"/>
        <w:jc w:val="both"/>
        <w:rPr/>
      </w:pPr>
      <w:r>
        <w:rPr/>
        <w:tab/>
        <w:t>Расходы на содержание органов местного самоуправления запланированы в сумме  21740,7  тыс.руб., что выше уточненных плановых назначений на 2014 год на  3,5 %  или на 753,6 тыс.руб.</w:t>
      </w:r>
    </w:p>
    <w:p>
      <w:pPr>
        <w:pStyle w:val="Normal"/>
        <w:jc w:val="both"/>
        <w:rPr/>
      </w:pPr>
      <w:r>
        <w:rPr/>
        <w:tab/>
        <w:t>В расходной части бюджета  определены расходы на обслуживание муниципального долга в сумме  410,0 тыс.руб.</w:t>
        <w:tab/>
      </w:r>
    </w:p>
    <w:p>
      <w:pPr>
        <w:pStyle w:val="Normal"/>
        <w:jc w:val="both"/>
        <w:rPr/>
      </w:pPr>
      <w:r>
        <w:rPr/>
        <w:tab/>
        <w:t>Резервный фонд администрации района определен в сумме 250,0 тыс.руб.</w:t>
      </w:r>
    </w:p>
    <w:p>
      <w:pPr>
        <w:pStyle w:val="Normal"/>
        <w:jc w:val="both"/>
        <w:rPr/>
      </w:pPr>
      <w:r>
        <w:rPr/>
        <w:tab/>
        <w:t>Проектом бюджета на 2015 год на поддержку сельскохозяйственной отрасли предполагается направить 2379,0 тыс. рублей.</w:t>
      </w:r>
    </w:p>
    <w:p>
      <w:pPr>
        <w:pStyle w:val="Normal"/>
        <w:jc w:val="both"/>
        <w:rPr/>
      </w:pPr>
      <w:r>
        <w:rPr/>
        <w:tab/>
        <w:t>Расходы на дорожное хозяйство  определены в сумме 2181,0 тыс.рублей.</w:t>
        <w:tab/>
        <w:t xml:space="preserve"> На мероприятия по межеванию и инвентаризацию земельных участков запланировано 165,0 тыс.руб., в области охраны окружающей среды — 176,8 тыс.руб. </w:t>
      </w:r>
    </w:p>
    <w:p>
      <w:pPr>
        <w:pStyle w:val="Normal"/>
        <w:jc w:val="both"/>
        <w:rPr/>
      </w:pPr>
      <w:r>
        <w:rPr/>
        <w:tab/>
        <w:t xml:space="preserve">Расходы    по   разделу   «Образование»    предусмотрены   в     сумме </w:t>
      </w:r>
    </w:p>
    <w:p>
      <w:pPr>
        <w:pStyle w:val="Normal"/>
        <w:jc w:val="both"/>
        <w:rPr/>
      </w:pPr>
      <w:r>
        <w:rPr/>
        <w:t>130645,2 тыс.руб., что выше уточненных  плановых назначений по бюджету на 2014 год  (122602,7  тыс.руб.) на  8042,5 тыс.рублей или 6,5 %.</w:t>
      </w:r>
    </w:p>
    <w:p>
      <w:pPr>
        <w:pStyle w:val="Normal"/>
        <w:jc w:val="both"/>
        <w:rPr/>
      </w:pPr>
      <w:r>
        <w:rPr/>
        <w:tab/>
        <w:t>Бюджетные ассигнования на дошкольное образование предусматриваются в сумме 18727,5  тыс.руб., что на 3571,1 тыс.руб. выше  уточненных плановых назначений  на 2014 год.</w:t>
      </w:r>
    </w:p>
    <w:p>
      <w:pPr>
        <w:pStyle w:val="Normal"/>
        <w:jc w:val="both"/>
        <w:rPr/>
      </w:pPr>
      <w:r>
        <w:rPr/>
        <w:tab/>
        <w:t>Бюджетные расходы на  общее образование предусматриваются в сумме 106846,1 тыс.руб., в т.ч. на содержание  учреждений образования  за счет средств местного бюджета составят 19221,6 тыс.руб., за счет субвенции на реализацию основных общеобразовательных программ 70693,1 тыс.руб.</w:t>
      </w:r>
    </w:p>
    <w:p>
      <w:pPr>
        <w:pStyle w:val="Normal"/>
        <w:jc w:val="both"/>
        <w:rPr/>
      </w:pPr>
      <w:r>
        <w:rPr/>
        <w:tab/>
        <w:t>По данному разделу предусмотрены ассигнования на финансирование расходов на содержание учреждений по внешкольной работе с детьми, в т.ч. Центр творчества и ДЮСШ – 5108,6 тыс.руб., музыкальной и художественной школы 8077,6 тыс.руб.</w:t>
      </w:r>
    </w:p>
    <w:p>
      <w:pPr>
        <w:pStyle w:val="Normal"/>
        <w:jc w:val="both"/>
        <w:rPr/>
      </w:pPr>
      <w:r>
        <w:rPr/>
        <w:tab/>
        <w:t>Расходы на финансовое обеспечение руководства и управления в сфере установленных функций составят 1342,6 тыс.руб. и учреждений обеспечивающих предоставление услуг в сфере образования (ц/б и МК) 3729,0 тыс.руб.</w:t>
      </w:r>
    </w:p>
    <w:p>
      <w:pPr>
        <w:pStyle w:val="Normal"/>
        <w:jc w:val="both"/>
        <w:rPr/>
      </w:pPr>
      <w:r>
        <w:rPr/>
        <w:tab/>
        <w:t xml:space="preserve">На 2015 год объем расходов по разделу «Культура» предусмотрены в объеме 22819,3 тыс.руб., что на 4216,9 тыс.руб. выше уточненных плановых назначений на 2014 год. </w:t>
      </w:r>
    </w:p>
    <w:p>
      <w:pPr>
        <w:pStyle w:val="Normal"/>
        <w:jc w:val="both"/>
        <w:rPr/>
      </w:pPr>
      <w:r>
        <w:rPr/>
        <w:t>Расходы направлены на обеспечение деятельности домов культуры 11149,9 тыс.рублей, библиотек  6311,7 тыс.рублей, руководства и управления в сфере установленных функций 1085,0 тыс.рублей, учреждений обеспечивающих предоставление услуг в сфере культуры (ц/б и хоз.отдел) 4272,7 тыс.рублей.</w:t>
      </w:r>
    </w:p>
    <w:p>
      <w:pPr>
        <w:pStyle w:val="Normal"/>
        <w:jc w:val="both"/>
        <w:rPr/>
      </w:pPr>
      <w:r>
        <w:rPr/>
        <w:tab/>
        <w:t xml:space="preserve">По разделу «Здравоохранение» в проекте бюджета на 2015 год объем расходов предусмотрен  195,0 тыс.руб., в том числе на погашение кредиторской задолженности  МУЗ «Макарьевская ЦРБ» в сумме 195,0 тыс.рублей.  </w:t>
      </w:r>
    </w:p>
    <w:p>
      <w:pPr>
        <w:pStyle w:val="Normal"/>
        <w:jc w:val="both"/>
        <w:rPr/>
      </w:pPr>
      <w:r>
        <w:rPr/>
        <w:tab/>
        <w:t>По разделу «Физическая культура и спорт» предусмотрены расходы в сумме 1248,3 тыс.руб., ассигнования запланированы на содержание спорткомплекса «Юность»  и проведение массовых физкультурно-оздоровительных мероприятий.</w:t>
      </w:r>
    </w:p>
    <w:p>
      <w:pPr>
        <w:pStyle w:val="Normal"/>
        <w:jc w:val="both"/>
        <w:rPr/>
      </w:pPr>
      <w:r>
        <w:rPr/>
        <w:tab/>
        <w:t xml:space="preserve">Расходы бюджета муниципального района по разделу «Социальная политика» на 2015 год  предусмотрены в сумме 512,0 тыс.руб. на следующие мероприят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расходы на выплату доплат к государственным пенсиям муниципальным служащим, вышедшим на пенсию — 96,0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финансирование  программных мероприятий по обеспечение жильем молодых семей Макарьевского муниципального района - 290,0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финансирование по муниципальной программе «Устойчивое развитие сельских территорий Макарьевского муниципального района Костромской области на 2014-2020 годы» на улучшение жилищных условий граждан, проживающих в сельской местности  -126,0 тыс.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                                                </w:t>
      </w:r>
      <w:r>
        <w:rPr/>
        <w:t>Раздел «Межбюджетные трансферты»</w:t>
      </w:r>
    </w:p>
    <w:p>
      <w:pPr>
        <w:pStyle w:val="Normal"/>
        <w:jc w:val="both"/>
        <w:rPr/>
      </w:pPr>
      <w:r>
        <w:rPr/>
        <w:tab/>
        <w:t>Плановые назначения по бюджету муниципального района на 2015 год определены в объеме   7074,0 тыс.руб.</w:t>
      </w:r>
    </w:p>
    <w:p>
      <w:pPr>
        <w:pStyle w:val="Normal"/>
        <w:jc w:val="both"/>
        <w:rPr/>
      </w:pPr>
      <w:r>
        <w:rPr/>
        <w:tab/>
        <w:t xml:space="preserve">Основное место в структуре расходов данного раздела занимают бюджетные ассигнования по предоставлению дотаций на выравнивание  бюджетной обеспеченности поселений 5091,0 тыс.руб., дотация на поддержку мер по обеспечению сбалансированности бюджетов поселений — 1983,0 тыс.руб.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Кроме того, бюджетам поселений предусмотрены субвенции на осуществление полномочий на государственную регистрацию актов гражданского состояния — 39,5 тыс.руб.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Субвенции по составлению протоколов по административным правонарушениям — 34,9 тыс. руб.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Бюджет муниципального района на 2015 год сформирован с дефицитом в сумме 3331,8 тыс.руб. или 10 % объема доходов бюджета без учета безвозмездных поступлений.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Муниципальный  долг </w:t>
      </w:r>
    </w:p>
    <w:p>
      <w:pPr>
        <w:pStyle w:val="Normal"/>
        <w:jc w:val="both"/>
        <w:rPr/>
      </w:pPr>
      <w:r>
        <w:rPr/>
        <w:tab/>
        <w:t>Верхний предел муниципального долга Макарьевского муниципального района по состоянию на 01 января 2016 года устанавливается в размере 11105,6 тыс.руб., предельный объем муниципального долга на 2015 год составит 13615,6 тыс.руб.</w:t>
      </w:r>
    </w:p>
    <w:p>
      <w:pPr>
        <w:pStyle w:val="Normal"/>
        <w:jc w:val="both"/>
        <w:rPr/>
      </w:pPr>
      <w:r>
        <w:rPr/>
        <w:tab/>
        <w:t>Предельный объем расходов на обслуживание муниципального долга Макарьевского   муниципального     района     устанавливается   в    размере  16446,8 тыс. руб.</w:t>
      </w:r>
    </w:p>
    <w:p>
      <w:pPr>
        <w:pStyle w:val="Normal"/>
        <w:jc w:val="both"/>
        <w:rPr/>
      </w:pPr>
      <w:r>
        <w:rPr/>
        <w:tab/>
        <w:t>В 2015 году муниципальные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/>
        <w:tab/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ечень показателей для включения в брошюру «Бюджет для граждан Макарьевского муниципального района Костромской области» на 2015 год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5265"/>
        <w:gridCol w:w="1005"/>
        <w:gridCol w:w="3739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.изм.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ъем доходов местного бюджета в расчете на 1 жител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ъем расходов местного бюджета в расчете на 1 жител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ъем расходов местного бюджета на образование в расчете на 1 жител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ъем расходов местного бюджета на культуру и кинематографию в расчете на 1 жител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ъем расходов местного бюджета на физическую культуру и спорт в расчете на 1 жител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ъем расходов местного бюджета на содержание органов местного самоуправления в расчете на 1 единицу штатной численн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1,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субъектов малого и среднего предпринимательства, которым оказана государственная поддержк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протяженности автомобильных дорог 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выпускников муниципальных образовательных учреждений, сдавших единый государственный экзамен по русскому языку и математике, в общей численности выпускников муниципальных 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щая площадь жилых помещений, приходящаяся в среднем на одного жителя,-</w:t>
            </w:r>
          </w:p>
          <w:p>
            <w:pPr>
              <w:pStyle w:val="Style19"/>
              <w:rPr/>
            </w:pPr>
            <w:r>
              <w:rPr/>
              <w:t xml:space="preserve">всего, </w:t>
            </w:r>
          </w:p>
          <w:p>
            <w:pPr>
              <w:pStyle w:val="Style19"/>
              <w:rPr/>
            </w:pPr>
            <w:r>
              <w:rPr/>
              <w:t>в том числе введенная в действие за один год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в.м.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2,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94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реднемесячная номинальная начисленная заработная плата работников муниципальных учреждений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ы 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го образовани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0709</w:t>
            </w:r>
          </w:p>
          <w:p>
            <w:pPr>
              <w:pStyle w:val="Normal"/>
              <w:jc w:val="center"/>
              <w:rPr/>
            </w:pPr>
            <w:r>
              <w:rPr/>
              <w:t>1535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5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3739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6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7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8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9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2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4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94,8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5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незавершенного в установленные сроки строительства, осуществляемого за счет средств бюджета муниципального район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8"/>
        <w:rPr/>
      </w:pPr>
      <w:r>
        <w:br w:type="page"/>
      </w:r>
      <w:r>
        <w:rPr/>
      </w:r>
    </w:p>
    <w:sectPr>
      <w:type w:val="nextPage"/>
      <w:pgSz w:w="11906" w:h="16838"/>
      <w:pgMar w:left="935" w:right="369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41:00Z</dcterms:created>
  <dc:creator/>
  <dc:description/>
  <cp:keywords/>
  <dc:language>en-US</dc:language>
  <cp:lastModifiedBy>User</cp:lastModifiedBy>
  <cp:lastPrinted>2015-02-27T15:35:00Z</cp:lastPrinted>
  <dcterms:modified xsi:type="dcterms:W3CDTF">2015-02-27T13:13:00Z</dcterms:modified>
  <cp:revision>24</cp:revision>
  <dc:subject/>
  <dc:title/>
</cp:coreProperties>
</file>