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каз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16"/>
          <w:szCs w:val="16"/>
        </w:rPr>
        <w:t xml:space="preserve">Отдел сельского хозяйства администрации </w:t>
      </w:r>
    </w:p>
    <w:p>
      <w:pPr>
        <w:pStyle w:val="Heading2"/>
        <w:jc w:val="lef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акарьевского муниципального района                                                                 </w:t>
      </w:r>
      <w:r>
        <w:rPr>
          <w:rFonts w:cs="Arial" w:ascii="Arial" w:hAnsi="Arial"/>
          <w:sz w:val="16"/>
          <w:szCs w:val="16"/>
          <w:u w:val="single"/>
        </w:rPr>
        <w:t xml:space="preserve">     Макарьевский муниципальный район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ConsPlusTitle"/>
        <w:widowControl/>
        <w:rPr/>
      </w:pPr>
      <w:r>
        <w:rPr>
          <w:rFonts w:eastAsia="Arial"/>
          <w:b w:val="false"/>
          <w:bCs w:val="false"/>
          <w:sz w:val="16"/>
          <w:szCs w:val="16"/>
        </w:rPr>
        <w:t xml:space="preserve">     </w:t>
      </w:r>
      <w:r>
        <w:rPr>
          <w:b w:val="false"/>
          <w:bCs w:val="false"/>
          <w:sz w:val="16"/>
          <w:szCs w:val="16"/>
        </w:rPr>
        <w:t>(наименование главного администратора)                                               (наименование   муниципального района)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«_29_» декабря  2014 г. 30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ОСУЩЕСТВЛЕНИЯ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ЛНОМОЧИЙ АДМИНИСТРАТОРОВ ДОХОДОВ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</w:r>
      <w:r>
        <w:rPr>
          <w:b w:val="false"/>
          <w:bCs w:val="false"/>
          <w:sz w:val="24"/>
          <w:szCs w:val="24"/>
        </w:rPr>
        <w:t>бюджета Макарьевского муниципальн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В целях исполнения бюджетных полномочий главного администратора доходов местного бюджета, предусмотренных ст. 160.1. Бюджетного кодекса Российской Федерации приказываю:</w:t>
      </w:r>
    </w:p>
    <w:p>
      <w:pPr>
        <w:pStyle w:val="Heading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 Утвердить  Отдел  сельского хозяйства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 Макарьевского муниципального района администратором доходов местного бюджета.</w:t>
      </w:r>
    </w:p>
    <w:p>
      <w:pPr>
        <w:pStyle w:val="Heading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озложить на Отдел сельского хозяйства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Макарьевского муниципального района  следующие полномочия администратора доходов бюджета Макарьевского муниципального района: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контроль за правильностью исчисления, полнотой и своевременностью уплаты налогов (сборов) и иных обязательных платеже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начисление пеней и штрафов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взыскание задолженности по платежам в бюджет, пеней и штрафов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принятие решений о возврате излишне уплаченных (взысканных) платежей, пеней, штрафов, а также процентов за несвоевременное осуществление такого возврата и процентов, начисленных на излишне взысканные суммы, и представление в орган Федерального казначейства платежных документов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принятие решения о зачете (уточнении) платежей и представление соответствующего уведомления в орган Федерального казначейств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 Закрепить за отделом  сельского хозяйства</w:t>
      </w:r>
      <w:r>
        <w:rPr>
          <w:sz w:val="16"/>
          <w:szCs w:val="16"/>
        </w:rPr>
        <w:t xml:space="preserve">  </w:t>
      </w:r>
      <w:r>
        <w:rPr>
          <w:sz w:val="24"/>
          <w:szCs w:val="24"/>
        </w:rPr>
        <w:t>администрации Макарьевского муниципального района перечень доходов бюджета Макарьевского муниципального района  согласно приложению  к настоящему Приказу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риказа возложить на главного бухгалтера Григорьеву Т.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ведующий отделом  сельского хозяйств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акарьевского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А.Н. Бебенин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 Приказу 29 декабря 2014г N __30__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ОХОДОВ БЮДЖЕТА МАКАРЬЕВСКОГО МУНИЦИПАЛЬНОГО РАЙОНА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 ПО АДМИНИСТРИРОВАНИЮ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ТОРЫХ ВОЗЛАГАЮТСЯ НА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  сельского хозяйств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акарьевского муниципального район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5"/>
        <w:gridCol w:w="36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бюджетной  </w:t>
              <w:br/>
              <w:t xml:space="preserve">классификации      </w:t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 2 02 03 024 05 0000 151</w:t>
            </w:r>
          </w:p>
        </w:tc>
      </w:tr>
      <w:tr>
        <w:trPr>
          <w:trHeight w:val="6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1 литр реализованного товарного молок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 2 02 0310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6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 2 02 03115 05 0000 151</w:t>
            </w:r>
          </w:p>
        </w:tc>
      </w:tr>
      <w:tr>
        <w:trPr>
          <w:trHeight w:val="6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 1  17 01050 05 0000 180</w:t>
            </w:r>
          </w:p>
        </w:tc>
      </w:tr>
      <w:tr>
        <w:trPr>
          <w:trHeight w:val="6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 2 02 02051 05 0000 151</w:t>
            </w:r>
          </w:p>
        </w:tc>
      </w:tr>
      <w:tr>
        <w:trPr>
          <w:trHeight w:val="64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 2 02 02085 05 0000 151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23:00Z</dcterms:created>
  <dc:creator>ConsultantPlus</dc:creator>
  <dc:description/>
  <cp:keywords/>
  <dc:language>en-US</dc:language>
  <cp:lastModifiedBy>Наталия</cp:lastModifiedBy>
  <cp:lastPrinted>2010-12-13T14:40:00Z</cp:lastPrinted>
  <dcterms:modified xsi:type="dcterms:W3CDTF">2015-02-27T13:27:00Z</dcterms:modified>
  <cp:revision>4</cp:revision>
  <dc:subject/>
  <dc:title>Примерная форма правового акта </dc:title>
</cp:coreProperties>
</file>