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каз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Отдел по культуре, туризму и молодежной </w:t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политике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администрации </w:t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  <w:u w:val="single"/>
        </w:rPr>
        <w:t xml:space="preserve">Макарьевского муниципального района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</w:t>
      </w:r>
      <w:r>
        <w:rPr>
          <w:rFonts w:cs="Arial" w:ascii="Arial" w:hAnsi="Arial"/>
          <w:sz w:val="16"/>
          <w:szCs w:val="16"/>
          <w:u w:val="single"/>
        </w:rPr>
        <w:t>Макарьевский муниципальный район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ConsPlusTitle"/>
        <w:widowControl/>
        <w:rPr/>
      </w:pPr>
      <w:r>
        <w:rPr>
          <w:rFonts w:eastAsia="Arial"/>
          <w:b w:val="false"/>
          <w:bCs w:val="false"/>
          <w:sz w:val="16"/>
          <w:szCs w:val="16"/>
        </w:rPr>
        <w:t xml:space="preserve">       </w:t>
      </w:r>
      <w:r>
        <w:rPr>
          <w:b w:val="false"/>
          <w:bCs w:val="false"/>
          <w:sz w:val="16"/>
          <w:szCs w:val="16"/>
        </w:rPr>
        <w:t>(наименование главного администратора)                                               (наименование   муниципального района)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«_29_» </w:t>
      </w:r>
      <w:r>
        <w:rPr>
          <w:sz w:val="24"/>
          <w:szCs w:val="24"/>
          <w:u w:val="single"/>
        </w:rPr>
        <w:t>__ декабря __</w:t>
      </w:r>
      <w:r>
        <w:rPr>
          <w:sz w:val="24"/>
          <w:szCs w:val="24"/>
        </w:rPr>
        <w:t xml:space="preserve"> 2014 г. N 101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ОСУЩЕСТВЛЕНИЯ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ЛНОМОЧИЙ АДМИНИСТРАТОРОВ ДОХОДОВ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</w:r>
      <w:r>
        <w:rPr>
          <w:b w:val="false"/>
          <w:bCs w:val="false"/>
          <w:sz w:val="24"/>
          <w:szCs w:val="24"/>
        </w:rPr>
        <w:t>бюджета Макарьевс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 целях исполнения бюджетных полномочий главного администратора доходов местного бюджета, предусмотренных ст. 160.1. Бюджетного кодекса Российской Федерации приказываю:</w:t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 Утвердить  Отдел по культуре, туризму и молодежной политик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 Макарьевского муниципального района администратором доходов местного бюджета.</w:t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озложить на Отдел по культуре, туризму и молодежной политик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Макарьевского муниципального района  следующие полномочия администратора доходов бюджета Макарьевского муниципального района: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контроль за правильностью исчисления, полнотой и своевременностью уплаты налогов (сборов) и иных обязательных платежей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начисление пеней и штрафов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взыскание задолженности по платежам в бюджет, пеней и штрафов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нятие решений о возврате излишне уплаченных (взысканных) платежей, пеней, штрафов, а также процентов за несвоевременное осуществление такого возврата и процентов, начисленных на излишне взысканные суммы, и представление в орган Федерального казначейства платежных документов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принятие решения о зачете (уточнении) платежей и представление соответствующего уведомления в орган Федерального казначейств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 Закрепить за Отделом по культуре, туризму и молодежной политик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акарьевского муниципального района перечень доходов бюджета Макарьевского муниципального района  согласно приложению  к настоящему Приказу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риказа возложить на главного бухгалтера  Панкову Татьяну Александровну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культуре,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туризму и молодежной политике</w:t>
      </w:r>
      <w:r>
        <w:rPr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акарьевского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В.А Пономар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 Приказу 29.12.2014г_ N __101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ОХОДОВ БЮДЖЕТА МАКАРЬЕВСКОГО МУНИЦИПАЛЬНОГО РАЙОНА,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 ПО АДМИНИСТРИРОВАНИЮ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ТОРЫХ ВОЗЛАГАЮТСЯ НА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дел по культуре, туризму и молодежной политике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акарьевского муниципального район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5"/>
        <w:gridCol w:w="36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оходов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ы бюджетной  </w:t>
              <w:br/>
              <w:t xml:space="preserve">классификации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4 1 13 01995 05 0000 13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1 13 02995 05 0000 13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1 14 02053 05 0000 41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1 14 02053 05 0000 44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1 17 01050 05 0000 18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2 02051 05 0000 15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2 02 999 05 0000 151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2 04014 05 0000 151</w:t>
            </w:r>
            <w:r>
              <w:rPr>
                <w:rFonts w:cs="Arial" w:ascii="Arial" w:hAnsi="Arial"/>
                <w:b/>
                <w:bCs/>
              </w:rPr>
              <w:t xml:space="preserve">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2 04025 05 0000 151</w:t>
            </w:r>
            <w:r>
              <w:rPr>
                <w:rFonts w:cs="Arial" w:ascii="Arial" w:hAnsi="Arial"/>
                <w:b/>
                <w:bCs/>
              </w:rPr>
              <w:t xml:space="preserve">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 передаваемые  бюджетам муниципальных    районов, на подключение общедоступных библиотек Российской  Федерации  к             сети Интернет и развитие  системы  библиотечного дела с учетом задачи  расширения  информационных технологий и оцифровк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2 04041 05 0000 151</w:t>
            </w:r>
            <w:r>
              <w:rPr>
                <w:rFonts w:cs="Arial" w:ascii="Arial" w:hAnsi="Arial"/>
                <w:b/>
                <w:bCs/>
              </w:rPr>
              <w:t xml:space="preserve">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2 04999 05 0000 151</w:t>
            </w:r>
            <w:r>
              <w:rPr>
                <w:rFonts w:cs="Arial" w:ascii="Arial" w:hAnsi="Arial"/>
                <w:b/>
                <w:bCs/>
              </w:rPr>
              <w:t xml:space="preserve">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 2 07 05030 05 0000 180</w:t>
            </w:r>
            <w:r>
              <w:rPr>
                <w:rFonts w:cs="Arial" w:ascii="Arial" w:hAnsi="Arial"/>
                <w:b/>
                <w:bCs/>
              </w:rPr>
              <w:t xml:space="preserve">           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50:00Z</dcterms:created>
  <dc:creator>ConsultantPlus</dc:creator>
  <dc:description/>
  <cp:keywords/>
  <dc:language>en-US</dc:language>
  <cp:lastModifiedBy>Наталия</cp:lastModifiedBy>
  <cp:lastPrinted>2010-12-13T14:40:00Z</cp:lastPrinted>
  <dcterms:modified xsi:type="dcterms:W3CDTF">2015-02-27T13:30:00Z</dcterms:modified>
  <cp:revision>3</cp:revision>
  <dc:subject/>
  <dc:title>Примерная форма правового акта </dc:title>
</cp:coreProperties>
</file>