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Приложение №7 к Постановлению администрации 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Макарьевского муниципального района № </w:t>
      </w:r>
      <w:r>
        <w:rPr>
          <w:rFonts w:cs="Times New Roman"/>
          <w:sz w:val="20"/>
          <w:szCs w:val="20"/>
          <w:u w:val="single"/>
          <w:lang w:val="ru-RU"/>
        </w:rPr>
        <w:t xml:space="preserve">   </w:t>
      </w:r>
      <w:r>
        <w:rPr>
          <w:rFonts w:cs="Times New Roman"/>
          <w:sz w:val="20"/>
          <w:szCs w:val="20"/>
          <w:lang w:val="ru-RU"/>
        </w:rPr>
        <w:t xml:space="preserve"> от  </w:t>
      </w:r>
      <w:r>
        <w:rPr>
          <w:rFonts w:cs="Times New Roman"/>
          <w:sz w:val="20"/>
          <w:szCs w:val="20"/>
          <w:u w:val="single"/>
          <w:lang w:val="ru-RU"/>
        </w:rPr>
        <w:t xml:space="preserve">        </w:t>
      </w:r>
      <w:r>
        <w:rPr>
          <w:rFonts w:cs="Times New Roman"/>
          <w:sz w:val="20"/>
          <w:szCs w:val="20"/>
          <w:lang w:val="ru-RU"/>
        </w:rPr>
        <w:t>. 2015г.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>за  1 квартал 2015 го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437"/>
        <w:gridCol w:w="542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6-РА от 15.01.2015 г. для оказания единовременной материальной помощи Сахаровой М.А.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63-РА от 02.03.2015 г. для оказания единовременной материальной помощи при пожаре Скоробогатову Н.Н. в д. Климитино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тдел по физической культуре и спорту администрации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22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61-ра от 02.03.2015г.для поощрения и премирования членов сборной команды спортсменов Макарьевского муниципального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5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68-ра  от 03.03.2015г.  для 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3-ра от 12.03.2015г. для 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5-РА от 16.03.2015 г. для приобретения подарка ГОКУ Макарьевскому детскому дому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63 2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User</cp:lastModifiedBy>
  <cp:lastPrinted>2014-03-14T10:54:00Z</cp:lastPrinted>
  <dcterms:modified xsi:type="dcterms:W3CDTF">2015-04-23T06:02:00Z</dcterms:modified>
  <cp:revision>4</cp:revision>
  <dc:subject/>
  <dc:title/>
</cp:coreProperties>
</file>