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Приложение №7 к решению Собрания депутатов   №     от           2015 г.       </w:t>
      </w:r>
    </w:p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Отчет о расходовании  средств резервного фонда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администрации Макарьевского муниципального района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  <w:lang w:val="ru-RU"/>
        </w:rPr>
        <w:t xml:space="preserve">за </w:t>
      </w:r>
      <w:r>
        <w:rPr/>
        <w:t xml:space="preserve"> 2014 года</w:t>
      </w:r>
    </w:p>
    <w:tbl>
      <w:tblPr>
        <w:tblW w:w="1013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693"/>
        <w:gridCol w:w="1306"/>
        <w:gridCol w:w="555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получател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делено по распоряжению (руб.)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поряжение ( №, дата, цель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-РА от 09.01.2014 г. для оказания материальной помощи при пожаре Королева А.С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9-РА от 17.01.2014 г. для оказания единовременной материальной помощи при пожаре Митрофановой Т.В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545,8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54-ра от 04.02.2014г.для приобретения ценных подарков в связи с юбилейными днями рождения начиная с  90-летия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тдел по культуре, туризму и молодежной политик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62-РА от 10.02.2014г.  для проведения мероприятия в связи с 25-летием выполнения боевой задачи ВС СССР в Афганистане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64-ра  от 11.02.2014г.  для  оказания материальной помощи при пожаре Артамонову Н.М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495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80-ра от 03.04.2014г.премия членам сборной команды за участие в 12-х зимних спортивных играх на призы губернато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82-РА от 04.03.2014 г. для оказания материальной помощи при пожаре Куканову А.А.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08-РА от 26.03.2014 г. для оказания единовременной материальной помощи Фролову Юрию Михайловичу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269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20-РА от 31.03.2014 г. для приобретения подарка Костромской областной Думе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32-РА от 15.04.2014 г. для оказания единовременной материальной помощи при пожаре Докиной Г.Н.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7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47-РА от 30.04.2014 г. для приобретения подарков ветеранам ВОВ и приобретения венков для возложения к памятнику воину победителю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3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50-РА от 30.04.2014 г. для оказания единовременной материальной помощи районному Совету ветеранов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62-РА от 15.05.2014 г. для приобретения подарка хору «Ветеран»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2105,3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69-РА от 21.05.2014 г. для приобретения подарков ветеранам в связи с 90-летием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75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84-РА от 05.06.2014 г. для приобретения сувенирной продукции в связи с 85-летием Макарьевского муниципального района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21-РА от 01.07.2014 г. для оказания материальной помощи при пожаре Хохловой Г.П. в д.Опалихино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38-РА от 14.07.2014 г. для оказания материальной помощи при пожаре Новикову А.А. в с.Красногорье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3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45-РА от 17.07.2014 г. для оказания единовременной материальной помощи Горбатко С.И. на операцию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3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67-РА от 31.07.2014 г. для приобретения сувенирной продукции к Дню города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8625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 270-ра от 05.08.2014г.единовременная премия спортсменам   за участие в 13-х  спортивных играх 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77-РА от 07.08.2014 г. для оказания материальной помощи при пожаре Куфтиной Л.М. в п.Первомайка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78-РА от 07.08.2014 г. для оказания материальной помощи при пожаре Игошевой А.Н. в п.Первомайка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86-РА от 20.08.2014 г. для оказания материальной помощи при пожаре Абросимовой В.А. в п.Первомайка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99-РА от 01.09.2014 г. для оказания материальной помощи в связи с тяжелым материальным положением Соколовой Е.Н.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00-РА от 01.09.2014 г. для оказания материальной помощи в связи с тяжелым материальным положением Кочеровой С.И.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 413-РА от 27.11.2014г.  для приобретения подарков детям инвалидам Макаревского района, в связи с Международным днем иивалидов. 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Отдел образования администрации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06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67-РА от 28.10.2014г.на Всеросийские  соревнования  по боксу «Олимпийские надежды» в г.Анапа с 10-15ноября2014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72-РА от 05.11.2014 г. для оказания единовременной материальной помощи Софроновой Л.Н. в связи со смертью Сафронова П.М.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Отдел сельского хозяйства администрации Макарьевск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2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51-РА от 17.10.2014 г. награждение победителей конкурсов среди ЛПХ, «Ветеранское подворье».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Отдел сельского хозяйства администрации Макарьевск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6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50-РА от 17.10.2014 г. соревнования в сфере производства сельскохозяйственной продукции за 2014г.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95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82-РА от 10.11.2014г.  для приобретения траурного венка.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24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420-РА от 03.12.2014г.  для приобретения цветов для возложения к памятнику неизвестного солдата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Отдел образования администрации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6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442-РА от 12.12.2014г.  для приобретения новогодних подарков для детей с ограниченными возможностями и детей из малоимущих семей района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Отдел образования администрации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446-РА от 19.12.2014г.  для приобретения новогодних подарков для детей ГОКУ Макарьевского детского дома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3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402-РА от 18.11.2014 г. для оказания единовременной материальной помощи Моревой Г.Д.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338-ра  от 10.10.2014г.  для  оказания материальной помощи при пожаре Карпову С.В.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339-ра  от 10.10.2014г.  для  оказания материальной помощи при пожаре Барышевой Г.Б.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29-РА от 07.10.2014г.  для приобретения  подарков инвалидам по зрению Макарьевской МО ВОС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7293,5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20-РА от 30.09.2014г.  для приобретения  подарков ветеранам администрации Макарьевского муниципального района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799,8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438-РА от 09.12.2014г.  для приобретения  памятных подарков для вручения ветеранам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88 878,4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</w:t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basedOn w:val="3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basedOn w:val="3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6:14:00Z</dcterms:created>
  <dc:creator/>
  <dc:description/>
  <cp:keywords/>
  <dc:language>en-US</dc:language>
  <cp:lastModifiedBy>User</cp:lastModifiedBy>
  <cp:lastPrinted>2014-10-22T11:29:00Z</cp:lastPrinted>
  <dcterms:modified xsi:type="dcterms:W3CDTF">2015-03-18T13:59:00Z</dcterms:modified>
  <cp:revision>11</cp:revision>
  <dc:subject/>
  <dc:title/>
</cp:coreProperties>
</file>