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54"/>
        <w:gridCol w:w="1012"/>
        <w:gridCol w:w="1012"/>
        <w:gridCol w:w="1012"/>
        <w:gridCol w:w="78"/>
      </w:tblGrid>
      <w:tr>
        <w:trPr>
          <w:trHeight w:val="892" w:hRule="atLeast"/>
        </w:trPr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20" w:hanging="360"/>
              <w:jc w:val="right"/>
              <w:rPr/>
            </w:pPr>
            <w:r>
              <w:rPr>
                <w:sz w:val="16"/>
                <w:szCs w:val="16"/>
              </w:rPr>
              <w:t xml:space="preserve">Приложение № 1 к решению Собрания депутатов № 1   от          2015го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ормативы  распределения доходов между бюджетом муниципального района и бюджетами поселений Макарьевского муниципального района Костромской области на 2016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х район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9 07033 05 0000 1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53 05 0000 1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5010 05 0000 15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   возврата   остатков   субсидий, субвенций и иных   межбюджетных трансфертов, имеющих целевое назначение,  прошлых лет, из бюджетов                                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05 0000 15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 остатков субсидий, субвенций и иных межбюджетных трансфертов, имеющих  целевое  назначение, прошлых  лет,    из   бюджетов   муниципальных район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10 0000 15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13 0000 15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0 0000 1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3 0000 1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3:00Z</dcterms:created>
  <dc:creator>Фин</dc:creator>
  <dc:description/>
  <cp:keywords/>
  <dc:language>en-US</dc:language>
  <cp:lastModifiedBy>User</cp:lastModifiedBy>
  <cp:lastPrinted>2015-01-26T11:12:00Z</cp:lastPrinted>
  <dcterms:modified xsi:type="dcterms:W3CDTF">2015-11-20T07:42:00Z</dcterms:modified>
  <cp:revision>46</cp:revision>
  <dc:subject/>
  <dc:title/>
</cp:coreProperties>
</file>