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720" w:right="0" w:hanging="36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Heading2"/>
        <w:ind w:left="-720" w:right="0" w:hanging="36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Приложение № 4</w:t>
      </w:r>
    </w:p>
    <w:p>
      <w:pPr>
        <w:pStyle w:val="Heading2"/>
        <w:ind w:left="-720" w:right="0" w:hanging="360"/>
        <w:jc w:val="right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 xml:space="preserve">к решению Собрания депутатов № 17  от 18.12. 2015года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</w:t>
      </w:r>
    </w:p>
    <w:p>
      <w:pPr>
        <w:pStyle w:val="Heading2"/>
        <w:ind w:left="-720" w:right="0" w:hanging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ind w:left="-720" w:right="0" w:hanging="36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ind w:left="-720" w:right="0" w:hanging="360"/>
        <w:jc w:val="left"/>
        <w:rPr>
          <w:b/>
          <w:b/>
          <w:sz w:val="16"/>
          <w:szCs w:val="16"/>
        </w:rPr>
      </w:pPr>
      <w:r>
        <w:rPr>
          <w:sz w:val="18"/>
          <w:szCs w:val="18"/>
        </w:rPr>
        <w:t xml:space="preserve">   </w:t>
      </w:r>
    </w:p>
    <w:p>
      <w:pPr>
        <w:pStyle w:val="Heading2"/>
        <w:ind w:left="-720" w:right="0" w:hanging="360"/>
        <w:rPr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</w:t>
      </w:r>
      <w:r>
        <w:rPr>
          <w:b/>
          <w:sz w:val="16"/>
          <w:szCs w:val="16"/>
        </w:rPr>
        <w:t xml:space="preserve">ПЕРЕЧЕНЬ ГЛАВНЫХ АДМИНИСТРАТОРОВ ДОХОДОВ БЮДЖЕТА МАКАРЬЕВСКОГО МУНИЦИПАЛЬНОГО  РАЙОНА </w:t>
      </w:r>
    </w:p>
    <w:tbl>
      <w:tblPr>
        <w:tblW w:w="9819" w:type="dxa"/>
        <w:jc w:val="left"/>
        <w:tblInd w:w="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2137"/>
        <w:gridCol w:w="6743"/>
      </w:tblGrid>
      <w:tr>
        <w:trPr/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6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АИМЕНОВАНИЕ</w:t>
            </w:r>
          </w:p>
        </w:tc>
      </w:tr>
      <w:tr>
        <w:trPr>
          <w:trHeight w:val="816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лавного администратор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Доходов бюджета Макарьевского муниципального района</w:t>
            </w:r>
          </w:p>
        </w:tc>
        <w:tc>
          <w:tcPr>
            <w:tcW w:w="6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тдел по экономике, управлению муниципальным имуществом и земельными ресурсами администрации Макарьевского муниципального района  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75 05 0000 120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7015 05 0000  120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еречисления части прибыли, оставш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45 05 0000 120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поступления от использования имущества, находящегося в собственности </w:t>
            </w:r>
          </w:p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ых районов (за  исключением имущества муниципальных бюджетных и </w:t>
            </w:r>
          </w:p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номных учреждений, а также имущества муниципальных унитарных предприятий, в том </w:t>
            </w:r>
          </w:p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 казенных)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53 05 0000 410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7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53 05 0000 440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0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 02050 05 0000 140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атежи, взимаемые органами местного самоуправления (организациями) муниципальных </w:t>
            </w:r>
          </w:p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йонов за </w:t>
            </w:r>
          </w:p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определенных функций</w:t>
            </w:r>
          </w:p>
        </w:tc>
      </w:tr>
      <w:tr>
        <w:trPr>
          <w:trHeight w:val="10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 17 01050 05 0000 180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0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 999 05 0000 151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  <w:tr>
        <w:trPr>
          <w:trHeight w:val="10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014 05 0000 151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жбюджетные трансферты, передаваемые бюджетам муниципальных районов из бюджетов </w:t>
            </w:r>
          </w:p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елений на осуществление части полномочий по решению вопросов местного значения в </w:t>
            </w:r>
          </w:p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и с заключенными соглашениями</w:t>
            </w:r>
          </w:p>
        </w:tc>
      </w:tr>
      <w:tr>
        <w:trPr>
          <w:trHeight w:val="10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тдел по культуре, туризму и молодежной политике администрации Макарьевского </w:t>
            </w:r>
          </w:p>
          <w:p>
            <w:pPr>
              <w:pStyle w:val="Heading2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ниципального района </w:t>
            </w:r>
          </w:p>
        </w:tc>
      </w:tr>
      <w:tr>
        <w:trPr>
          <w:trHeight w:val="10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53 05 0000 440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0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065 05 0000 130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0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1995 05 0000 130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1050 05 0000 180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0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051 05 0000 151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10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 999 05 0000 151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  <w:tr>
        <w:trPr>
          <w:trHeight w:val="10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014 05 0000 151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жбюджетные трансферты, передаваемые бюджетам муниципальных районов из бюджетов </w:t>
            </w:r>
          </w:p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елений на осуществление части полномочий по решению вопросов местного значения в </w:t>
            </w:r>
          </w:p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и с заключенными соглашениями</w:t>
            </w:r>
          </w:p>
        </w:tc>
      </w:tr>
      <w:tr>
        <w:trPr>
          <w:trHeight w:val="10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025 05 0000 151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жбюджетные трансферты, передаваемые бюджетам муниципальных районов на </w:t>
            </w:r>
          </w:p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ование книжных фондов библиотек муниципальных образований</w:t>
            </w:r>
          </w:p>
        </w:tc>
      </w:tr>
      <w:tr>
        <w:trPr>
          <w:trHeight w:val="10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041 05 0000 151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жбюджетные трансферты, передаваемые бюджетам муниципальных районов, на </w:t>
            </w:r>
          </w:p>
          <w:p>
            <w:pPr>
              <w:pStyle w:val="Heading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ключение общедоступных библиотек Российской Федерации к сети "Интернет" и развитие </w:t>
            </w:r>
          </w:p>
          <w:p>
            <w:pPr>
              <w:pStyle w:val="Heading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стемы библиотечного дела с учетом задачи расширения информационных технологий и </w:t>
            </w:r>
          </w:p>
          <w:p>
            <w:pPr>
              <w:pStyle w:val="Heading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ифровки</w:t>
            </w:r>
          </w:p>
        </w:tc>
      </w:tr>
      <w:tr>
        <w:trPr>
          <w:trHeight w:val="10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999 05 0000 151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0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2 07 05030 05 0000 18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 безвозмездные  поступления   в   бюджеты муниципальных районов</w:t>
            </w:r>
          </w:p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2 19 05000 05 0000 151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дел образования администрации Макарьевского муниципального района</w:t>
            </w:r>
          </w:p>
        </w:tc>
      </w:tr>
      <w:tr>
        <w:trPr>
          <w:trHeight w:val="10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065 05 0000 130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0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1995 05 0000 130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16 33050 05 0000 140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нежные взыскания (штрафы) за нарушение законодательства Российской Федерации о </w:t>
            </w:r>
          </w:p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трактной системе в сфере закупок товаров, работ, услуг для обеспечения государственных </w:t>
            </w:r>
          </w:p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муниципальных нужд для нужд муниципальных районов</w:t>
            </w:r>
          </w:p>
        </w:tc>
      </w:tr>
      <w:tr>
        <w:trPr>
          <w:trHeight w:val="10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 17 01050 05 0000 180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0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 999 05 0000 151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  <w:tr>
        <w:trPr>
          <w:trHeight w:val="10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 024 05 0000 151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и бюджетам муниципальных районов на выполнение передаваемых полномочий </w:t>
            </w:r>
          </w:p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2 07 05030 05 0000 18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 безвозмездные  поступления   в   бюджеты муниципальных районов</w:t>
            </w:r>
          </w:p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Финансовое управление администрации Макарьевского муниципального района 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18050 05 0000 140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1050 05 0000 180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8 05010 05 0000 151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 05000 05 0000 151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 01001 05 0000 151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 01003 05 0000 151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 01999 05 0000 151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 051 05 0000 151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 999 05 0000 151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 003 05 0000 151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и бюджетам муниципальных районов на государственную регистрацию актов </w:t>
            </w:r>
          </w:p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жданского состояния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 024 05 0000 151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и бюджетам муниципальных районов на выполнение передаваемых полномочий </w:t>
            </w:r>
          </w:p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ъектов Российской Федерации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999 05 0000 151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 05000 05 0000 180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исления из бюджетов муниципальных районов (в бюджеты муниципальных районов) </w:t>
            </w:r>
          </w:p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осуществления возврата (зачета) излишне уплаченных или излишне взысканных сумм </w:t>
            </w:r>
          </w:p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огов, сборов и иных платежей, а также сумм процентов за несвоевременное осуществление </w:t>
            </w:r>
          </w:p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министрация Макарьевского муниципального  района Костромской области</w:t>
            </w:r>
          </w:p>
        </w:tc>
      </w:tr>
      <w:tr>
        <w:trPr>
          <w:trHeight w:val="172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 07150 01 0000 110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72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35 05 0000 120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72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065 05 0000 130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72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33050 05 0000 140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172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90050 05 0000 140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72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 17 01050 05 0000 180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72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 999 05 0000 151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  <w:tr>
        <w:trPr>
          <w:trHeight w:val="172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 007 05 0000 151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и бюджетам муниципальных районов на составление (изменение) списков </w:t>
            </w:r>
          </w:p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ндидатов в присяжные заседатели федеральных судов общей юрисдикции в Российской </w:t>
            </w:r>
          </w:p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ции</w:t>
            </w:r>
          </w:p>
        </w:tc>
      </w:tr>
      <w:tr>
        <w:trPr>
          <w:trHeight w:val="172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 024 05 0000 151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и бюджетам муниципальных районов на выполнение передаваемых полномочий </w:t>
            </w:r>
          </w:p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ъектов Российской Федерации</w:t>
            </w:r>
          </w:p>
        </w:tc>
      </w:tr>
      <w:tr>
        <w:trPr>
          <w:trHeight w:val="172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014 05 0000 151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жбюджетные трансферты, передаваемые бюджетам муниципальных районов из бюджетов </w:t>
            </w:r>
          </w:p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елений на осуществление части полномочий по решению вопросов местного значения в </w:t>
            </w:r>
          </w:p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и с заключенными соглашениями</w:t>
            </w:r>
          </w:p>
        </w:tc>
      </w:tr>
      <w:tr>
        <w:trPr>
          <w:trHeight w:val="172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999 05 0000 151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72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2 04 05020 05 0000 18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>
          <w:trHeight w:val="172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2 07 05030 05 0000 18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 безвозмездные  поступления   в   бюджеты муниципальных районов</w:t>
            </w:r>
          </w:p>
          <w:p>
            <w:pPr>
              <w:pStyle w:val="Heading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72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дел сельск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хозяйства администрации Макарьевского муниципального района</w:t>
            </w:r>
          </w:p>
        </w:tc>
      </w:tr>
      <w:tr>
        <w:trPr>
          <w:trHeight w:val="172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 17 01050 05 0000 180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72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 051 05 0000 151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172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 085 05 0000 151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сидии бюджетам муниципальных районов на осуществление мероприятий по обеспечению </w:t>
            </w:r>
          </w:p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ьем граждан Российской Федерации, проживающих в сельской местности</w:t>
            </w:r>
          </w:p>
        </w:tc>
      </w:tr>
      <w:tr>
        <w:trPr>
          <w:trHeight w:val="172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 999 05 0000 151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  <w:tr>
        <w:trPr>
          <w:trHeight w:val="172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 002 05 0000 151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и бюджетам муниципальных районов на осуществление полномочий по подготовке </w:t>
            </w:r>
          </w:p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я статистических переписей</w:t>
            </w:r>
          </w:p>
        </w:tc>
      </w:tr>
      <w:tr>
        <w:trPr>
          <w:trHeight w:val="172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 024 05 0000 151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и бюджетам муниципальных районов на выполнение передаваемых полномочий </w:t>
            </w:r>
          </w:p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ъектов Российской Федерации</w:t>
            </w:r>
          </w:p>
        </w:tc>
      </w:tr>
      <w:tr>
        <w:trPr>
          <w:trHeight w:val="172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103 05 0000 151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и бюджетам муниципальных районов на 1 килограмм реализованного и (или) </w:t>
            </w:r>
          </w:p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груженного на собственную переработку молока</w:t>
            </w:r>
          </w:p>
        </w:tc>
      </w:tr>
      <w:tr>
        <w:trPr>
          <w:trHeight w:val="172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115 05 0000 151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и бюджетам муниципальных районов на возмещение части процентной ставки по </w:t>
            </w:r>
          </w:p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госрочным, среднесрочным и краткосрочным кредитам, взятым малыми формами </w:t>
            </w:r>
          </w:p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яйствования</w:t>
            </w:r>
          </w:p>
        </w:tc>
      </w:tr>
    </w:tbl>
    <w:p>
      <w:pPr>
        <w:pStyle w:val="Style16"/>
        <w:spacing w:lineRule="auto" w:line="240"/>
        <w:ind w:left="0" w:right="0" w:firstLine="180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720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рганизация"/>
    <w:basedOn w:val="Normal"/>
    <w:qFormat/>
    <w:pPr>
      <w:spacing w:lineRule="auto" w:line="276"/>
    </w:pPr>
    <w:rPr>
      <w:rFonts w:ascii="Arial" w:hAnsi="Arial" w:cs="Arial"/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1:49:00Z</dcterms:created>
  <dc:creator>N10569</dc:creator>
  <dc:description/>
  <dc:language>en-US</dc:language>
  <cp:lastModifiedBy>Наталия</cp:lastModifiedBy>
  <cp:lastPrinted>2015-12-21T08:06:00Z</cp:lastPrinted>
  <dcterms:modified xsi:type="dcterms:W3CDTF">2015-12-17T06:45:00Z</dcterms:modified>
  <cp:revision>67</cp:revision>
  <dc:subject/>
  <dc:title/>
</cp:coreProperties>
</file>