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>Приложение №9 решению Собрания депутатов № 17 от 18.12.2015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жбюджетные трансферты, передаваемые бюджету Макарье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6 год от других бюджетов бюджетной системы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4315" cy="791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791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931"/>
                              <w:gridCol w:w="1445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Наименование вида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Сумм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Дотация на выравнивание  бюджетной обеспеченности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4 45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23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 41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муниципальных районов   на поддержку личных подсобных хозяйств (областные средства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муниципальных районов   на поддержку личных подсобных хозяйств (федеральные средства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я на возмещение части затрат сельхозтоваропроизводителей на 1 кг реализованного товарного молока (областные средства)</w:t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8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я на возмещение части затрат сельхозтоваропроизводителей на 1 кг реализованного товарного молока (федеральные средст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80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7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3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муниципальных районов на осуществление органами местного самоуправления государственных полномочий на  государственную  регистрацию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6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бюджетам муниципальных районов на питание обучающихся муниципальных 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835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3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местным  бюджетам  на реализацию общеобразовательных программ дошкольного образования в муниципальных дошко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 590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56 616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бюджетам муниципальных район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2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убвенции, передаваемые бюджетам муниципальных образований в 2016 году на проведение Всероссийской сельскохозяйственной переписи в 2016 году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 07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0" w:right="0" w:hanging="168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 752 040,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623.3pt;mso-wrap-distance-left:0pt;mso-wrap-distance-right:9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931"/>
                        <w:gridCol w:w="1445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Наименование вида межбюджетных трансфертов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Сумма 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Дотация на выравнивание  бюджетной обеспеченности муниципальных районов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4 453 0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23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 41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бюджетам муниципальных районов   на поддержку личных подсобных хозяйств (областные средства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бюджетам муниципальных районов   на поддержку личных подсобных хозяйств (федеральные средства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20 00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я на возмещение части затрат сельхозтоваропроизводителей на 1 кг реализованного товарного молока (областные средства)</w:t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84 000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я на возмещение части затрат сельхозтоваропроизводителей на 1 кг реализованного товарного молока (федеральные сред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80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7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3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бюджетам муниципальных районов на осуществление органами местного самоуправления государственных полномочий на  государственную  регистрацию актов гражданского состояния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6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сидии бюджетам муниципальных районов на питание обучающихся муниципальных  общеобразовательных учреждений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835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3 70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местным  бюджетам  на реализацию общеобразовательных программ дошкольного образования в муниципальных дошко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 590 70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56 616 90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бюджетам муниципальных район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2 90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Субвенции, передаваемые бюджетам муниципальных образований в 2016 году на проведение Всероссийской сельскохозяйственной переписи в 2016 году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 078 000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ind w:left="0" w:right="0" w:hanging="168"/>
                              <w:jc w:val="center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 752 040,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28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dc:language>en-US</dc:language>
  <cp:lastModifiedBy>User</cp:lastModifiedBy>
  <cp:lastPrinted>2015-12-21T08:27:00Z</cp:lastPrinted>
  <dcterms:modified xsi:type="dcterms:W3CDTF">2015-12-16T08:48:00Z</dcterms:modified>
  <cp:revision>35</cp:revision>
  <dc:subject/>
  <dc:title/>
</cp:coreProperties>
</file>