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012"/>
        <w:gridCol w:w="1032"/>
      </w:tblGrid>
      <w:tr>
        <w:trPr/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72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</w:t>
            </w:r>
          </w:p>
          <w:p>
            <w:pPr>
              <w:pStyle w:val="Heading2"/>
              <w:ind w:left="-720" w:right="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Heading2"/>
              <w:ind w:left="-720" w:right="0" w:hanging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1   от 18.12. 2015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right="0" w:hanging="360"/>
              <w:jc w:val="right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Нормативы  распределения доходов между бюджетом муниципального района и бюджетами поселений Макарьевского муниципального района Костромской области на 2016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город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ИСПОЛЬЗОВАНИЯ И ПРОДАЖИ ИМУЩЕСТВ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НАХОДЯЩЕГОСЯ В ГОСУДАРСТВЕННОЙ СОБСТВ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25 13 0000 1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right="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Фин</dc:creator>
  <dc:description/>
  <dc:language>en-US</dc:language>
  <cp:lastModifiedBy>Наталия</cp:lastModifiedBy>
  <cp:lastPrinted>2015-01-26T11:12:00Z</cp:lastPrinted>
  <dcterms:modified xsi:type="dcterms:W3CDTF">2015-12-14T11:45:00Z</dcterms:modified>
  <cp:revision>49</cp:revision>
  <dc:subject/>
  <dc:title/>
</cp:coreProperties>
</file>