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8 к решению Собрания депутатов №     от     апреля 2016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формировании  и расходовании дорожного фонда в Макарьевском муниципальном районе в 2015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2551"/>
        <w:gridCol w:w="1276"/>
        <w:gridCol w:w="3118"/>
      </w:tblGrid>
      <w:tr>
        <w:trPr>
          <w:trHeight w:val="54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ормир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о в 2015 году, тыс. руб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асход  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</w:t>
            </w:r>
          </w:p>
        </w:tc>
      </w:tr>
      <w:tr>
        <w:trPr>
          <w:trHeight w:val="54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расхода по бюджетной классифик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нефтепродук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6 563,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901 0409 3150100 244 2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409 3150200 244 2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409 3150200 244 2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409 3150200 244 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041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613047,3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8,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дорог, находящихся в муниципальной собственности, в зимний и летний период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Текущий ремонт дороги в д.Заречье и  текущему ремонту дороги д.Гребенец-Шемятино;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верки сметной документации  на текущий ремонт дороги д.Гребенец-Шемятино;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материальных запасов (индивидуальный знак- туристический объект с креплением)</w:t>
            </w:r>
          </w:p>
        </w:tc>
      </w:tr>
      <w:tr>
        <w:trPr>
          <w:trHeight w:val="65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6 563,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81 596,3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3:24:00Z</dcterms:created>
  <dc:creator>User</dc:creator>
  <dc:description/>
  <cp:keywords/>
  <dc:language>en-US</dc:language>
  <cp:lastModifiedBy>User</cp:lastModifiedBy>
  <cp:lastPrinted>2015-03-02T09:35:00Z</cp:lastPrinted>
  <dcterms:modified xsi:type="dcterms:W3CDTF">2016-03-21T08:27:00Z</dcterms:modified>
  <cp:revision>9</cp:revision>
  <dc:subject/>
  <dc:title>Информация о формировании  и расходовании дорожного фонда в Макарьевском муниципальном районе в 2014 году</dc:title>
</cp:coreProperties>
</file>