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283210</wp:posOffset>
            </wp:positionV>
            <wp:extent cx="49022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/>
      </w:pPr>
      <w:r>
        <w:rPr>
          <w:b/>
          <w:caps/>
          <w:sz w:val="28"/>
        </w:rPr>
        <w:t xml:space="preserve">АДМИНИСТРАЦИЯ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распоря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От  1 ноября 2019 года_</w:t>
        <w:tab/>
        <w:tab/>
        <w:tab/>
        <w:t>№_</w:t>
      </w:r>
      <w:r>
        <w:rPr>
          <w:sz w:val="24"/>
          <w:szCs w:val="24"/>
          <w:u w:val="single"/>
        </w:rPr>
        <w:t>439-ра</w:t>
      </w:r>
      <w:r>
        <w:rPr>
          <w:sz w:val="24"/>
          <w:szCs w:val="24"/>
        </w:rPr>
        <w:t>_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 xml:space="preserve">Об основных направлениях бюджетной 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й политики Макарьевского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Костромской област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2020 год и на плановый период 2021 и 2022 годов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разработки проекта бюджета Макарьевского муниципального района на 2020 год и на плановый период 2021 и 2022 годов, в соответствии со  статьей 172 Бюджетного кодекса Российской Федерации, решением Собрания депутатов Макарьевского муниципального района от 26.12.2011 №127 «Об утверждении положения о бюджетном процессе в Макарьевском муниципальном районе Костромской области»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е основные направления бюджетной и налоговой политики Макарьевского муниципального района Костромской области на 2020 год и на плановый период 2021 и 2022 годов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Настоящее распоряжение вступает в силу со дня его подписания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Глава Макарьевского муниципального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Костромской области                                                            Ю.Ю.Метелкин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/>
      </w:pPr>
      <w:r>
        <w:rPr>
          <w:sz w:val="24"/>
          <w:szCs w:val="24"/>
        </w:rPr>
        <w:t>от 01.11.2019    №  439-ра   .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карьевского муниципального района Костромской области </w:t>
      </w:r>
    </w:p>
    <w:p>
      <w:pPr>
        <w:pStyle w:val="Style18"/>
        <w:spacing w:lineRule="auto" w:line="240"/>
        <w:jc w:val="center"/>
        <w:rPr/>
      </w:pPr>
      <w:r>
        <w:rPr>
          <w:sz w:val="24"/>
          <w:szCs w:val="24"/>
        </w:rPr>
        <w:t>на 2020 год и на плановый период 2021 и 2022 годов.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акарьевского муниципального района Костромской области на 2020 год и плановый период 2021 и 2022 годов (далее – основные направления) разработаны  в соответствии со статьей 172 Бюджетного кодекса Российской Федерации, решения Собрания депутатов Макарьевского муниципального района от 26.12.2011 №127 «Об утверждении Положения о бюджетном процессе в Макарьевском муниципальном районе Костромской области» и являются основой формирования бюджета Макарьевского муниципального района на 2020 год и плановый период 2021 и 2022 годов.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1. Основные направления налоговой политики Макарьевского муниципального района на 2020 год и на плановый период 2021 и 2022 годов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непростой экономической ситуации, возможного сохранения инфляционного риска, ростом потребительских цен, основными задачами налоговой политики Макарьевского муниципального района на2020 год и плановый период 2021 и 2022 годов будут являться обеспечение стабильности, сбалансированности и устойчивости бюджет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задач необходимо провести мероприятия по следующим направлениям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) реализация мер, направленных на повышение уровня собираемости налоговых и неналоговых доходов, снижение задолженности по платежам в бюджет путем повышения эффективности работы по укреплению финансовой дисциплины, мобилизации доходов бюджет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) развитие налогового потенциала Макарьевского муниципального района посредством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я количества налогоплательщиков (в том числе за счет реализации мероприятий, способствующих оформлению собственности на земельные участки и недвижимое имущество)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нализа эффективности действующих ставок и предоставленных льгот по местным налогам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) максимально эффективное использование и управление имущественными и земельными ресурсами, в том числе за счет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работ по обходу дворовых территорий по выявлению неучтенных объектов недвижимости и земельных участков, а также проведение инвентаризации земельных участков, принятие активных мер по обеспечению процедуры их регистраци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нвентаризации имущества, находящегося в муниципальной собственности, мероприятий по выявлению неиспользуемых муниципальными учреждениями основных фондов и принятие мер по их продаже или сдаче в аренду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нализа эффективности ставок по сдаваемому в аренду имуществу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развития малого и среднего предпринимательств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5) повышение эффективности деятельности административной комиссии Макарьевского муниципального район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6) повышение ответственности администраторов доходов бюджета при осуществлении ими функций прогнозирования доходов, мониторинга поступлений в консолидированный бюджет Макарьевского муниципального район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направления бюджетной политики Макарьевского муниципального района на 2020-2022 годы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ходя из текущей экономической ситуации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Макарьевского муниципального района, достижение измеримых общественно значимых результатов, наиболее важные из которых установлены Указами Президента Российской Федераци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араметров бюджета Макарьевского муниципального района необходимо обеспечить финансированием действующие расходные обязательств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должно  проводиться с учетом их эффективности, возможных сроков и механизмов реализации в пределах имеющихся ресурсов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бюджетной политики в Макарьевском муниципальном районе является повышение эффективности, прозрачности и подотчетности использования бюджетных средств при реализации приоритетов и целей социально-экономического развития муниципального район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обеспечить решение следующих основных задач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) При разработке муниципальных программ особое внимание следует уделять обеспечению выполнения ключевых и целевых показателей программы и их увязки с целями и задачами, обозначенными в гос. программе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) Осуществить 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) Повысить открытость и прозрачность управления бюджетными средствам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бюджетной политики на 2020-2022 годы являются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балансированности бюджета Макарьевского муниципального район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бюджетным процессом главными распорядителями бюджетных средств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бюджетных расходов, в том числе за счет оптимизации закупок, максимально эффективного использования субсидий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ект местного бюджета на 2020 год и плановый период 2021 и 2022 годов основан на базовом варианте прогнозных оценок развития экономики Макарьевского муниципального района в среднесрочной перспективе в соответствии с прогнозом социально-экономического развития Макарьевского муниципального района на 2020-2022 годы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2020 году бюджет Макарьевского муниципального района сохранит свою социальную направленность. Приоритетной задачей становится реализация социальных и экономических задач, определенных Президентом Российской Федераци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бюджете на 2020 год дефицит запланирован в размере не более 5 %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состоит из бюджетных кредитов и кредитов кредитных организаций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проекте бюджета предусмотрена реализация мероприятий национальных проектов с уровнем софинансирования из местного бюджет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сновными направлениями бюджетной и налоговой политики Макарьевского муниципального района на 2020 год и плановый период 2021-2022 годов станут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налоговых и неналоговых доходов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расходов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взвешенная политика муниципальных заимствований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режим экономного и рационального использования бюджетных средств, оптимизацию расходов на содержание органов местного самоуправления, повышение эффективности деятельности муниципальных учреждений, а также усилить ответственность за качество и объемы предоставляемых муниципальных услуг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направлений бюджетной и налоговой политики окажет содействие устойчивому социально-экономическому развитию Макарьевского муниципального района, обеспечению ключевых бюджетных приоритетов, поддержанию сбалансированности бюджет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7:00Z</dcterms:created>
  <dc:creator>User</dc:creator>
  <dc:description/>
  <cp:keywords/>
  <dc:language>en-US</dc:language>
  <cp:lastModifiedBy>Наталия</cp:lastModifiedBy>
  <cp:lastPrinted>2019-11-01T13:58:00Z</cp:lastPrinted>
  <dcterms:modified xsi:type="dcterms:W3CDTF">2019-11-13T11:57:00Z</dcterms:modified>
  <cp:revision>7</cp:revision>
  <dc:subject/>
  <dc:title>РОССИЙСКАЯ ФЕДЕРАЦИЯ </dc:title>
</cp:coreProperties>
</file>