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ОБРЕН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тановлением 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color w:val="000000"/>
        </w:rPr>
        <w:t xml:space="preserve">администрации Макарьевского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униципального района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 от ___________ 2019 года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nsPlusTitle"/>
        <w:suppressAutoHyphens w:val="true"/>
        <w:jc w:val="center"/>
        <w:rPr/>
      </w:pPr>
      <w:r>
        <w:rPr>
          <w:color w:val="000000"/>
        </w:rPr>
        <w:t>ПРОГНОЗ СОЦИАЛЬНО-ЭКОНОМИЧЕСКОГО РАЗВИТИЯ МАКАРЬЕВСКОГО МУНИЦИПАЛЬНОГО РАЙОНА  НА 2020 ГОД И ПЛАНОВЫЙ ПЕРИОД 2021 И 2022 ГОДОВ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color w:val="000000"/>
        </w:rPr>
        <w:t>Прогноз социально-экономического развития Макарьевского муниципального района  на 2020 год и плановый период 2021 и 2022 годов (далее - Прогноз) разработан с целью определения наиболее вероятных количественных параметров развития основных отраслей экономики, социальной сферы и экономической базы бюджета Макарье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ab/>
        <w:t xml:space="preserve">Прогноз подготовле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Законом Костромской области от 7 июля 2015 года № 722-5-ЗКО «О стратегическом планировании в Костромской области», постановлением администрации Костромской области от 22 декабря 2015 года № 468-а «О порядке разработки корректировки, осуществления мониторинга и контроля реализации прогноза социально-экономического развития Костромской области на среднесрочный период», и  письмом департамента экономического развития от 03.07.2019 № ТР/4087 «О разработке прогноза социально-экономического развития на 2020 г. и плановый период до 2024 года», на основе комплексного анализа социально-экономического положения, динамики развития предприятий  Макарьевского муниципального  района, а также с учётом текущей ситуации, обобщения прогнозных материалов организаций, осуществляющих деятельность на территории района, отраслевых (функциональных) органов администрации района. 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Анализ социально-экономической ситуации в районе и разработка прогноза базировались на данных государственной статистики и данных предприятий. При расчетах использовались индексы-дефляторы цен по видам экономической деятельности. 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МЫШЛЕН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 2018 году промышленное производство незначительно снизилось  по сравнению с предыдущим годом на 12% и составило 215 млн.руб.. Согласно оценке, в 2019  году в целом по району ожидается рост  промышленного производства к  уровню  2018 года на 15%, с индексом промышленного производства 109,1 %, в том числе в обрабатывающих производствах возрастёт на 17,4 процента, в обеспечении электроэнергией, газом и паром на 5,3 процента, в водоснабжении, водоотведении и услугах по удалению отходов на 2,3 %. Возрастёт выпуск пищевых продуктов и отгрузка продукции деревообрабатывающих предприят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смотря на факторы, сдерживающие развитие производства, в прогнозном периоде в промышленности района  наблюдается положительная динамика роста промышленного производства. В 2020 году по базовому варианту прогноза, он составит 9,7 процента к предыдущему году с индексом промышленного производства 105,1%, в 2021 году – 11,2 процента, в 2022 году – 9,7 процентов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сего 2020 году планируется отгрузить промышленной продукции на сумму 271 млн.руб., в том числе в сфере обрабатывающих производств 227 млн.руб., в обеспечении электроэнергией, газом и паром на 29,2 млн.руб., в водоснабжении, водоотведении и услугах по удалению отходов на 14,8 млн.руб.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лановом периоде в структуре </w:t>
      </w:r>
      <w:r>
        <w:rPr>
          <w:rFonts w:cs="Arial" w:ascii="Arial" w:hAnsi="Arial"/>
          <w:b/>
          <w:color w:val="000000"/>
        </w:rPr>
        <w:t>обрабатывающих</w:t>
      </w:r>
      <w:r>
        <w:rPr>
          <w:rFonts w:cs="Arial" w:ascii="Arial" w:hAnsi="Arial"/>
          <w:color w:val="000000"/>
        </w:rPr>
        <w:t xml:space="preserve"> производств значительных изменений не произойдёт. Немного возрастёт, но как и прежде, займёт наибольший удельный вес обработка древесины и составит в 2019 году 68,3%(вместо 71,3% в 2018 году), доля пищевой промышленности составит 31,7% (вместо 28,7% в 2018 году). В 2020-2022 годах доля продукции пищевой промышленности в общем объёме обрабатывающих производств будет постепенно возрастать и к концу прогнозного периода достигнет 37,7 %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 ожидается рост объемов производства в большинстве  деревообрабатывающих предприятий, в целом по отрасли отгрузка товаров достигнет  до 145 млн. руб. или на 22% выше предыдущего года. Индекс промышленного производства составит 116,3%. Наибольший объём отгруженной продукции достигнут предприятия: ООО «МАС», ИП Агафонов Е.А., ИП Ложкин С.И., ООО «Форест», ООО «КМ Макарьев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лановом периоде большинство действующих предприятий лесопромышленного комплекса также планируют незначительный рост производства, в целом по району объём производства в 2020 году составит 155  млн.руб. или на 6,7 % выше уровня 2019 года. Индекс промышленного производства по базовому варианту прогноза составит 101,7%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натуральным показателям предполагается незначительное увеличение вывозки деловой древесины, производства пиломатериалов, полок хлебных, столярных изделий, бруса профилированного клееного стенового и других изделий из сухой  древесины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ИЩЕВАЯ ПРОМЫШЛЕННО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приятиями пищевой промышленности в 2018 году отгружено продукции на сумму 56,5 млн. руб., в текущем году ожидается рост производства пищевых продуктов на 6,4% с индексом промышленного производства 100,7%, который связан с увеличением производства продукции  ООО «Царь Берендей»  и ООО «Келарь». </w:t>
      </w:r>
    </w:p>
    <w:p>
      <w:pPr>
        <w:pStyle w:val="TextBodyIndent"/>
        <w:suppressAutoHyphens w:val="true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На протяжении прогнозного периода в производстве продукции пищевой промышленности будет наблюдаться положительная динамика. Отгрузка пищевых продуктов в 2020 году возрастёт на 20% к предыдущему году и составит 72 млн.руб., с индексом промышленного производства 116%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действующих предприятий в 2019 году наибольший объем продукции в данном разделе планируется отгрузить в ООО «Царь Берендей» и  ООО «Келарь».  В текущем году ООО « Молочная ферма» отказались от производства молока и молочных продуктов, данное предприятие занимается выращиванием скота на мясо.</w:t>
      </w:r>
    </w:p>
    <w:p>
      <w:pPr>
        <w:pStyle w:val="Normal"/>
        <w:tabs>
          <w:tab w:val="clear" w:pos="720"/>
          <w:tab w:val="left" w:pos="6789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натуральным показателям в 2020 году возрастёт производство сухих, замороженных и консервированных грибов и ягод в среднем на 16 %, производство сыра на 75%, производство хлебобулочных изделий (на2%)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ЕЛЬСКОЕ ХОЗЯЙСТВО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Макарьевском муниципальном районе производством продукции сельского хозяйства занимается 6 сельскохозяйственных производственных кооперативов, 3 общества с ограниченной ответственностью, 8 ИП - глав КФХ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 социально-экономического развития на 2020 год составлен исходя из благоприятных условий производственной деятельности, не учитывая погодные и другие факторы, отрицательно влияющие на развитие производств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  сельхозпредприятиями района ожидается получить продукции в ценах соответствующих лет на сумму 91,8 млн. руб. что составляет 0,36% к уровню прошлого год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екущем году производство основных видов сельскохозяйственной продукции во всех категориях хозяйств в целом по муниципальному району составит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ерна (в весе после доработки) – 1780  тонн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ртофеля – 5032 тонн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лока - 2856 тонн,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яса – 309 тонн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огнозном периоде 2020 года, в соответствии с базовым вариантом планируется произвести продукции сельского хозяйства в ценах соответствующих лет на сумму 95,7 млн.руб,, что на 4 % выше уровня 2019 года. Индекс производства составит 101%. В 2020 году планируется получить в натуральных показателях основных видов сельскохозяйственной продукции во всех категориях хозяйств района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зерна  - 2497 тонн,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картофеля   - 5018 тонн,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олока - 2971 тонны,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яса – 329,75 тонн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 xml:space="preserve">Рост к уровню 2019 года составит: зерна 40 %,  молока –  0,4 %, мяса –  0,07 %. Производство картофеля снизится на 0,3%.  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Основной объем сельскохозяйственной продукции в районе производят сельскохозяйственные предприятия, исключая производство картофеля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Производство сельскохозяйственной продукции зависит от множества факторов, которые отрицательно влияют на его рост. Диспаритет цен между продукцией сельского хозяйства и ценами на промышленную продукцию, энергоносители, а так же неблагоприятные погодные условия, не дают возможности вести расширенное воспроизводство, повышать материальное благосостояние работников. Ежегодно на селе уменьшается количество населения, происходит старение сельских жителей, притока молодых специалистов практически нет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2"/>
        </w:rPr>
        <w:t xml:space="preserve">Животноводческие помещения для содержания скота требуют капитального ремонта. Субсидии на  произведенное молоко закрывают лишь малую часть производственных затрат. Строительство новых ферм необходимо для  дальнейшего расширения производств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нос основных средств,  в  сельскохозяйственных предприятиях составляет  60%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приятия сельского хозяйства являются основным связующим звеном в жизни села. Поэтому необходима координация действий между СПК и администрацией сельских поселений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муниципальной программы «Устойчивое развитие сельских территорий Макарьевского муниципального района Костромской области на 2014 – 2020 годы» в 2019 году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 вошла одна семья по категории граждане. Им вручено свидетельство о предоставлении социальной выплаты на строительство (приобретение) жилья в сельской местност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В целях развития сельского хозяйства района, меры поддержки хозяйствующим субъектам агропромышленного комплекса будут  предоставляться в рамках постановления администрации Костромской области от 27.08.2018 г. №354-а «Развитие сельского хозяйства и регулирования рынков сельскохозяйственной продукции, сырья и продовольствия Костромской области». В настоящее время разрабатывается проект государственной программы «Комплексное развитие сельских территорий»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  <w:shd w:fill="FFFF00" w:val="clear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ВЕСТИ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ъем инвестиций на территории Макарьевского муниципального района по данным Росстата  в 2018 году составляет 22 320 тыс.руб. В прогнозном  периоде  2020-2024 - прогнозируется   рост  инвестиц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Основной объём инвестиций за счёт собственных  средств 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Предполагается  увеличение объёмов   собственных  средств  в основной капитал  2020-2024 года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 xml:space="preserve">В  связи  с  переходом  автодороги  Кострома-В.Спасское  в федеральную  собственность,  объём  средств  на  ремонт  и  содержание  дороги  будет  значительно  увеличен  по  сравнению с  прошлыми  годам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>В 2018 году построены и введены в эксплуатацию: магазин смешанных товаров в г. Макарьеве, цех первичной переработки молока «Сыроварня», цех по переработке древесины в п. Любимов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 xml:space="preserve">В  2018-2019 годах  в городском и сельских поселениях велись и ведутся  работы  по восстановлению и ремонту  дорог  на территории   поселений,  зимнее  и летнее  содержание за  счёт  средств  дорожного  фонда. Отремонтировано дорожное покрытие улицы Кадыйская, Площадная в  городе Макарьев произведен   ремонт центральной улицы д. Б. Рымы Горчухинского сельского поселения. В 2019 году планируется произвести ремонт дорожного покрытия ул. Ветлужская,  ул. Н.Набережная, ул. Катанова в г. Макарьев. В  сельских поселениях  планируются  мероприятия  по  приведению в  нормативное  состояние    уличного освещения.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>В  2018  году  капитально отремонтирован  школьный спортзал в с. Первомайка.  В 2019 году будет произведен ремонт спортзала в с. Юров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В рамках программы " Формирования  современной  городской  среды" в части благоустройства дворовых территорий многоквартирных домов  в 2018 году проведены работы по благоустройству 5 дворовых территорий в г. Макарьеве и благоустройство общественной территории -  сквер Победы. В 2019 году будет благоустроено 6 дворовых и одна общественная территория – центральная аллея  на пл. Революции в г. Макарьев. Предполагается также  и дальнейшее благоустройство дворовых и общественных территорий в 2020-2024 год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рамках реализации проектов развития основанных на общественных инициативах в 2018 году установлена детская площадка на ул. Зеленая в г. Макарьев.  В 2019 году  планируется прокладка линии электроосвещения с. Унжа. В д. Соловатово, п. Дорогиня, с. Унжа будут установлены детские площадки. В 2019 году будет отремонтирован фасад  СДК с. Нежитино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счет средств дорожного фонда в 2018-2020 годах планируется дальнейший ремонт улиц г. Макарьев и дорог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 xml:space="preserve">Введено в эксплуатацию  жилья в районе  в 2018 -  1770 кв.м, прогнозируется  в 2019 - 1670 кв.м., в  стадии строительства – 87  домов.  Объём  ветхого аварийного жилфонда  на  территории района  составляет  1%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ТРЕБИТЕЛЬСКИЙ  РЫНОК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Развитие потребительского рынка товаров и услуг является важнейшим фактором обеспечения экономической стабильности района, улучшения условий и качества жизни людей. В сфере потребительских услуг одну из лидирующих позиций продолжает занимать розничная торговля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феру торговли на территории муниципального района представляю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52 торговых объекта, из них 30 продовольственных магазинов, 66 промышленных, 37 смешанных и 19 нестационарных торговых объекта (ларьки, киоски, павильоны, автолавки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2 объекта общественного питания, из которых 8 – общедоступные, школьные, студенческие столовые -13, рабочие столовые -1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Дислокация розничной торговой сети на территории муниципального образования в 2018 году претерпела изменения: закрылось 23 объекта торговли, но на их месте открыто 6 новых, такие как магазин «Напитки», «Ваш каприз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ается расширение торговли товарами  производителей нашего региона через специализированные магазины. В прогнозируемом периоде планируется дальнейшее развитие торговых объектов реализующих продукцию отечественных и  областных производ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/>
      </w:pPr>
      <w:r>
        <w:rPr>
          <w:color w:val="000000"/>
        </w:rPr>
        <w:t xml:space="preserve">На территории района проводятся ярмарки по продаже смешанных товаров, на которых отведены места сельхозпроизводителям для реализации своей продукции и реализации продукции с личных подсобных хозяйств. Также проводятся сезонные ярмарки с участием товаропроизводителей соседних районов и близлежащих областей.  </w:t>
      </w:r>
    </w:p>
    <w:p>
      <w:pPr>
        <w:pStyle w:val="ConsPlus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в 2019 году составит 1216,08  млн. рублей, а его рост к уровню 2018 года  - 6,2 %. В целом за прогнозируемый  период  (2020-2022 гг.) наблюдается динамика сдержанного роста товарооборота и к 2022 году он возрастёт  на 18,7 % (1358,7 млн. руб.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рогнозируемом периоде ожидается сохранение структуры розничной торговли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но оценке 2019 года оборот общественного питания составит 108 млн. рублей, что на 19,9% больше уровня 2018 года.  В прогнозируемом периоде тенденция роста оборота общественного питания продолжатся: в  2020 году его объем составит 112,1  млн.руб.  В целом за прогнозный период (2020-2022 годы) прирост составит 12,6 % к уровню 2019 года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Прирост оборота розничной торговли и общественного питания планируется обеспечить за счёт роста доходов населения, развития современных форматов торговли и общественного питания, открытия новых магазин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b/>
          <w:color w:val="000000"/>
        </w:rPr>
        <w:t xml:space="preserve"> структуре платных услуг </w:t>
      </w:r>
      <w:r>
        <w:rPr>
          <w:rFonts w:cs="Arial" w:ascii="Arial" w:hAnsi="Arial"/>
          <w:color w:val="000000"/>
        </w:rPr>
        <w:t>по-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прогнозируемом периоде в объеме оказываемых платных услуг населению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произойдут незначительные изменения, за счет роста тарифов и изменения стоимости на отдельные виды услуг. В 2020 году объём платных услуг составит 120,4 млн. руб. рост к оценке 2019 года 4,2%, в целом увеличение в прогнозируемом периоде  (2020-2022 гг.)  составит   18,2  процента к уровню 2018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ост объема оказываемых услуг планируется обеспечить за счет совершенствования форм обслуживания населения и расширения перечня платных услуг, оказываемых населению. Фактором роста объема услуг связи будет планомерное развитие информационных коммуникаций в районе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firstLine="709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отраслей социальной сферы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системы образова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Перед системой образования Макарьевского муниципального района на ближайшие годы, как и перед образованием страны в целом,  Президентом РФ поставлены две большие цели (направления деятельности): выстроить систему воспитания на основе духовно-нравственных ценностей и национально-культурных традиций и войти в десятку лучших в мире.  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Достижение поставленных целей зависит от эффективной работы всех образовательных организаций и требует управления качеством образования. А это целый  комплекс мероприятий:  совершенствование материально-технической базы учреждений,  внедрение инновационных технологий образования, обеспечение качественного непрерывного профессионального образования  и объективная система оценки качества образования. Реализация мероприятий в прогнозируемый  период будет осуществляться в рамках нового  национального проекта «Образование», который включает несколько федеральных и региональных  проект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Муниципальная система образования в 2020 году будет представлена 16 учреждениями: 12 общеобразовательных школ с количеством обучающихся 1167 человек, в том числе   110 – первоклассников и 90 детей дошкольного возраста, 2 организации дошкольного образования, их будут посещать 319 воспитанников и 2 учреждения дополнительного образования,  с численностью детей 640 человек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В прогнозируемом периоде численность обучающихся будет сокращаться в среднем на 2-4%,  в связи с чем, сократиться и количество общеобразовательных шко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В учреждениях образования  проводится системная работа по созданию безопасных и комфортных условий. Ежегодно на  подготовку образовательных организаций  к новому учебному году из средств консолидированного бюджета выделено более 2 миллионов рублей. В учреждениях образования проводится ремонт помещений, замена оконных  и дверных блоков, учебной и детской мебели, оборудования для пищеблоков. За счет средств консолидированного бюджета, в рамках реализации федерального и регионального проектов «Успех каждого ребенка» программы по созданию в общеобразовательных организациях, расположенных в сельской местности, условий для  занятия физической культурой и спортом проведены работы по ремонту  спортивного зала Юровской средней школы, в итоге уже в 70% школ, расположенных на селе, дети получили возможность заниматься физической культурой и спортом в обновленных условиях. На средства муниципального бюджета продолжаются работы по ремонту помещения «Центра творчества», в этом году в здании полностью будет отремонтирован весь 1 этаж.  Новым направлением,  которое  послужит повышению доступности качественного общего образования становиться   организация работы  центров  цифрового и гуманитарного профилей «Точка роста». В 2019 году  центр  открылся на базе Горчухинской средней школы в рамках участия района в федеральном и региональном  проектах «Современная школа».  Стоимость затрат средств консолидированного бюджета составила  около 2,0 миллионов рублей. В 2020 году и плановом периоде эта работа будет продолжена и к 2022 году центры  цифрового и гуманитарного профилей «Точка роста» будут работать на базах всех средних школ райо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еобходимым звеном при формировании единой сети образовательных организаций являются </w:t>
      </w:r>
      <w:r>
        <w:rPr>
          <w:rFonts w:cs="Arial" w:ascii="Arial" w:hAnsi="Arial"/>
          <w:bCs/>
          <w:color w:val="000000"/>
        </w:rPr>
        <w:t>школьные перевозки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>За счет средств федерального бюджета в 2019 году  в  СОШ №2 приобретен новый школьный автобус.  Задачей на 2020 год и  в плановом периоде станет продолжение работы по обновлению транспортных средств  образовательных организаций, срок эксплуатации которых более 10 л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Системой  дошкольного образования   охвачено 432 ребенка, или 87 % от общей численности. Детские сады  посещают все желающие дети в возрасте от 1,5  до 7 ле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 целью обеспечения доступности дошкольного образования для детей раннего возраста ежегодно  проводится  мониторинг потребности семей в предоставлении услуги по присмотру и уходу за детьми  с 2 месяцев.  Спрос в данной услуге по-прежнему низкий, но при необходимости открыть  ясельные группы возможно на базах двух детских садов города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истеме «Электронной очереди» состоят 29 детей в возрасте от рождения до 2 лет,  в отношении которых спрос в услуге дошкольного образования отложен. Тем не менее, по итогам «всеобуча» в районе есть дети, проживающие на достаточном удалении от дошкольных организаций и по этому, вынужденные  получать дошкольное образование в семье. Для обеспечения  доступности  образования  для данной категории необходимо  решить вопрос с оборудованием школьного транспорта для перевозки детей младше 6 лет. Сейчас же,  для  семей, в которых воспитываются дети, не посещающие дошкольные организации,  организовано оказание консультативной  помощи по вопросам обучения и воспитания специалистами консультационно-методического  центра детского сада «Росинка» г.Макарьева. Услуги центра так же получают и родители детей,  посещающих дошкольные организации.   Создание условий для повышения компетентности родителей в вопросах образования и воспитания, в том числе для раннего развития детей в возрасте до трех лет, путем предоставления услуг психолого-педагогической, методической и консультативной помощи родителям является задачей системы образования и   целью федерального и регионального проектов «Поддержка семей, имеющих детей». </w:t>
      </w:r>
    </w:p>
    <w:p>
      <w:pPr>
        <w:pStyle w:val="Normal"/>
        <w:widowControl w:val="false"/>
        <w:autoSpaceDE w:val="false"/>
        <w:spacing w:before="20" w:after="0"/>
        <w:ind w:right="-1" w:firstLine="709"/>
        <w:jc w:val="both"/>
        <w:rPr/>
      </w:pPr>
      <w:r>
        <w:rPr>
          <w:rFonts w:cs="Arial" w:ascii="Arial" w:hAnsi="Arial"/>
          <w:color w:val="000000"/>
        </w:rPr>
        <w:t>В школах района в плановом режим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продолжается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дрение федерального государственного образовательного стандарта.  82 % обучающихся  обучаются по учебным программам, составленным с учетом новых требований. В новом учебном году на ФГОС перешли все 9 классы и три школы:  СОШ №1, СОШ  №2 и Горчухинская СОШ продолжат апробацию стандарта  среднего общего образования   в  10 и 11  классах. На уровне среднего общего образования в школах города ведется работа по профильным программа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дачей школьного образования  было и остается повышение его ка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се 100% обучающихся 9 классов по итогам учебного года подтвердили  освоение основных общеобразовательных программ  основного   общего образования и получили документ об образовании. В 11 классах процент выпускников, успешно прошедших государственную итоговую аттестацию и получивших аттестат  так же  составил 100%. Р</w:t>
      </w:r>
      <w:r>
        <w:rPr>
          <w:rFonts w:cs="Arial" w:ascii="Arial" w:hAnsi="Arial"/>
          <w:bCs/>
          <w:color w:val="000000"/>
        </w:rPr>
        <w:t>езультаты государственной итоговой аттестации, если говорить о среднем балле по всем предметам и количестве высокобалльных работ, в сравнении с предыдущим годом возросли.</w:t>
      </w:r>
      <w:r>
        <w:rPr>
          <w:rFonts w:cs="Arial" w:ascii="Arial" w:hAnsi="Arial"/>
          <w:color w:val="000000"/>
        </w:rPr>
        <w:t xml:space="preserve"> Показатель среднего балла по району  повысился  по таким учебным предметам  как физика, информатика, но  понизился по обществознанию, химии и биологии,  Тем не менее,  и по обязательным предметам, и по предметам по выбору итоги  выпускников  ниже областных показателей, за исключением предмета  истории. В   плановом периоде необходимо  обратить особое внимание на работу по повышению качества знаний обучающихся на всех уровняю общего образования, выстроить  систему мониторинга качества образования  и подготовки выпускников к государственной итоговой аттестации.</w:t>
      </w:r>
    </w:p>
    <w:p>
      <w:pPr>
        <w:pStyle w:val="Normal"/>
        <w:tabs>
          <w:tab w:val="clear" w:pos="720"/>
          <w:tab w:val="left" w:pos="3285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hd w:fill="FFFFFF" w:val="clear"/>
        </w:rPr>
        <w:t>еотъемлемой  частью системы образования, призванной   обеспечить ребенку дополнительные возможности для  интеллектуального, духовного и физического развития, удовлетворения его творческих и образовательных потребностей является д</w:t>
      </w:r>
      <w:r>
        <w:rPr>
          <w:rFonts w:cs="Arial" w:ascii="Arial" w:hAnsi="Arial"/>
          <w:color w:val="000000"/>
        </w:rPr>
        <w:t xml:space="preserve">ополнительное образование. </w:t>
      </w:r>
    </w:p>
    <w:p>
      <w:pPr>
        <w:pStyle w:val="Normal"/>
        <w:tabs>
          <w:tab w:val="clear" w:pos="720"/>
          <w:tab w:val="left" w:pos="3285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 программам  дополнительного образования общеразвивающей направленности  занимается  91 % детей в возрасте от 5 до 18 лет. Такой высокий показатель обусловлен тем, что программы  реализуют   все образовательные организации.  Разработано более 80  программ различной направленности,  задача системы образования в 2020 году и плановом периоде  сохранить имеющийся контингент на том же уровне.</w:t>
      </w:r>
    </w:p>
    <w:p>
      <w:pPr>
        <w:pStyle w:val="Normal"/>
        <w:tabs>
          <w:tab w:val="clear" w:pos="720"/>
          <w:tab w:val="left" w:pos="3285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020 год для системы дополнительного образования района  станет переходным к новым принципам управления и финансирования, заложенным в федеральном и региональном проектах «Успех каждого ребенка». С 1 сентября 2020 года учреждения дополнительного образования начнут внедрять систему персонифицированного финансирования. Работа в этом направлении уже ведется: проанализирована имеющаяся  материально-техническая  база и учебные программ системы дополнительного образования, проводится информационная работа по ознакомлению родительской общественности с региональной платформой Навигатор общеразвивающих программ, с 1 января 2020 года учреждения дополнительного образования сменят свой статус с казенных на бюджетные.     Проект  направлен на обновление содержания и методов дополнительного образования детей, развитие кадрового потенциала и модернизацию инфраструктуры системы дополнительного образования. </w:t>
      </w:r>
    </w:p>
    <w:p>
      <w:pPr>
        <w:pStyle w:val="Style10"/>
        <w:ind w:firstLine="709"/>
        <w:jc w:val="both"/>
        <w:rPr/>
      </w:pPr>
      <w:r>
        <w:rPr>
          <w:rFonts w:cs="Arial" w:ascii="Arial" w:hAnsi="Arial"/>
          <w:color w:val="000000"/>
        </w:rPr>
        <w:t>В образовательных организациях района работает качественный состав педагогических кадров, позволяющий  совершенствовать образовательный процесс, оптимально решать профессиональные задачи. Проблемой кадрового потенциала остается малое количество педагогов с высшей квалификационной категорией,  увеличение в последние годы числа педагогов, аттестованных на соответствие занимаемой должности и практическое отсутствие  молодых специалистов.</w:t>
      </w:r>
    </w:p>
    <w:p>
      <w:pPr>
        <w:pStyle w:val="Style1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С целью решения вопроса обновления кадрового потенциала на уровне муниципального района  принята нормативная правовая  база по заключению договоров на целевое обучение, установлен объем мер социальной поддержки.  Трое </w:t>
      </w:r>
      <w:r>
        <w:rPr>
          <w:rFonts w:cs="Arial" w:ascii="Arial" w:hAnsi="Arial"/>
          <w:color w:val="000000"/>
        </w:rPr>
        <w:t xml:space="preserve"> выпускников школ уже по новой форме заключили договора на целевое обучение по педагогическим специальностям, в районе  возобновлена работа педкласса, создан клуб «Молодой педагог».  С 2020 года начнется  реализация  федеральной программы «Земский учитель»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У педагогического сообщества  района растет интерес к конкурсному движению, в котором ежегодно участие принимают 29 % педагог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2020 году и  прогнозируемом периоде в функционирующей  муниципальной  системе образования сохранят свою  актуальность следующие  проблем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развитие инфраструктуры образовательных учреждений, </w:t>
      </w:r>
      <w:r>
        <w:rPr>
          <w:rFonts w:cs="Arial" w:ascii="Arial" w:hAnsi="Arial"/>
          <w:iCs/>
          <w:color w:val="000000"/>
        </w:rPr>
        <w:t>создание необходимых материально-технических условий для реализации ФГОС, организации работы с детьми, имеющими особые образовательные потребности, развития дополнительного образования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аличия неэффективных расходов в системе  образования;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качества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обновление кадрового потенциала, привлечение  специалистов, в том числе молодых педагогов для работы в образовательных учреждениях.      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Решение перечисленных проблем будет вестись  в соответствии с муниципальной программой Макарьевского муниципального района Костромской области «Развитие системы образования Макарьевского муниципального района на 2018-2020 годы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здравоохране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(информация представлена Департаментом здравоохранения Костромской области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На 01.10.2019 в ОГБУЗ «Макарьевская РБ» работает 172 человека, из них: 21 врач, 91 средний медицинский работник, 60 человек прочего персонала.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Дефицит врачебных кадров составляет 2 врача-специалиста  (рентгенолог, хирург).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Дефицит среднего медицинского персонала составляет 3 человека (фельдшер-лаборант, медицинский статистик, фельдшер скорой медицинской помощи).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целью преодоления дефицита кадров от ОГБУЗ «Макарьевская районная больница»: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- проходят обучение в ВУЗах 6 человек (4 человека – «Лечебное дело», 2 человека – «Педиатрия»);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2016-2018 гг. предоставлены две благоустроенные квартиры врачу-дерматовенерологу и врачу-оториноларингологу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В 2019 году по состоянию на 07.10.2019 проведена диспансеризация: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- детей-сирот и детей, находящихся в трудной жизненной ситуации в стационарных учреждениях – 27 человек (96,4 % от плана);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- определенных групп взрослого населения – 2 168 человек (88,5 % от плана);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-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жную семью – 32 человека (100,0% от плана).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В 2019 году: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дены ремонтные работы кабинетов поликлиники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Поступил новый санитарный транспорт (2 автомашины «Соболь»).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Приобретен гастроскоп за счет средств нормированного страхового запаса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Кроме того, в рамках реализации регионального проекта «Развитие системы оказания первичной медико-санитарной помощи» (национальный проект «Здравоохранение») в 2019 году будет приобретен передвижной фельдшерский пункт для ОГБУЗ «Макарьевская районная больница» за счет средств федерального бюджета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Кредиторская задолженность ОГБУЗ «Макарьевская районная больница» по состоянию на 01.10.2019 составляет  6 290,3 тыс. рублей,        в т. ч. просроченная 1 735,7 тыс. рублей, в т. ч. 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ластной бюджет 43,8 тыс. рублей;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редства ФОМС 5 753,0 тыс. рублей, в т.ч. просроченная 1 584,5 тыс. рублей;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- приносящая доход деятельность 493,5 тыс. рублей, в т.ч. просроченная 151,2 тыс. рублей.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Планы на 2020-2022 годы: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. Организация обеспечения выполнения объемов медицинской помощи, диспансеризации определенных групп населения, иммунизации населения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2. В рамках реализации регионального проекта «Развитие системы оказания первичной медико-санитарной помощи» (национальный проект «Здравоохранение») планируется приобретение модульных конструкций врачебной амбулатории (п.Горчуха) и фельдшерско-акушерского пункта (д.Юркино) в 2020 году за счет средств федерального бюджета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3. Необходимо погашение дебиторской задолженности за оказанные услуги по проведению медицинских осмотров работников муниципальных образований – 602,8 тыс. рублей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4. Продолжение работы по привлечению средних медицинских работников (3 человека) и врачей (2 человека) в ОГБУЗ «Макарьевская районная больница», заключение целевых договоров.</w:t>
      </w:r>
    </w:p>
    <w:p>
      <w:pPr>
        <w:pStyle w:val="Style1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5. Косметический ремонт кабинетов поликлиники ОГБУЗ «Макарьевская районная больница».</w:t>
      </w:r>
    </w:p>
    <w:p>
      <w:pPr>
        <w:pStyle w:val="Style10"/>
        <w:jc w:val="both"/>
        <w:rPr/>
      </w:pPr>
      <w:r>
        <w:rPr>
          <w:rFonts w:cs="Arial" w:ascii="Arial" w:hAnsi="Arial"/>
          <w:color w:val="000000"/>
        </w:rPr>
        <w:t>Кроме того, в 2020 – 2022 годах в рамках реализации национальных проектов «Здравоохранение» и «Демография» на территории Макарьевского муниципального района должны быть достигнуты следующие целевые показатели:</w:t>
      </w:r>
    </w:p>
    <w:p>
      <w:pPr>
        <w:pStyle w:val="Style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5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мертность от всех причин, случаев на тыс. челове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мертность от инфаркта миокарда, на 10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мертность от острого нарушения мозгового кровообращения, на 10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Удельный вес больных со злокачественными новообразованиями, состоящих на учете 5 лет и более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мертность женщин в возрасте 16-54 лет (на 100 тыс.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ртность мужчин в возрасте 16-59 лет (на 100 тыс. 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8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,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Число граждан, воспользовавшихся услугами в Личном кабинете пациента «Мое здоровье» на Едином портале государственных услуг и функций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ноз развития в сфере культуры, искусства и туризма , спорта в Макарьевском муниципальном районе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сновные задачи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Выполнение муниципальной программы «Культура Макарьевского муниципального района на 2017-2020 годы».  Сохранение и развитие историко-культурного наследия района, библиотечного дела, поддержка самодеятельного </w:t>
      </w:r>
      <w:r>
        <w:rPr>
          <w:rFonts w:cs="Arial" w:ascii="Arial" w:hAnsi="Arial"/>
          <w:bCs/>
          <w:color w:val="000000"/>
        </w:rPr>
        <w:t>народного творчества и профессионального искусства, развитие досуговой деятельности с учетом возрастных и профессиональных особенностей населения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укрепление кадрового потенциала учреждений культуры. Укрепление материально-технической базы,</w:t>
      </w:r>
      <w:r>
        <w:rPr>
          <w:rFonts w:cs="Arial" w:ascii="Arial" w:hAnsi="Arial"/>
          <w:color w:val="000000"/>
        </w:rPr>
        <w:t xml:space="preserve"> оснащение учреждений культуры, проведение ремонтных работ. Участие учреждений культуры района в федеральных программах, выполнение показателей «дорожной карты» по основным направлениям работы, проведение независимой оценки качества предоставляемых услуг населению  района учреждениями культуры.</w:t>
      </w:r>
    </w:p>
    <w:p>
      <w:pPr>
        <w:pStyle w:val="ConsPlus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</w:rPr>
        <w:t>Реализация  муниципальной программы «Обеспечение жильём молодых семей Макарьевского муниципального района на 2016-2020 годы». Предоставление  государственной поддержки молодым семьям, проживающим на территории Макарьевского муниципального района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>Реализация муниципальной программы «Развитие физической культуры и спорта в Макарьевском муниципальном районе Костромской области на 2017-2020 годы». Создание условий для граждан района систематически заниматься физической культурой и спортом, вести здоровый образ жизни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Реализация муниципальной программы «Поддержка социально ориентированных некоммерческих организаций в Макарьевском муниципальном районе Костромской области на 2018-2020 годы». Целью Программы является вовлечение социально ориентированных некоммерческих организаций в решение задач социального развития Макарьевского муниципального района. 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</w:rPr>
        <w:t>В 2019-2022 годах деятельность в сфере культуры и искусства по-прежнему будет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На базе клубных учреждений</w:t>
      </w:r>
      <w:r>
        <w:rPr>
          <w:rFonts w:cs="Arial" w:ascii="Arial" w:hAnsi="Arial"/>
          <w:color w:val="000000"/>
        </w:rPr>
        <w:t xml:space="preserve"> района работало 143 клубных формирований с охватом 1532 человека, из них 637 детей и подростков. Проведено 4417 мероприятий, их посетило 121350 человек. Показатель проводимых мероприятий и посещение их участниками соответствует требованиям дорожной карты. Развиваются межпоселенческие творческие связи. Учреждения культуры взаимодействуют друг с другом не только на районных мероприятиях, но и посещали с концертными программами другие поселения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поселениях традиционно проводятся мероприятия к праздничным и юбилейным датам, профессиональным праздникам, театрализованные представления, развлекательные и конкурсно-игровые программы, тематические вечера, ведется концертная деятель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летний период практически во всех  сельских поселениях проходят Дни поселков и деревень, работали РВО. Именно в этих мероприятиях проявляется  весь накопленный опыт по изучению местной народной культуры  и  промыслов, эти праздники являются самыми яркими и запоминающимися.</w:t>
      </w:r>
    </w:p>
    <w:p>
      <w:pPr>
        <w:pStyle w:val="ConsPlusNormal"/>
        <w:ind w:hanging="0"/>
        <w:jc w:val="both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 xml:space="preserve">Ежегодно учреждения культуры принимают участие во  всероссийских, областных проектах в сфере культуры и художественного образования (в том числе фестивали и конкурсы  «Жаровские певческие ассамблеи», «Щедрое яблоко», «Вифлеемская звезда», «Кострома </w:t>
      </w:r>
      <w:r>
        <w:rPr>
          <w:rFonts w:cs="Times New Roman" w:ascii="Times New Roman" w:hAnsi="Times New Roman"/>
          <w:color w:val="000000"/>
        </w:rPr>
        <w:t>‒</w:t>
      </w:r>
      <w:r>
        <w:rPr>
          <w:color w:val="000000"/>
        </w:rPr>
        <w:t xml:space="preserve"> зимняя сказка», «России верные сыны», «Маршруты летнего чтения», ежегодные акции «Ночь искусств», «Библионочь» и другие). Развиваются межпоселенческие и межмуниципальные творческие связ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Востребованность населением культурных благ и услуг подтверждается следующими данными: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ежегодное количество посещений учреждений культуры превышает  100,0 тыс. посещений;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каждый 2-й житель района является читателем общедоступной библиотеки;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каждый 11-й житель района  является участником клубного формирования при культурно-досуговых учрежде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За прошедший период библиотеки района</w:t>
      </w:r>
      <w:r>
        <w:rPr>
          <w:rFonts w:cs="Arial" w:ascii="Arial" w:hAnsi="Arial"/>
          <w:color w:val="000000"/>
        </w:rPr>
        <w:t xml:space="preserve"> приняли участие в областных конкурсах. Выполнены все основные направления перечня мероприятий по развитию культуры и туризма: созданы звуковые документальные фильмы, изданы и распространены книги и брошюры краеведческого характера, активно поддерживались коллективы самодеятельного народного творчества, приобретены сценические костюмы для участников самодеятельности, укреплялась материально-техническая база 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КУК «РЦД» и МКУК «МРБ»  стали участниками  государственной программы «Развитие культуры и туризма Костромской области на 2014-2020 годы». Результат: произведен косметический ремонт на 1 этаже Районного центра досуга. В библиотеке приобретено оборудование для подключения библиотек к сети Интернет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2"/>
          <w:lang w:eastAsia="hi-IN" w:bidi="hi-IN"/>
        </w:rPr>
        <w:t>Информатизация и компьютеризация библиотек внесла существенные изменения в предоставление услуг населению: сегодня библиотечное сообщество организует пользователям доступ к сети Интернет, обучение  всех желающих работе в сети Интернет, содействует пользователям в регистрации на портале Госуслуг, «Регистратура44.РФ», «ПФ РФ». Подключение библиотек к Национальной электронной библиотеке открывает перед читателями поистине безграничные возмож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Школы дополнительного образования</w:t>
      </w:r>
      <w:r>
        <w:rPr>
          <w:rFonts w:cs="Arial" w:ascii="Arial" w:hAnsi="Arial"/>
          <w:color w:val="000000"/>
        </w:rPr>
        <w:t xml:space="preserve"> тесно сотрудничают с общеобразовательными школами и учреждениями культуры района. </w:t>
      </w:r>
      <w:r>
        <w:rPr>
          <w:rFonts w:eastAsia="WenQuanYi Micro Hei;Times New Roman" w:cs="Arial" w:ascii="Arial" w:hAnsi="Arial"/>
          <w:bCs/>
          <w:color w:val="000000"/>
          <w:kern w:val="2"/>
          <w:lang w:eastAsia="zh-CN" w:bidi="hi-IN"/>
        </w:rPr>
        <w:t>В школах дополнительного образования Макарьевского муниципального района обучается 177 детей и подростков.</w:t>
      </w:r>
      <w:r>
        <w:rPr>
          <w:rFonts w:cs="Arial" w:ascii="Arial" w:hAnsi="Arial"/>
          <w:color w:val="000000"/>
        </w:rPr>
        <w:t xml:space="preserve"> Учащиеся школ дополнительного образования активно участвовали в областных и межрегиональных конкурсах, фестивалях, выставках. За годы существование школы зарекомендовали себя как образовательные учреждения с высоким уровнем знаний. В школах в течение многих лет работает стабильный педагогический коллектив, в котором серьезное внимание уделяется повышению профессионального мастерства педагогов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5 преподавателей прошли  курсы повышения квалификации в областном учебно-методическом центре в г. Костром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Туризм </w:t>
      </w:r>
      <w:r>
        <w:rPr>
          <w:rFonts w:cs="Arial" w:ascii="Arial" w:hAnsi="Arial"/>
          <w:color w:val="000000"/>
        </w:rPr>
        <w:t>- одно из наиболее перспективных направлений социально-экономического развития Макарьевского района. Разработаны 4 туристических маршрута: «Памятники истории и культуры Макарьевского края», «Отчизны славные сыны», «Юрий Смирнов- Герой Советского Союза», «Макариево-Унженский монастырь». Ежегодно количество туристов, желающих познакомиться с культурой края увеличивается. Ведется активная работа по развитию образовательного туризма. Планируется увеличение показателя приема туристов, за счет реализации событийных мероприятий в районе в рамках развития культурно-познавательного туризма: «Макарьевская верста»,  День города Макарьева, Жаровские певческие ассамблеи, слет патриотических объединений, посвященный памяти Героя Советского Союза Ю.В.Смирнова, проведение юбилейных праздников, посвященных дням деревень и посёлков. Освещение этих мероприятий в средствах массовой информации, на сайте муниципального района  будет способствовать развитию интереса у  туристов к посещению  нашего города.</w:t>
      </w:r>
    </w:p>
    <w:p>
      <w:pPr>
        <w:pStyle w:val="ConsPlusNormal"/>
        <w:ind w:hanging="0"/>
        <w:jc w:val="both"/>
        <w:rPr/>
      </w:pPr>
      <w:r>
        <w:rPr>
          <w:rFonts w:eastAsia="Arial"/>
          <w:color w:val="000000"/>
        </w:rPr>
        <w:t xml:space="preserve">        </w:t>
      </w:r>
      <w:r>
        <w:rPr>
          <w:b/>
          <w:color w:val="000000"/>
          <w:u w:val="single"/>
        </w:rPr>
        <w:t>Физическая культура</w:t>
      </w:r>
      <w:r>
        <w:rPr>
          <w:color w:val="000000"/>
        </w:rPr>
        <w:t xml:space="preserve"> и спорт является важной частью социальной политики района, направленной на развитие массового спорта, на приобщение детей, молодёжи и населения к здоровому образу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Центром физкультурно-оздоровительной и спортивно – массовой работы в городе является спорткомплекс «Юность», который постоянно загружен. В дневные часы проводятся уроки физической культуры двух городских средних школ, во второй половине дня проходят учебно-тренировочные занятия учащихся ДЮСШ.  В вечернее время проводятся занятия по волейболу, мини-футболу и занятия в тренажерном зале среди ветеранов и рабочей молодёжи.     </w:t>
      </w:r>
    </w:p>
    <w:p>
      <w:pPr>
        <w:pStyle w:val="ConsPlus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Для массового катания на коньках для населения города на территории спорткомплекса «Юность» ежегодно заливается каток, для любителей лыжных прогулок оборудована лыжная трасса в районе аэропорта. В настоящее время на территории Макарьевского муниципального района  функционирует  29  плоскостных  сооружений,  11 спортивных  зал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Благодаря вводу новых приспособленных спортивных площадок удельный вес населения, систематически занимающегося, физической культурой и спортом возрастёт  с 35,2 % в 2017  году до 42,5 %  в 2022 году.  До 2022 года планируется  привлечь  к  участию в спортивно-массовых мероприятиях более 5400 человек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ноз развития жилищно-коммунального хозяйства Макарь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а территории Макарьевского муниципального района осуществляют деятельность   предприятия жилищно-коммунального хозяйства: МУП «Макарьевское КХ»,  ООО «ТеплоСнаб» ( с августа 2019) обслуживающие  городское поселение город Макарьев, МП «Сервисбыт»  гарантирующее предприятие по организации, в границах поселений Макарьевского муниципального района Костромской области водоснабжения и водоотведения.  В поселениях муниципального района разработаны программы «Комплексного развития систем коммунальной инфраструктуры»  на 2014-2025г.г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В 2020 – 2022 годах планируется продолжить модернизацию и строительство объектов жилищно-коммунального хозяйств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за счет средств НКО «Костромской фонд энергосбережения» планируется произвести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 замена котлов устаревшего типа на современные (котельная детского сада «Солнышко», МП «Сервисбыт», котельной микрорайона 13 квартала,  МСШ № 1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Продолжится работа направленная на улучшение качества услуг при одновременном снижении затрат на их предоставление: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 большое внимание должно быть уделено  важной составляющей жилищно-коммунальной реформы – энергосбережению, в части рационального и экономного использования энергоресурсов (оснащение современными  приборами учета производства тепловой энергии, воды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объектов коммунальной инфраструктуры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ланируемых к строительству и реконструкции в 2020 и 2021-2022 г.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25"/>
        <w:gridCol w:w="1618"/>
        <w:gridCol w:w="210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г. прогноз тыс.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г. прогноз тыс.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г. прогноз тыс.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мена котлов устаревшего типа на современные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тельная МП «Сервисбыт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ернизация котельной мкр  13 кварта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ернизация   котельной  на ДМ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отельная МСШ №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конструкция теплотрассы в микрорайоне «Юбилейный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конструкция теплотрассы в микрорайоне 21 кварт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00,0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тарифов на услуги ЖКХ предполагается с 01.01.2020г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В целях ограничения роста платы граждан за коммунальные услуги с 01.07.2019 на 1,7% в городском поселении г.Макарьев  установлен муниципальный стандарт стоимости тепловой энергии для оплаты коммунальных услуг население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Продолжится работа по ремонту дорог местного значения за счет средств дорожного фонда и субсидии областного бюджета, что позволит обеспечить безопасное движение автотранспорта и соответствие технических характеристик проезжей части дороги нормативным требованиям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ение работ по ремонту автодороги  ул. Ю.Смирнова, по частичному ремонту по ул. Площадная, Катанова, Окружная, Груздев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агоустройство парка - Старый сад.</w:t>
      </w:r>
    </w:p>
    <w:p>
      <w:pPr>
        <w:pStyle w:val="Normal"/>
        <w:ind w:left="5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Благоустройство придомовых территорий, детских площад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ДЕМОГРАФИЯ, РЫНОК ТРУД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Демографическая ситуация в 2018 году характеризовалась продолжающимся процессом снижения численности населения. На 1 января 2019 года численность постоянного населения Макарьевского района составила 12932 человека, с начала года сократилась на 260 человек или на 2,0 % (2016 - на 328 чел., 2017г.-329 чел., 2018 г.- на 281 чел,) это меньше чем в предыдущем периоде. Темп снижения численности населения района начинает постепенно замедлятьс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кращение численности населения вызвано естественной и миграционной убылью населения. Естественная убыль населения в 2018 году снизилась по сравнению с 2017 годом на 43 человека (на 22,6 %), что вызвано сокращением  числа умерших на 54 человека (на 18,4 %).           </w:t>
      </w:r>
    </w:p>
    <w:p>
      <w:pPr>
        <w:pStyle w:val="Normal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еление старше трудоспособного возраста (мужчины 60 лет и старше, женщины 55 лет и старше) в районе продолжает возрастать и составляет 38,3 % (2016 год 35%, 2017 год 35,7%, 2018 год – 36,7 %), что является признаком демографически «старого» типа населения, характеризующегося высокими показателями смертности и низкими показателями рождаемос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Демографическая ситуация в плановом периоде будет развиваться под влиянием сложившейся динамики  рождаемости, смертности и миграции населения, которая сегодня определяет сокращение численности населения Макарьевского района. В 2020-2022 годах среднегодовая численность постоянного населения по базовому варианту прогнозируется на следующем уровне: 2020 г. – 12635 человек, 2021 г. – 12450 человек, 2022г. – 12285 человек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ценке 2019 года численность занятых в экономике незначительно снизилась,  на 0,2%(на 8 человек). В среднесрочной перспективе рынок труда будет развиваться в условиях сокращения предложения трудовых ресурсов из-за снижения населения трудоспособного возраста ( 2017 г.-48,5%, 2018 г.-47,4%, 2019 г.-46,1 %), что приведёт к уменьшению численности экономически активного населения и занятых в экономике. По-прежнему будут сохраняться диспропорции спроса и предложения рабочей силы, низкая мобильность рабочей силы внутри района, на фоне растущей потребности района в высококвалифицированных работниках.  В этих условиях основными источниками компенсации сокращения предложения труда будет выступать повышение уровня его производительности, содействие трудовой миграции граждан, а также увеличения экономической активности в отдельных возрастах (в том числе населения пенсионного и около пенсионного возраста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Численность зарегистрированных в органах службы занятости безработных снизилась в отчётном году на 1 человека, и составила 47 человек, в прогнозном периоде  больших изменений не произойдёт, к 2022 году число  безработных незначительно снизится и составит 45 человек. Уровень безработицы незначительно снизится и  составит 0,6 %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рогнозном периоде особое значение будет уделяться реализации программ занятости, которые включают мероприятия по содействию трудоустройству инвалидов, женщин, находящихся в отпуске по уходу за ребёнком до 3-х лет, организации профессионального обучения незанятых граждан в пенсионном возрасте, а также мероприятий по привлечению в район трудовых ресурсов, включая соотечественников, проживающих за рубежом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фере оплаты труда сохранится тенденция умеренного роста среднемесячной номинальной заработной платы в 2020-2022 годах (105,2%-105,3%) В 2019 году  среднемесячная </w:t>
      </w:r>
      <w:r>
        <w:rPr>
          <w:rFonts w:cs="Arial" w:ascii="Arial" w:hAnsi="Arial"/>
          <w:bCs/>
          <w:color w:val="000000"/>
        </w:rPr>
        <w:t>заработная плата одного работника</w:t>
      </w:r>
      <w:r>
        <w:rPr>
          <w:rFonts w:cs="Arial" w:ascii="Arial" w:hAnsi="Arial"/>
          <w:color w:val="000000"/>
        </w:rPr>
        <w:t xml:space="preserve"> ожидается 18387рублей, на 7 % выше, чем в предыдущем году. Среднемесячная заработная плата работников бюджетных организаций составит 23073 рубля в 2019 году, а к концу прогнозного периода увеличится на 19 % по сравнению с 2019 годом и составит 27453 рубля. В реальном секторе экономики рост заработной платы будет соответствовать общей экономической активности в районе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храна окружающей сред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оздействие предприятий экономики на окружающую среду в 2019 году по выбросам вредных веществ в атмосферный воздух от стационарных источников загрязнения на том же уровне по сравнению с предыдущим годом. В прогнозном периоде увеличение выбросов не ожидается. Объем водопотребления в 2019 году остался на уровне предыдущего года. Основным объектом использования воды является МП «Макарьевское КХ»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В прогнозном периоде планируется продолжить организацию мероприятий межпоселенческого характера по охране окружающей сред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fficinaSans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kern w:val="2"/>
      <w:sz w:val="24"/>
      <w:szCs w:val="24"/>
    </w:rPr>
  </w:style>
  <w:style w:type="character" w:styleId="BodyText2">
    <w:name w:val="Body Text 2 Знак"/>
    <w:qFormat/>
    <w:rPr>
      <w:sz w:val="28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A8">
    <w:name w:val="A8"/>
    <w:qFormat/>
    <w:rPr>
      <w:rFonts w:ascii="OfficinaSansC;OfficinaSansC" w:hAnsi="OfficinaSansC;OfficinaSansC" w:cs="OfficinaSansC;OfficinaSansC"/>
      <w:color w:val="000000"/>
      <w:sz w:val="18"/>
      <w:szCs w:val="18"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8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2:00Z</dcterms:created>
  <dc:creator>Администрация Макарьевского района</dc:creator>
  <dc:description/>
  <cp:keywords/>
  <dc:language>en-US</dc:language>
  <cp:lastModifiedBy>Customer</cp:lastModifiedBy>
  <cp:lastPrinted>2017-10-19T13:55:00Z</cp:lastPrinted>
  <dcterms:modified xsi:type="dcterms:W3CDTF">2019-11-14T13:45:00Z</dcterms:modified>
  <cp:revision>129</cp:revision>
  <dc:subject/>
  <dc:title>РОССИЙСКАЯ ФЕДЕРАЦИЯ</dc:title>
</cp:coreProperties>
</file>