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sz w:val="20"/>
          <w:szCs w:val="20"/>
          <w:lang w:val="ru-RU"/>
        </w:rPr>
        <w:t>Приложение № 9 к решению Собрания депутатов №       от      .2019 год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0 год и  на плановый период 2021 и 2022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35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67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комплексного развития сельских территорий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(создание условий для обеспечения доступным и комфортным жильем сельского населен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1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9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78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комплексного развития сельских территорий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(создание и развитие инфраструктуры на сельских территориях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33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67294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на  стимулирование развития приоритетных подотраслей агропромышленного комплекса и развитие малых форм хозяйствования (возмещение части затрат гражданам, ведущим личное подсобное хозяйство, на уплату процентов кредитам, полученным в российских кредитных организациях, и займам, полученным в сельскохозяйственных кредитных потребительских кооперативах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на возмещение части затрат гражданам, ведущим личное подсобное хозяйство,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бюджетам     муниципальных районов для осуществления органами местного самоуправления муниципальных районов государственных полномочий</w:t>
            </w:r>
            <w:r>
              <w:rPr>
                <w:lang w:val="ru-RU"/>
              </w:rPr>
              <w:t xml:space="preserve"> на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30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9105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28096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465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8291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5740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99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309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241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5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9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3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3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3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36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0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803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3560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6222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42964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7075752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0373398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 Знак Знак1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Наталия</cp:lastModifiedBy>
  <cp:lastPrinted>2016-12-26T11:33:00Z</cp:lastPrinted>
  <dcterms:modified xsi:type="dcterms:W3CDTF">2019-11-13T11:42:00Z</dcterms:modified>
  <cp:revision>71</cp:revision>
  <dc:subject/>
  <dc:title/>
</cp:coreProperties>
</file>