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    от          2019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 распределения доходов между бюджетами городского и сельских поселений Макарьевского муниципального района Костромской обла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 2020 год и 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Наталия</cp:lastModifiedBy>
  <cp:lastPrinted>2015-01-26T11:12:00Z</cp:lastPrinted>
  <dcterms:modified xsi:type="dcterms:W3CDTF">2019-11-13T11:33:00Z</dcterms:modified>
  <cp:revision>14</cp:revision>
  <dc:subject/>
  <dc:title>Приложение № 1 к решению Собрания депутатов № 17   от 18</dc:title>
</cp:coreProperties>
</file>