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720" w:hanging="36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 4 к решению Собрания депутатов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</w:t>
      </w:r>
    </w:p>
    <w:p>
      <w:pPr>
        <w:pStyle w:val="Heading2"/>
        <w:ind w:left="-72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ind w:left="-720" w:hanging="36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ind w:left="-720" w:hanging="36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Heading2"/>
        <w:ind w:left="-72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</w:t>
      </w:r>
      <w:r>
        <w:rPr>
          <w:b/>
          <w:sz w:val="16"/>
          <w:szCs w:val="16"/>
        </w:rPr>
        <w:t>ПЕРЕЧЕНЬ ГЛАВНЫХ АДМИНИСТРАТОРОВ ДОХОДОВ БЮДЖЕТА МАКАРЬЕВСКОГО МУНИЦИПАЛЬНОГО  РАЙОНА  И  ЗАКРЕПЛЕННЫЕ ЗА НИМИ ВИДЫ (ПОДВИДЫ) ДОХОДОВ БЮДЖЕТА НА 2020 ГОД И ПЛАНОВЫЙ ПЕРИД 2021 И 2022 ГОДОВ</w:t>
      </w:r>
    </w:p>
    <w:tbl>
      <w:tblPr>
        <w:tblW w:w="105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96"/>
        <w:gridCol w:w="7976"/>
      </w:tblGrid>
      <w:tr>
        <w:trPr/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7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лавного администратор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оходов бюджета Макарьевского муниципального района</w:t>
            </w:r>
          </w:p>
        </w:tc>
        <w:tc>
          <w:tcPr>
            <w:tcW w:w="7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Макарьевского муниципального  района Костром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8 07150 01 1000 1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8 07150 01 4000 1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13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2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3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7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7015 05 0000 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перечисления части прибыли, оставш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4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4 06013 05 0000 4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1 16 10061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0 041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0 216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567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576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 99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5 502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5 508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поддержку сельскохозяйственного производства по отдельным подотраслям растениеводства и животноводства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 542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повышение продуктивности в молочном скотоводстве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 543 05 0000 150</w:t>
            </w:r>
            <w:r>
              <w:rPr>
                <w:b/>
                <w:bCs/>
                <w:sz w:val="16"/>
                <w:szCs w:val="16"/>
              </w:rPr>
              <w:t xml:space="preserve">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содействие достижению целевых показателей региональных программ развития агропромышленного комплекса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 014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 999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 010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инансовое управление администрации Макарьевского муниципального района 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 60 010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 19 60010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15 001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15 002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16 54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9 99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 999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5000 05 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 образования администрации Макарьевского муниципального района Костромской област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</w:rPr>
              <w:t>1 16 10061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097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255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491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создание новых мест дополнительного образования дете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9 999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 w:val="16"/>
                <w:szCs w:val="16"/>
              </w:rPr>
              <w:t>Отдел культуры, туризма и спорта администрации Макарьевского муниципального района Костромской област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497 05 0000 15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субъектов Российской Федерации на реализацию мероприятий по обеспечению жильем молодых семе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 014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7 05030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 010 05 0000 15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Style13"/>
        <w:spacing w:lineRule="auto" w:line="240"/>
        <w:ind w:firstLine="18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720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22:00Z</dcterms:created>
  <dc:creator>N10569</dc:creator>
  <dc:description/>
  <cp:keywords/>
  <dc:language>en-US</dc:language>
  <cp:lastModifiedBy>Пользователь</cp:lastModifiedBy>
  <cp:lastPrinted>2020-04-16T13:54:00Z</cp:lastPrinted>
  <dcterms:modified xsi:type="dcterms:W3CDTF">2020-06-01T07:18:00Z</dcterms:modified>
  <cp:revision>8</cp:revision>
  <dc:subject/>
  <dc:title>Приложение № 4 к решению Собрания депутатов №      от          2016года                                                                                                                                     </dc:title>
</cp:coreProperties>
</file>