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5  к решению собрания депутатов №28   от  23.06.2020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91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41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 для оказания содействия в подготовке проведения общероссийского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44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6662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098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06-26T11:13:00Z</dcterms:modified>
  <cp:revision>46</cp:revision>
  <dc:subject/>
  <dc:title>                          Приложение № 6  к решению собрания депутатов №___ от ________2016года</dc:title>
</cp:coreProperties>
</file>