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0 ГОД И ПЛАНОВЫЙ ПЕРИД 2021 И 2022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8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853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Наталия</cp:lastModifiedBy>
  <cp:lastPrinted>2020-04-16T13:54:00Z</cp:lastPrinted>
  <dcterms:modified xsi:type="dcterms:W3CDTF">2020-07-02T08:45:00Z</dcterms:modified>
  <cp:revision>11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