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74 325 687,0 рублей,  в том числе  объем безвозмездных      поступлений  в сумме  233 164 687,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76 418 737,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bCs/>
          <w:sz w:val="28"/>
          <w:szCs w:val="28"/>
        </w:rPr>
      </w:pPr>
      <w:r>
        <w:rPr>
          <w:sz w:val="28"/>
          <w:szCs w:val="28"/>
        </w:rPr>
        <w:t xml:space="preserve">  </w:t>
      </w:r>
      <w:r>
        <w:rPr>
          <w:sz w:val="28"/>
          <w:szCs w:val="28"/>
        </w:rPr>
        <w:t>- субсидии муниципальному предприятию "Сервисбыт" в целях частичного возмещения затрат, связанныз с производством (реализацией) товаров, выполнением работ, оказанием услуг, в связи с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1 9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7 9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19 9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663 906,0  рублей, в 2021 году в размере  265 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07-28T09:28:00Z</dcterms:modified>
  <cp:revision>231</cp:revision>
  <dc:subject/>
  <dc:title>РОССИЙСКАЯ ФЕДЕРАЦИЯ</dc:title>
</cp:coreProperties>
</file>