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брания депутатов №   от 16.07.2020 год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0 год и  на плановый период 2021 и 2022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1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35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67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8435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49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189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70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родуктовыми наборами отдельных категорий обучающихся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2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улучшение жилищных условий граждан, проживающих на сельских территор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47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54017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Times New Roman"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54017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960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4710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4409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7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передаваемые бюджетам муниципальных районов (городских округов) 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01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81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8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1710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68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бюджетам     муниципальных районов для осуществления органами местного самоуправления муниципальных районов государственных полномочий</w:t>
            </w:r>
            <w:r>
              <w:rPr>
                <w:lang w:val="ru-RU"/>
              </w:rPr>
              <w:t xml:space="preserve"> на 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9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26876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45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27165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82918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5740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140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4309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6241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1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5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9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1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340,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36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07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9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9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116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45551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56164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21892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857138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8323203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16-12-26T11:33:00Z</cp:lastPrinted>
  <dcterms:modified xsi:type="dcterms:W3CDTF">2020-07-28T09:21:00Z</dcterms:modified>
  <cp:revision>107</cp:revision>
  <dc:subject/>
  <dc:title/>
</cp:coreProperties>
</file>