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720" w:hanging="36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  4 к решению Собрания депутатов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</w:t>
      </w:r>
    </w:p>
    <w:p>
      <w:pPr>
        <w:pStyle w:val="Heading2"/>
        <w:ind w:left="-720" w:hanging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ind w:left="-720" w:hanging="36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ind w:left="-720" w:hanging="36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   </w:t>
      </w:r>
    </w:p>
    <w:p>
      <w:pPr>
        <w:pStyle w:val="Heading2"/>
        <w:ind w:left="-720" w:hanging="36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</w:t>
      </w:r>
      <w:r>
        <w:rPr>
          <w:b/>
          <w:sz w:val="16"/>
          <w:szCs w:val="16"/>
        </w:rPr>
        <w:t>ПЕРЕЧЕНЬ ГЛАВНЫХ АДМИНИСТРАТОРОВ ДОХОДОВ БЮДЖЕТА МАКАРЬЕВСКОГО МУНИЦИПАЛЬНОГО  РАЙОНА  И  ЗАКРЕПЛЕННЫЕ ЗА НИМИ ВИДЫ (ПОДВИДЫ) ДОХОДОВ БЮДЖЕТА НА 2020 ГОД И ПЛАНОВЫЙ ПЕРИД 2021 И 2022 ГОДОВ</w:t>
      </w:r>
    </w:p>
    <w:tbl>
      <w:tblPr>
        <w:tblW w:w="1058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896"/>
        <w:gridCol w:w="7976"/>
      </w:tblGrid>
      <w:tr>
        <w:trPr/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7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АИМЕНОВАНИЕ</w:t>
            </w:r>
          </w:p>
        </w:tc>
      </w:tr>
      <w:tr>
        <w:trPr>
          <w:trHeight w:val="8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лавного администратор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Доходов бюджета Макарьевского муниципального района</w:t>
            </w:r>
          </w:p>
        </w:tc>
        <w:tc>
          <w:tcPr>
            <w:tcW w:w="7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3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министрация Макарьевского муниципального  района Костромской обла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08 07150 01 1000 11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08 07150 01 4000 11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выдачу разрешения на установку рекламной конструкции (прочие поступления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1 05013 05 0000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1 05025 05 0000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1 05035 05 0000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1 05075 05 0000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7015 05 0000 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 от перечисления части прибыли, оставш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9045 05 0000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06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99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53 05 0000 41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53 05 0000 4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4 06013 05 0000 4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 02050 05 0000 1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</w:rPr>
              <w:t>1 16 10061 05 0000 1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 17 01050 05 0000 18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0 041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0 216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5 567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обеспечение устойчивого развития сельских территорий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5 576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9 999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30 024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35 502 05 0000 15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35 508 05 0000 15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поддержку сельскохозяйственного производства по отдельным подотраслям растениеводства и животноводства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0 014 05 0000 15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9 999 05 0000 15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9 60 010 05 0000 15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Финансовое управление администрации Макарьевского муниципального района 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7 01050 05 0000 18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8 60 010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2 19 60010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15 001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15 002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15 853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муниципальных районов на поддержку мер по обеспечению сбалансированности бюджетов на реализацию мероприятий, связанных с обеспечением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16 549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(гранты) бюджетам муниципальных районов за достижение показателей деятельности органов местного самоуправления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9 999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30 024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9 999 05 0000 15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 05000 05 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дел образования администрации Макарьевского муниципального района Костромской област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 13 0199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06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99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</w:rPr>
              <w:t>1 16 10061 05 0000 1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 17 01050 05 0000 18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5 097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5 255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5 491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создание новых мест дополнительного образования детей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9 999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30 024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9 999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/>
                <w:sz w:val="16"/>
                <w:szCs w:val="16"/>
              </w:rPr>
              <w:t>Отдел культуры, туризма и спорта администрации Макарьевского муниципального района Костромской област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 13 0199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06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99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53 05 0000 4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7 01050 05 0000 18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5497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субъектов Российской Федерации на реализацию мероприятий по обеспечению жильем молодых семей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0 014 05 0000 15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7 05030 05 0000 15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9 60 010 05 0000 15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Style13"/>
        <w:spacing w:lineRule="auto" w:line="240"/>
        <w:ind w:firstLine="180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720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рганизация"/>
    <w:basedOn w:val="Normal"/>
    <w:qFormat/>
    <w:pPr>
      <w:spacing w:lineRule="auto" w:line="278"/>
    </w:pPr>
    <w:rPr>
      <w:rFonts w:ascii="Arial" w:hAnsi="Arial" w:cs="Arial"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7:22:00Z</dcterms:created>
  <dc:creator>N10569</dc:creator>
  <dc:description/>
  <cp:keywords/>
  <dc:language>en-US</dc:language>
  <cp:lastModifiedBy>Пользователь</cp:lastModifiedBy>
  <cp:lastPrinted>2020-04-16T13:54:00Z</cp:lastPrinted>
  <dcterms:modified xsi:type="dcterms:W3CDTF">2020-08-27T07:00:00Z</dcterms:modified>
  <cp:revision>12</cp:revision>
  <dc:subject/>
  <dc:title>Приложение № 4 к решению Собрания депутатов №      от          2016года                                                                                                                                     </dc:title>
</cp:coreProperties>
</file>