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  <w:lang w:val="ru-RU"/>
        </w:rPr>
      </w:pPr>
      <w:r>
        <w:rPr>
          <w:rFonts w:eastAsia="Times New Roman" w:cs="Times New Roman"/>
          <w:sz w:val="20"/>
          <w:szCs w:val="20"/>
          <w:lang w:val="ru-RU"/>
        </w:rPr>
        <w:t xml:space="preserve">                                                                                </w:t>
      </w:r>
      <w:r>
        <w:rPr>
          <w:sz w:val="20"/>
          <w:szCs w:val="20"/>
          <w:lang w:val="ru-RU"/>
        </w:rPr>
        <w:t xml:space="preserve">Приложение № 9 к решению Собрания депутатов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Межбюджетные трансферты, передаваемые бюджету Макарьевского муниципального район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от других бюджетов бюджетной системы Российской Федерации</w:t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/>
          <w:lang w:val="ru-RU"/>
        </w:rPr>
        <w:t xml:space="preserve"> </w:t>
      </w:r>
      <w:r>
        <w:rPr>
          <w:bCs/>
          <w:lang w:val="ru-RU"/>
        </w:rPr>
        <w:t>на 2020 год и  на плановый период 2021 и 2022 годов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рублей</w:t>
      </w:r>
    </w:p>
    <w:tbl>
      <w:tblPr>
        <w:tblW w:w="10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9"/>
        <w:gridCol w:w="1740"/>
        <w:gridCol w:w="1560"/>
        <w:gridCol w:w="1636"/>
      </w:tblGrid>
      <w:tr>
        <w:trPr>
          <w:trHeight w:val="480" w:hRule="atLeast"/>
        </w:trPr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</w:rPr>
              <w:t>Наименование вида межбюджетных трансфертов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умма на 2020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умма на 2021 год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умма на 2022 год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ru-RU"/>
              </w:rPr>
              <w:t>Дотация на выравнивание  бюджетной обеспеченности муниципальных районов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93354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8667100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8843500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25335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Дотации бюджетам муниципальных районов на поддержку мер по обеспечению сбалансированности бюджетов на реализацию мероприятий, связанных с обеспечением санитарно-эпидемиологической безопасности при подготовке к проведению общероссийского голосования по вопросу одобрения изменений в Конституцию Российской Федерации в 2020 году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000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сидии бюджетам муниципальных районов на обеспечение питанием отдельных категорий учащихся муниципальных  общеобразовательных организаци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51897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57020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57020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сидии бюджетам муниципальных районов на обеспечение продуктовыми наборами отдельных категорий обучающихся муниципальных общеобразовательных организаци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5122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сидии передаваемые бюджетам муниципальных районов (городских округов) на проектирование, строительство, реконструкцию, 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500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 xml:space="preserve">Субсидии бюджетам муниципальных районов  на строительство (реконструкцию), капитальный ремонт, ремонт и содержание автомобильных дорог общего пользования местного значения, в том числе формирование муниципального дорожного фонда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5000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500000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500000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сидии бюджетам муниципальных районов  на строительство (реконструкцию), капитальный ремонт, ремонт и содержание автомобильных дорог общего пользования населенных пунктов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500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сидии бюджетам муниципальных образований на улучшение жилищных условий граждан, проживающих на сельских территориях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684700</w:t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сидии бюджетам муниципальных районов и городских округов на софинансирование мероприятий по борьбе с борщевиком Сосновского на территории Костромской област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3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890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890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сидии бюджетам муниципальных районов (городских округов) на реализацию мероприятий по обеспечению жильем молодых семе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654017</w:t>
            </w: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,</w:t>
            </w:r>
            <w:r>
              <w:rPr>
                <w:rFonts w:cs="Times New Roman"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654017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654017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сидии передаваемые бюджетам муниципальных районов (городских округов) 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69603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2047101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34409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сидии передаваемые бюджетам муниципальных районов (городских округов)  на 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90728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сидии передаваемые бюджетам муниципальных районов (городских округов)  на благоустройство зданий государственных и муниципальных общеобразовательных организаций в целях соблюдения требований к воздушно-тепловому режиму, водоснабжению и канализаци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9000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сидии бюджетам муниципальных образований на софинансирование расходных обязательств муниципальных образований, возникших при реализации проектов развития, основанных на общественных инициативах, в номинации "Местные инициативы"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80128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сидии бюджетам муниципальных районов на организацию отдыха детей в каникулярное врем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48114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сидии бюджетам муниципальных районов на организацию отдыха детей в каникулярное время в разновозрастных отрядах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9381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бюджетам муниципальных районов на осуществление органами местного самоуправления муниципальных районов государственных полномочий в сфере агропромышленного комплекс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417100,00</w:t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26890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26890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2"/>
                <w:szCs w:val="22"/>
                <w:highlight w:val="yellow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бюджетам муниципальных районов на осуществление органами местного самоуправления муниципальных районов государственных полномочий на на поддержку личных подсобных хозяйств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289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93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я бюджетам     муниципальных районов для осуществления органами местного самоуправления муниципальных районов государственных полномочий</w:t>
            </w:r>
            <w:r>
              <w:rPr>
                <w:lang w:val="ru-RU"/>
              </w:rPr>
              <w:t xml:space="preserve"> на </w:t>
            </w:r>
            <w:r>
              <w:rPr>
                <w:rFonts w:cs="Times New Roman"/>
                <w:sz w:val="22"/>
                <w:szCs w:val="22"/>
                <w:lang w:val="ru-RU"/>
              </w:rPr>
              <w:t xml:space="preserve">поддержку сельскохозяйственного производства по отдельным подотраслям растениеводства и животноводства (повышение продуктивности в молочном скотоводстве)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93972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726876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784588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местным  бюджетам  на реализацию основных общеобразовательных программ в муниципальных общеобразовательных организациях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8271657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7582918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6857402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местным  бюджетам  на реализацию образовательных программ дошкольного образования в муниципальных дошкольных образовательных организациях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91403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843097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762415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на осуществление органами местного самоуправления муниципальных районов государственных полномочий в области архивного дел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811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81100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81100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бюджетам муниципальных районов на осуществление органами местного самоуправления государственных полномочий по решению вопросов  в сфере трудовых отношени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25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3560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4900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бюджетам муниципальных районов на осуществление органами местного самоуправления государственных полномочий по образованию и организации деятельности комиссий по делам несовершеннолетних и защите их прав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3221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3221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3221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бюджетам муниципальных районов на осуществление органами местного самоуправления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404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4040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4040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бюджетам муниципальных районов, городских и сельских поселений на осуществление органами местного самоуправления государственных полномочий по составлению протоколов об административных правонарушениях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62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6200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6200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бюджетам муниципальных районов на осуществление органами местного самоуправления муниципальных районов отдельных государственных полномочий Костромской области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46340,00</w:t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2410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2410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бюджетам муниципальных районов и городских округов на осуществление органами местного самоуправления муниципальных районов и городских округов отдельных государственных полномочий по организации и осуществлению деятельности по опеке и попечительству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83677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86407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89880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бюджетам муниципальных районов и городских округов на осуществление органами местного самоуправления муниципальных районов и городских округов отдельных государственных полномочий по выплате социального пособия на погребение и возмещению стоимости услуг, предоставляемых согласно гарантированному перечню услуг по погребению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59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5930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5930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бюджетам муниципальных образований на осуществление государственных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2690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251160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045551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056164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right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ИТОГО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240032287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88571389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83232039,00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312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5">
    <w:name w:val="Верхний колонтитул Знак"/>
    <w:qFormat/>
    <w:rPr>
      <w:rFonts w:eastAsia="Lucida Sans Unicode" w:cs="Tahoma"/>
      <w:color w:val="000000"/>
      <w:sz w:val="24"/>
      <w:szCs w:val="24"/>
      <w:lang w:val="en-US" w:bidi="en-US"/>
    </w:rPr>
  </w:style>
  <w:style w:type="character" w:styleId="Style16">
    <w:name w:val="Нижний колонтитул Знак"/>
    <w:qFormat/>
    <w:rPr>
      <w:rFonts w:eastAsia="Lucida Sans Unicode" w:cs="Tahoma"/>
      <w:color w:val="000000"/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sz w:val="24"/>
      <w:szCs w:val="24"/>
      <w:lang w:val="en-US" w:bidi="en-US"/>
    </w:rPr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2:34:00Z</dcterms:created>
  <dc:creator/>
  <dc:description/>
  <cp:keywords/>
  <dc:language>en-US</dc:language>
  <cp:lastModifiedBy>Пользователь</cp:lastModifiedBy>
  <cp:lastPrinted>2016-12-26T11:33:00Z</cp:lastPrinted>
  <dcterms:modified xsi:type="dcterms:W3CDTF">2020-08-27T07:05:00Z</dcterms:modified>
  <cp:revision>110</cp:revision>
  <dc:subject/>
  <dc:title/>
</cp:coreProperties>
</file>