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9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0 год и  на плановый период 2021 и 2022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35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67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211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родуктовыми наборами отдельных категорий обучающихся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2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улучшение жилищных условий граждан, проживающих на сельских территор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47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54017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960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4710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440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7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81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8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5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Костромской области на реализацию в муниципальных общеобразовательных организациях Костромской области мероприятий по профилактике и противодействию распространения новой коронавирусной инфекции (2019—</w:t>
            </w:r>
            <w:r>
              <w:rPr>
                <w:rFonts w:cs="Times New Roman"/>
                <w:sz w:val="22"/>
                <w:szCs w:val="22"/>
              </w:rPr>
              <w:t>nCoV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) в 2020 году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1710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9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2687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45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2716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8291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5740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40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309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241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34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6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0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5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116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555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6164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39995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857138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323203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16-12-26T11:33:00Z</cp:lastPrinted>
  <dcterms:modified xsi:type="dcterms:W3CDTF">2020-10-01T11:07:00Z</dcterms:modified>
  <cp:revision>112</cp:revision>
  <dc:subject/>
  <dc:title/>
</cp:coreProperties>
</file>