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 10 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0 год и  на плановый период 2021 и 2022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2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3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олидированные субсидии на реализацию мероприятий на проектирование, строительство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23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41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5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309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9380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городским и сельским поселениям ("Народный бюджет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 для оказания содействия в подготовке проведения общероссийского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44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627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90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1098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16-12-26T11:34:00Z</cp:lastPrinted>
  <dcterms:modified xsi:type="dcterms:W3CDTF">2020-10-30T12:50:00Z</dcterms:modified>
  <cp:revision>56</cp:revision>
  <dc:subject/>
  <dc:title>                          Приложение № 6  к решению собрания депутатов №___ от ________2016года</dc:title>
</cp:coreProperties>
</file>