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0 ГОД И ПЛАНОВЫЙ ПЕРИД 2021 И 2022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8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85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 30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 30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Пользователь</cp:lastModifiedBy>
  <cp:lastPrinted>2020-04-16T13:54:00Z</cp:lastPrinted>
  <dcterms:modified xsi:type="dcterms:W3CDTF">2021-01-13T14:32:00Z</dcterms:modified>
  <cp:revision>14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