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47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2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6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5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Костромской области на реализацию в муниципальных общеобразовательных организациях Костромской области мероприятий по профилактике и противодействию распространения новой коронавирусной инфекции (2019—</w:t>
            </w:r>
            <w:r>
              <w:rPr>
                <w:rFonts w:cs="Times New Roman"/>
                <w:sz w:val="22"/>
                <w:szCs w:val="22"/>
              </w:rPr>
              <w:t>nCoV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) в 2020 году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8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122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(городских округов) в 2020 году на обеспечение питанием отдельных категорий обучающихся, получающих основное общее 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7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чие безвозмездные трансферты, передаваемые бюджетам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17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562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1-01-13T14:19:00Z</dcterms:modified>
  <cp:revision>122</cp:revision>
  <dc:subject/>
  <dc:title/>
</cp:coreProperties>
</file>