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394"/>
        <w:gridCol w:w="1305"/>
        <w:gridCol w:w="993"/>
        <w:gridCol w:w="283"/>
      </w:tblGrid>
      <w:tr>
        <w:trPr>
          <w:trHeight w:val="1251" w:hRule="atLeast"/>
        </w:trPr>
        <w:tc>
          <w:tcPr>
            <w:tcW w:w="96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ind w:left="-720" w:hanging="360"/>
              <w:jc w:val="right"/>
              <w:rPr/>
            </w:pPr>
            <w:r>
              <w:rPr>
                <w:sz w:val="16"/>
                <w:szCs w:val="16"/>
              </w:rPr>
              <w:t xml:space="preserve">Приложение № 1 к решению Собрания депутатов №     от          2020 год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2"/>
              <w:ind w:left="-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ативы  распределения доходов между бюджетами городского и сельских поселений Макарьевского муниципального района Костромской област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 2021 год и  на плановый период 2022 и 2023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дох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/>
            </w:pPr>
            <w:r>
              <w:rPr/>
              <w:t>городского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/>
            </w:pPr>
            <w:r>
              <w:rPr/>
              <w:t>сельских поселени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1995 10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1995 13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2065 10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2065 13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2995 10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13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АДМИНИСТРАТИВНЫХ ПЛАТЕЖЕЙ И СБОР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10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13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ЧАСТИ </w:t>
            </w:r>
            <w:r>
              <w:rPr>
                <w:bCs/>
                <w:sz w:val="16"/>
                <w:szCs w:val="16"/>
              </w:rPr>
              <w:t>ШТРАФОВ, САНКЦИИ, ВОЗМЕЩЕНИЕ УЩЕРБ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0031 10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0031 13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90 10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90 13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ПРОЧИХ НЕНАЛОГОВЫХ ДОХОД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10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13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15030 10 0000 15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15030 13 0000 15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 ЧАСТИ БЕЗВОЗМЕЗДНЫХ ПОСТУП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08 05000 10 0000 15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08 05000 13 0000 15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ВОЗВРАТА ОСТАТКОВ СУБСИДИЙ И СУБВЕНЦИЙ ПРОШЛЫХ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010 10 0000 15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010 13 0000 15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ind w:left="540" w:hanging="0"/>
      <w:outlineLvl w:val="2"/>
    </w:pPr>
    <w:rPr>
      <w:rFonts w:ascii="Arial" w:hAnsi="Arial" w:cs="Arial"/>
      <w:b/>
      <w:bCs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12:00Z</dcterms:created>
  <dc:creator>Фин</dc:creator>
  <dc:description/>
  <cp:keywords/>
  <dc:language>en-US</dc:language>
  <cp:lastModifiedBy>Наталия</cp:lastModifiedBy>
  <cp:lastPrinted>2015-01-26T11:12:00Z</cp:lastPrinted>
  <dcterms:modified xsi:type="dcterms:W3CDTF">2020-11-11T10:43:00Z</dcterms:modified>
  <cp:revision>18</cp:revision>
  <dc:subject/>
  <dc:title>Приложение № 1 к решению Собрания депутатов № 17   от 18</dc:title>
</cp:coreProperties>
</file>