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9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1 год и  на плановый период 2022 и 2023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4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90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30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8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400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3945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софинансирование расходов по оформлению в муниципальную собственность земельных участков из земель сельскохозяйственного назначения, выделяемых в счет земельных до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разработке и экспертизе проектной документации по строительству, реконструкции объектов социальной и инженерной инфраструктуры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4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городских округов)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50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060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801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7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985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0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174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4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859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74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857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474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3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41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округов, городских и сельских поселений на осуществление органами местного самоуправления 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городских округов)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915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4242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446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74452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422003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1419352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1-03-25T06:36:00Z</dcterms:modified>
  <cp:revision>118</cp:revision>
  <dc:subject/>
  <dc:title/>
</cp:coreProperties>
</file>