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1 год</w:t>
      </w:r>
      <w:r>
        <w:rPr>
          <w:bCs/>
          <w:sz w:val="28"/>
          <w:szCs w:val="28"/>
        </w:rPr>
        <w:t xml:space="preserve"> и на плановый период 2022 и 2023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51 432 527,0 рублей,  в том числе  объем безвозмездных      поступлений  в сумме  207 955 317,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53 606 387,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173 86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48 781 338,0 рублей,  в том числе  объем безвозмездных      поступлений  в сумме  204 322 768,0 рублей, </w:t>
      </w:r>
      <w:r>
        <w:rPr>
          <w:sz w:val="28"/>
          <w:szCs w:val="28"/>
        </w:rPr>
        <w:t xml:space="preserve"> на 2023 год</w:t>
      </w:r>
      <w:r>
        <w:rPr>
          <w:sz w:val="28"/>
        </w:rPr>
        <w:t xml:space="preserve"> прогнозируемый общий объем доходов в сумме 254 893 371,0 рубль,  в том числе  объем безвозмездных      поступлений  в сумме  208 961 481,0 рубль.</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1 004 266,0 рублей, </w:t>
      </w:r>
      <w:r>
        <w:rPr>
          <w:sz w:val="28"/>
          <w:szCs w:val="28"/>
        </w:rPr>
        <w:t>в том числе условно утвержденные расходы</w:t>
      </w:r>
      <w:r>
        <w:rPr>
          <w:sz w:val="28"/>
        </w:rPr>
        <w:t xml:space="preserve"> в сумме 3 390 665,0 рубля и на 2023 год в сумме 257 189 965,0 рублей,</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100 000,0 руб, на 2022 год в сумме 100 000,0 рублей, на 2023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0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533 86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976 78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741 38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554 000,0  рублей, в 2022 году в размере  1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981 774,0 рубля, в 2022 году в сумме 877 656,0 рублей, в 2023 году в сумме 850 94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03-25T06:40:00Z</dcterms:modified>
  <cp:revision>243</cp:revision>
  <dc:subject/>
  <dc:title>РОССИЙСКАЯ ФЕДЕРАЦИЯ</dc:title>
</cp:coreProperties>
</file>