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1 ГОД И ПЛАНОВЫЙ ПЕРИД 2022 И 2023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13050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 16 01154 01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767" \l "l19034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главой 15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460" \l "l15957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пункте 6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 16 01157 01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767" \l "l19034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главой 15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04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08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46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0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508 05 0000 150</w:t>
            </w:r>
            <w:r>
              <w:rPr>
                <w:b/>
                <w:bCs/>
                <w:sz w:val="16"/>
                <w:szCs w:val="16"/>
              </w:rPr>
              <w:t xml:space="preserve">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255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30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49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5 303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Ревизионная комиссия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 16 01154 01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767" \l "l19034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главой 15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460" \l "l15957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пункте 6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 16 01157 01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767" \l "l19034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главой 15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Style13"/>
        <w:spacing w:lineRule="auto" w:line="240"/>
        <w:ind w:firstLine="180"/>
        <w:rPr/>
      </w:pPr>
      <w:r>
        <w:rPr/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N10569</dc:creator>
  <dc:description/>
  <cp:keywords/>
  <dc:language>en-US</dc:language>
  <cp:lastModifiedBy>Пользователь</cp:lastModifiedBy>
  <cp:lastPrinted>2015-11-16T10:25:00Z</cp:lastPrinted>
  <dcterms:modified xsi:type="dcterms:W3CDTF">2021-02-25T12:49:00Z</dcterms:modified>
  <cp:revision>19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