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9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1 год и  на плановый период 2022 и 2023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4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90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88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82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400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3945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софинансирование расходов по оформлению в муниципальную собственность земельных участков из земель сельскохозяйственного назначения, выделяемых в счет земельных дол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разработке и экспертизе проектной документации по строительству, реконструкции объектов социальной и инженерной инфраструктуры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4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городских округов)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509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060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801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71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985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0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817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6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44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0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74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857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24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3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41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округов, городских и сельских поселений на осуществление органами местного самоуправления 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городских округов)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Костромской области на финансовое обеспечение мероприятий, связанных с ликвидацией чрезвычайных ситуаций природного и техногенного характера, источником финансового обеспечения которых являются бюджетные ассигнования резервного фонда администрац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2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75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4242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446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78729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82045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1817808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1-08-11T08:11:00Z</dcterms:modified>
  <cp:revision>128</cp:revision>
  <dc:subject/>
  <dc:title/>
</cp:coreProperties>
</file>