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Приложение №9  к решению Собрания депутато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передаваемые бюджету Макарьевского муниципальн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 других бюджетов бюджетной системы Российской Федерации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bCs/>
          <w:lang w:val="ru-RU"/>
        </w:rPr>
        <w:t>на 2021 год и  на плановый период 2022 и 2023 год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ублей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740"/>
        <w:gridCol w:w="1560"/>
        <w:gridCol w:w="1636"/>
      </w:tblGrid>
      <w:tr>
        <w:trPr>
          <w:trHeight w:val="480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2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3 год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тация на выравнивание  бюджетной обеспеченности муниципальных район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4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8435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1902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788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тации бюджетам городских округов и муниципальных районов Костромской области из областного фонда стимулирования городских округов и муниципальных районов Костромской области по направлению стимулирования развития налогового потенциала городских округов и муниципальных районов Костромской области в 2021 год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5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организацию отдыха детей в каникулярное время в разновозрастных отряда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убсидии бюджетам муниципальных районов (городских округов)  на строительство (реконструкцию), капитальный ремонт, ремонт и содержание автомобильных дорог общего пользования местного значения, в том числе формирование муниципального дорожного фонд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0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000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реализацию мероприятий по обеспечению жильем молодых сем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82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4006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3945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софинансирование расходов по оформлению в муниципальную собственность земельных участков из земель сельскохозяйственного назначения, выделяемых в счет земельных дол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1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и городских округов на софинансирование мероприятий по разработке и экспертизе проектной документации по строительству, реконструкции объектов социальной и инженерной инфраструктуры на территор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14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и городских округов на софинансирование мероприятий по борьбе с борщевиком Сосновского на территор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 бюджетам муниципальных районов (городских округов) на реализацию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509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40608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38019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671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49858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105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софинансирование расходных обязательств муниципальных образований, возникших при реализации проектов развития, основанных на общественных инициативах, в номинации «Местные инициатив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8170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, передаваемые бюджетам муниципальных районов (городских округов) на организацию отдыха детей в каникулярное врем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84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8456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8456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26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государственных полномочий в сфере агропромышленного комплекс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144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84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84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200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46746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468573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бразовательных программ дошкольного образования в муниципальных дошко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8249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7329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7418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в области архивного 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1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16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16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по решению вопросов  в сфере трудовых отнош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государственных полномочий по организации деятельности административных комисс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3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3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городских округов, городских и сельских поселений на осуществление органами местного самоуправления  муниципальных районов, городских округов, городских и сельских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0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09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09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1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Костром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0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03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03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 государственных полномочий по подготовке и проведению Всероссийской переписи насе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5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образований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9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(городских округов)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652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6529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6529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 (городских округов) на обеспечение питанием отдельных категорий обучающихся, получающих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образований Костромской области на финансовое обеспечение мероприятий, связанных с ликвидацией чрезвычайных ситуаций природного и техногенного характера, источником финансового обеспечения которых являются бюджетные ассигнования резервного фонда администрац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92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образований Костромской области за достижение показателей деятельности органов исполнительной власти Костромской области для поощрения муниципальных управленческих коман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575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42429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54467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83981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0820459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1817808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31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/>
  <dc:description/>
  <cp:keywords/>
  <dc:language>en-US</dc:language>
  <cp:lastModifiedBy>Пользователь</cp:lastModifiedBy>
  <cp:lastPrinted>2020-05-14T09:36:00Z</cp:lastPrinted>
  <dcterms:modified xsi:type="dcterms:W3CDTF">2021-08-31T07:05:00Z</dcterms:modified>
  <cp:revision>129</cp:revision>
  <dc:subject/>
  <dc:title/>
</cp:coreProperties>
</file>