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ru-RU"/>
        </w:rPr>
      </w:pPr>
      <w:r>
        <w:rPr>
          <w:rFonts w:eastAsia="Times New Roman" w:cs="Times New Roman"/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Приложение №9  к решению Собрания депутатов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ежбюджетные трансферты, передаваемые бюджету Макарьевского муниципального райо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т других бюджетов бюджетной системы Российской Федерации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bCs/>
          <w:lang w:val="ru-RU"/>
        </w:rPr>
        <w:t>на 2021 год и  на плановый период 2022 и 2023 годов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рублей</w:t>
      </w:r>
    </w:p>
    <w:tbl>
      <w:tblPr>
        <w:tblW w:w="10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9"/>
        <w:gridCol w:w="1740"/>
        <w:gridCol w:w="1560"/>
        <w:gridCol w:w="1636"/>
      </w:tblGrid>
      <w:tr>
        <w:trPr>
          <w:trHeight w:val="480" w:hRule="atLeast"/>
        </w:trPr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Наименование вида межбюджетных трансферт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 на 2021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 на 2022 год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 на 2023 год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Дотация на выравнивание  бюджетной обеспеченности муниципальных район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642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84350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19020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447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Дотации бюджетам городских округов и муниципальных районов Костромской области из областного фонда стимулирования городских округов и муниципальных районов Костромской области по направлению стимулирования развития налогового потенциала городских округов и муниципальных районов Костромской области в 2021 году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25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(городских округов) на организацию отдыха детей в каникулярное время в разновозрастных отряда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82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663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663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Субсидии бюджетам муниципальных районов (городских округов)  на строительство (реконструкцию), капитальный ремонт, ремонт и содержание автомобильных дорог общего пользования местного значения, в том числе формирование муниципального дорожного фонда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00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0000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0000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(городских округов) на реализацию мероприятий по обеспечению жильем молодых семе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0825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44006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43945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на софинансирование расходов по оформлению в муниципальную собственность земельных участков из земель сельскохозяйственного назначения, выделяемых в счет земельных доле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48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6100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и городских округов на софинансирование мероприятий по разработке и экспертизе проектной документации по строительству, реконструкции объектов социальной и инженерной инфраструктуры на территории Костромской облас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и городских округов на софинансирование мероприятий по борьбе с борщевиком Сосновского на территории Костромской облас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3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40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30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 бюджетам муниципальных районов (городских округов) на реализацию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25098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40608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38019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(городских округов) на 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6710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049858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105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образований на софинансирование расходных обязательств муниципальных образований, возникших при реализации проектов развития, основанных на общественных инициативах, в номинации «Местные инициативы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08170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, передаваемые бюджетам муниципальных районов (городских округов) на организацию отдыха детей в каникулярное врем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9845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98456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98456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263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из областного бюджета бюджетам муниципальных районов на софинансирование  расходных  обязательств муниципальных районов по решению отдельных вопросов местного значения, связанных с преобразованием муниципальных образований, в 2021 году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5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Субсидии,  передаваемые бюджетам муниципальных образований в 2021 году на государственную поддержку отрасли культуры за счет средств  резервного фонда Правительства Российской Федерац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8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Субсидии, передаваемые бюджетам муниципальных образований на плановый период 2022 и 2023 годов на обеспечение мероприятий по строительству и реконструкции (модернизации) объектов питьевого водоснабже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75648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на осуществление органами местного самоуправления муниципальных районов государственных полномочий в сфере агропромышленного комплекс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145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2845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2845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местным  бюджетам  на реализацию основных общеобразовательных программ в муниципальных общеобразовательных организац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0303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46746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468573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местным  бюджетам  на реализацию образовательных программ дошкольного образования в муниципальных дошкольных образовательных организац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11783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07329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07418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государственных полномочий в области архивного дел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17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016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016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государственных полномочий по решению вопросов  в сфере трудовых отношен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32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322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322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государственных полномочий по образ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42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422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422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государственных полномочий по организации деятельности административных комисс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9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93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93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, городских округов, городских и сельских поселений на осуществление органами местного самоуправления  муниципальных районов, городских округов, городских и сельских поселений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0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09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09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полномочий по обеспечению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15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отдельных государственных полномочий Костромской области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40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403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403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отдельных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55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555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555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отдельных государственных полномочий по выплате социального пособия на погребение и возмещению стоимости услуг, предоставляемых согласно гарантированному перечню услуг по погребени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85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630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630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 государственных полномочий по подготовке и проведению Всероссийской переписи населе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25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образований на осуществление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69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ные межбюджетные трансферты бюджетам муниципальных районов (городских округов)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883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76529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76529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ные межбюджетные трансферты бюджетам муниципальных районов  (городских округов) на обеспечение питанием отдельных категорий обучающихся, получающих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640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6442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6442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Иные межбюджетные трансферты бюджетам муниципальных образований Костромской области на финансовое обеспечение мероприятий, связанных с ликвидацией чрезвычайных ситуаций природного и техногенного характера, источником финансового обеспечения которых являются бюджетные ассигнования резервного фонда администрации Костромской облас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92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Иные межбюджетные трансферты бюджетам муниципальных образований Костромской области за достижение показателей деятельности органов исполнительной власти Костромской области для поощрения муниципальных управленческих коман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0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Иные 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692224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642429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654467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ТОГО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05310440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01820459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89382608,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31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Верхний колонтитул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6">
    <w:name w:val="Нижний колонтитул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sz w:val="24"/>
      <w:szCs w:val="24"/>
      <w:lang w:val="en-US" w:bidi="en-US"/>
    </w:rPr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2:34:00Z</dcterms:created>
  <dc:creator/>
  <dc:description/>
  <cp:keywords/>
  <dc:language>en-US</dc:language>
  <cp:lastModifiedBy>Пользователь</cp:lastModifiedBy>
  <cp:lastPrinted>2020-05-14T09:36:00Z</cp:lastPrinted>
  <dcterms:modified xsi:type="dcterms:W3CDTF">2021-11-30T06:12:00Z</dcterms:modified>
  <cp:revision>141</cp:revision>
  <dc:subject/>
  <dc:title/>
</cp:coreProperties>
</file>