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10 к решению собрания депутатов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1 год и  на плановый период 2022 и 2023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3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41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2199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70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8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731125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8187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городским и сельским поселениям ("Народный бюджет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398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849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241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917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1-11-30T06:13:00Z</dcterms:modified>
  <cp:revision>57</cp:revision>
  <dc:subject/>
  <dc:title>                          Приложение № 6  к решению собрания депутатов №___ от ________2016года</dc:title>
</cp:coreProperties>
</file>