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61 160 750,32 рублей,  в том числе  объем безвозмездных      поступлений  в сумме  317 683 540,32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63 334 610,32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50 679 794,0 рубля,  в том числе  объем безвозмездных      поступлений  в сумме  206 221 224,0 рубля, </w:t>
      </w:r>
      <w:r>
        <w:rPr>
          <w:sz w:val="28"/>
          <w:szCs w:val="28"/>
        </w:rPr>
        <w:t xml:space="preserve"> на 2023 год</w:t>
      </w:r>
      <w:r>
        <w:rPr>
          <w:sz w:val="28"/>
        </w:rPr>
        <w:t xml:space="preserve"> прогнозируемый общий объем доходов в сумме 344 356 627,0 рублей,  в том числе  объем безвозмездных      поступлений  в сумме  298 424 737,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2 902 722,0 рубля, </w:t>
      </w:r>
      <w:r>
        <w:rPr>
          <w:sz w:val="28"/>
          <w:szCs w:val="28"/>
        </w:rPr>
        <w:t>в том числе условно утвержденные расходы</w:t>
      </w:r>
      <w:r>
        <w:rPr>
          <w:sz w:val="28"/>
        </w:rPr>
        <w:t xml:space="preserve"> в сумме 3 390 665,0 рубля и на 2023 год в сумме 346 653 2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2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654 000,0  рублей, в 2022 году в размере  6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2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11-30T06:18:00Z</dcterms:modified>
  <cp:revision>256</cp:revision>
  <dc:subject/>
  <dc:title>РОССИЙСКАЯ ФЕДЕРАЦИЯ</dc:title>
</cp:coreProperties>
</file>