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03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городских округов и муниципальных районов Костромской области из областного фонда стимулирования городских округов и муниципальных районов Костромской области по направлению стимулирования развития налогового потенциала городских округов и муниципальных районов Костромской области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8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из областного бюджета бюджетам муниципальных районов на софинансирование  расходных  обязательств муниципальных районов по решению отдельных вопросов местного значения, связанных с преобразованием муниципальных образований,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Субсидии,  передаваемые бюджетам муниципальных образований в 2021 году на государственную поддержку отрасли культуры за счет средств  резервного фонда Правительств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Субсидии, передаваемые бюджетам муниципальных образований на плановый период 2022 и 2023 годов на обеспечение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564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30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8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5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8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4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231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869453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3826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1-11T06:26:00Z</dcterms:modified>
  <cp:revision>146</cp:revision>
  <dc:subject/>
  <dc:title/>
</cp:coreProperties>
</file>