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289 811 767,0 рублей,  в том числе  объем безвозмездных      поступлений  в сумме  248 801 16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291 862 26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1 4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16 970 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8 034 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8 682 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4-28T10:47:00Z</dcterms:modified>
  <cp:revision>274</cp:revision>
  <dc:subject/>
  <dc:title>РОССИЙСКАЯ ФЕДЕРАЦИЯ</dc:title>
</cp:coreProperties>
</file>