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6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2 год и  на плановый период 2023 и 2024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4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68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129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31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7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, муниципальных и городских округ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29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814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1572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муниципальных округов, городских округов) на 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47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445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629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65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муниципальных округов, городских округов)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31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38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поддержку отрасли куль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7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городских округов)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2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315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бюджетам на осуществление органами местного самоуправления государственных полномочий в сфере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7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8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органами местного самоуправления муниципальных районов, муниципальных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, городских и сельских поселений на осуществление органами местного самоуправления  муниципальных районов, муниципальных и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 и городских округов на осуществление органами местного самоуправления муниципальных районов, муниципальных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Костромской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 на осуществление органами местного самоуправления отдельных государственных полномочий по сохранению, использованию, популяризации и государственной охране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муниципальных округов, 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158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071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750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5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82910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864792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651188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2-04-28T10:39:00Z</dcterms:modified>
  <cp:revision>150</cp:revision>
  <dc:subject/>
  <dc:title/>
</cp:coreProperties>
</file>