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  <w:lang w:val="ru-RU"/>
        </w:rPr>
      </w:pPr>
      <w:r>
        <w:rPr>
          <w:rFonts w:eastAsia="Times New Roman" w:cs="Times New Roman"/>
          <w:sz w:val="20"/>
          <w:szCs w:val="20"/>
          <w:lang w:val="ru-RU"/>
        </w:rPr>
        <w:t xml:space="preserve">                                                                  </w:t>
      </w:r>
      <w:r>
        <w:rPr>
          <w:sz w:val="20"/>
          <w:szCs w:val="20"/>
          <w:lang w:val="ru-RU"/>
        </w:rPr>
        <w:t xml:space="preserve">Приложение № 6  к решению Собрания депутатов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Межбюджетные трансферты, передаваемые бюджету Макарьевского муниципального района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от других бюджетов бюджетной системы Российской Федерации</w:t>
      </w:r>
    </w:p>
    <w:p>
      <w:pPr>
        <w:pStyle w:val="Normal"/>
        <w:jc w:val="center"/>
        <w:rPr>
          <w:lang w:val="ru-RU"/>
        </w:rPr>
      </w:pPr>
      <w:r>
        <w:rPr>
          <w:rFonts w:eastAsia="Times New Roman" w:cs="Times New Roman"/>
          <w:lang w:val="ru-RU"/>
        </w:rPr>
        <w:t xml:space="preserve"> </w:t>
      </w:r>
      <w:r>
        <w:rPr>
          <w:bCs/>
          <w:lang w:val="ru-RU"/>
        </w:rPr>
        <w:t>на 2022 год и  на плановый период 2023 и 2024 годов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рублей</w:t>
      </w:r>
    </w:p>
    <w:tbl>
      <w:tblPr>
        <w:tblW w:w="106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9"/>
        <w:gridCol w:w="1740"/>
        <w:gridCol w:w="1560"/>
        <w:gridCol w:w="1636"/>
      </w:tblGrid>
      <w:tr>
        <w:trPr>
          <w:trHeight w:val="480" w:hRule="atLeast"/>
        </w:trPr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cs="Times New Roman"/>
                <w:sz w:val="22"/>
                <w:szCs w:val="22"/>
              </w:rPr>
              <w:t>Наименование вида межбюджетных трансфертов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умма на 2022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умма на 2023 год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умма на 2024 год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ru-RU"/>
              </w:rPr>
              <w:t>Дотация на выравнивание  бюджетной обеспеченности муниципальных районов (муниципальных округов, городских округов)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105687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98129000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103100000,0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641108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сидии бюджетам муниципальных районов, муниципальных и городских округов на организацию отдыха детей в каникулярное время в разновозрастных отрядах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9663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 xml:space="preserve">Субсидии бюджетам муниципальных районов (городских округов)  на строительство (реконструкцию), капитальный ремонт, ремонт и содержание автомобильных дорог общего пользования местного значения, в том числе формирование муниципального дорожного фонда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30500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5000000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5000000,0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сидии бюджетам муниципальных образований на реализацию мероприятий по обеспечению жильем молодых семей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362901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359814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361572,0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ru-RU"/>
              </w:rPr>
              <w:t>Субсидии бюджетам муниципальных образований на софинансирование мероприятий по борьбе с борщевиком Сосновского на территории Костромской области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13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7500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23500,0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сидии  бюджетам муниципальных районов (муниципальных округов, городских округов) на  организацию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424734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4144510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4262950,0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сидии бюджетам муниципальных районов (городских округов) на организацию отдыха детей в каникулярное время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420998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403088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403088,0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сидии бюджетам муниципальных районов (муниципальных округов, городских округов) 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2631681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сидии, передаваемые бюджетам муниципальных образований в 2022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625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сидии бюджетам муниципальных образований на софинансирование расходных обязательств муниципальных образований, возникших при реализации проектов развития, основанных на общественных инициативах, в номинации «Местные инициативы»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50380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сидии, передаваемые бюджетам муниципальных образований в 2022 на поддержку отрасли культура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16751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ru-RU"/>
              </w:rPr>
              <w:t>Субвенции бюджетам муниципальных районов (муниципальных округов, городских округов)  на осуществление органами местного самоуправления муниципальных районов (городских округов) государственных полномочий в сфере агропромышленного комплекса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1566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2400100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2422200,0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венции местным  бюджетам  на реализацию основных общеобразовательных программ в муниципальных общеобразовательных организациях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9084678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67135840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67135840,0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ru-RU"/>
              </w:rPr>
              <w:t>Субвенции местным  бюджетам  на реализацию образовательных программ дошкольного образования в муниципальных дошкольных образовательных организациях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1070568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8573930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8573930,0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венции местным бюджетам на осуществление органами местного самоуправления государственных полномочий в сфере архивного дела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8121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812100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812100,0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ru-RU"/>
              </w:rPr>
              <w:t>Субвенции бюджетам муниципальных районов (муниципальных округов, городских округов) на осуществление органами местного самоуправления муниципальных районов(муниципальных округов, городских округов)  государственных полномочий по решению вопросов  в сфере трудовых отношений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3572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332200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332200,0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венции бюджетам муниципальных районов  (муниципальных округов, городских округов) на осуществление органами местного самоуправления муниципальных районов(муниципальных округов, городских округов)  государственных полномочий по образованию и организации деятельности комиссий по делам несовершеннолетних и защите их прав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4087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342200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342200,0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венции бюджетам муниципальных образований на осуществление органами местного самоуправления муниципальных районов, муниципальных и городских округов государственных полномочий по организации деятельности административных комиссий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418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41800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41800,0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венции бюджетам муниципальных районов, муниципальных и городских округов, городских и сельских поселений на осуществление органами местного самоуправления  муниципальных районов, муниципальных и городских округов, городских и сельских поселений государственных полномочий по составлению протоколов об административных правонарушениях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588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58800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58800,0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венции бюджетам муниципальных районов (муниципальных округов, городских округов)  на осуществление органами местного самоуправления муниципальных районов (муниципальных округов, городских округов)  полномочий по обеспечению детей-сирот и детей, оставшихся без попечения родителей, лиц из числа детей-сирот и детей, оставшихся без попечения родителей, жилыми помещениями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15831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1583100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1583100,0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венции бюджетам муниципальных районов, муниципальных  и городских округов на осуществление органами местного самоуправления муниципальных районов, муниципальных и городских округов отдельных государственных полномочий Костромской области по организации мероприятий при осуществлении деятельности по обращению с животными без владельцев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1523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152300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152300,0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венции бюджетам муниципальных районов (муниципальных округов, городских округов)  на осуществление органами местного самоуправления муниципальных районов (муниципальных округов, городских округов)  отдельных государственных полномочий по организации и осуществлению деятельности по опеке и попечительству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10218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855500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855500,0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венции бюджетам муниципальных районов (муниципальных округов, городских округов) на осуществление органами местного самоуправления муниципальных районов (муниципальных округов, городских округов)  отдельных государственных полномочий по выплате социального пособия на погребение и возмещению стоимости услуг, предоставляемых согласно гарантированному перечню услуг по погребению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166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163500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163500,0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2"/>
                <w:szCs w:val="22"/>
                <w:lang w:val="ru-RU"/>
              </w:rPr>
              <w:t>Субвенции бюджетам муниципальных образований Костромской област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436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венции бюджетам муниципальных районов, муниципальных и городских округов на осуществление органами местного самоуправления отдельных государственных полномочий по сохранению, использованию, популяризации и государственной охране объектов культурного наследия (памятников истории и культуры) народов Российской Федерации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560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521400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521400,0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Иные межбюджетные трансферты бюджетам муниципальных районов  (муниципальных округов, городских округов) на ежемесячное денежное вознаграждение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66086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6608600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7115880,0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Иные межбюджетные трансферты бюджетам муниципальных районов (муниципальных округов, городских округов)  на обеспечение питанием отдельных категорий обучающихся, получающих основное общее и среднее общее образование в муниципальных общеобразовательных организациях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86442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864420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864420,0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2"/>
                <w:szCs w:val="22"/>
                <w:lang w:val="ru-RU"/>
              </w:rPr>
              <w:t>Иные межбюджетные трансферты бюджетам муниципальных районов (муниципальных округов, городских округов) Костромской области за достижение показателей деятельности органов исполнительной власти Костромской области для поощрения муниципальных управленческих команд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4038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ru-RU"/>
              </w:rPr>
              <w:t>Иные 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2707176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2375090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2385600,0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ИТОГО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328276021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200864792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206511880,00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312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Style15">
    <w:name w:val="Верхний колонтитул Знак"/>
    <w:basedOn w:val="Style14"/>
    <w:qFormat/>
    <w:rPr>
      <w:rFonts w:eastAsia="Lucida Sans Unicode" w:cs="Tahoma"/>
      <w:color w:val="000000"/>
      <w:sz w:val="24"/>
      <w:szCs w:val="24"/>
      <w:lang w:val="en-US" w:bidi="en-US"/>
    </w:rPr>
  </w:style>
  <w:style w:type="character" w:styleId="Style16">
    <w:name w:val="Нижний колонтитул Знак"/>
    <w:basedOn w:val="Style14"/>
    <w:qFormat/>
    <w:rPr>
      <w:rFonts w:eastAsia="Lucida Sans Unicode" w:cs="Tahoma"/>
      <w:color w:val="000000"/>
      <w:sz w:val="24"/>
      <w:szCs w:val="24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 w:cs="Tahoma"/>
      <w:color w:val="000000"/>
      <w:sz w:val="24"/>
      <w:szCs w:val="24"/>
      <w:lang w:val="en-US" w:bidi="en-US"/>
    </w:rPr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12:34:00Z</dcterms:created>
  <dc:creator/>
  <dc:description/>
  <cp:keywords/>
  <dc:language>en-US</dc:language>
  <cp:lastModifiedBy>Пользователь</cp:lastModifiedBy>
  <cp:lastPrinted>2020-05-14T09:36:00Z</cp:lastPrinted>
  <dcterms:modified xsi:type="dcterms:W3CDTF">2022-09-28T12:20:00Z</dcterms:modified>
  <cp:revision>157</cp:revision>
  <dc:subject/>
  <dc:title/>
</cp:coreProperties>
</file>