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5 к решению собрания депутатов №     от    .09.2022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2 год и  на плановый период 2023 и 2024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4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8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2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15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1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55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28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257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2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800</w:t>
            </w:r>
            <w:r>
              <w:rPr>
                <w:bCs/>
                <w:lang w:val="ru-RU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2064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19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52941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2-09-22T07:33:00Z</dcterms:modified>
  <cp:revision>56</cp:revision>
  <dc:subject/>
  <dc:title>                          Приложение № 6  к решению собрания депутатов №___ от ________2016года</dc:title>
</cp:coreProperties>
</file>