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85 196 721,0 рубль,  в том числе  объем безвозмездных      поступлений  в сумме  344 186 121,0 руб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87 247 221,0 руб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Статья 4.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в 2022 году бюджетные кредиты поселениям Макарьевского муниципального района предоставляются из бюджета Макарьевского муниципального района на срок до трех лет для погашения долговых обязательств муниципального образования в виде обязательств по кредитам, полученным поселением от кредитных организ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плату за пользование указанными в пункте 1 настоящей статьи бюджетными кредита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муниципального образования в виде обязательств по кредитам, полученным поселением от кредитных организаций – в размере 0,1 процента годовы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ие, использование и возврат поселениями, указанных в пункте 1 настоящей статьи бюджетных кредитов, полученных из бюджета Макарьевского муниципального района, осуществляются в порядке, установленном администрацией Макарьев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едоставление бюджетных кредитов поселениям осуществляется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 Установить объем бюджетных ассигнований для предоставления бюджетных кредитов бюджетам поселений из бюджета Макарьевского муниципального района в 2022 году в сумме 4700,0 тыс.рублей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4 9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20504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9218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7516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-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09-28T12:33:00Z</dcterms:modified>
  <cp:revision>281</cp:revision>
  <dc:subject/>
  <dc:title>РОССИЙСКАЯ ФЕДЕРАЦИЯ</dc:title>
</cp:coreProperties>
</file>