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(в ред.от 24.02.2022 №7; в ред. от 30.03.2022 №11; в ред. от 28.04.2022 №24; в ред.от 26.05.2022 №29; в ред. от 12.07.2022 №38; в ред. от 28.09.2022 №43; в ред. от 27.10.2022 №5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85 498 743,0 рубля,  в том числе  объем безвозмездных      поступлений  в сумме  344 488 143,0 руб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87 549 243,0 руб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47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4 9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504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218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7516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10-27T06:53:00Z</dcterms:modified>
  <cp:revision>283</cp:revision>
  <dc:subject/>
  <dc:title>РОССИЙСКАЯ ФЕДЕРАЦИЯ</dc:title>
</cp:coreProperties>
</file>