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 xml:space="preserve">Приложение № 6  к решению Собрания депутатов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передаваемые бюджету Макарьевского муниципальн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 других бюджетов бюджетной системы Российской Федерации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bCs/>
          <w:lang w:val="ru-RU"/>
        </w:rPr>
        <w:t>на 2022 год и  на плановый период 2023 и 2024 год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ублей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740"/>
        <w:gridCol w:w="1560"/>
        <w:gridCol w:w="1636"/>
      </w:tblGrid>
      <w:tr>
        <w:trPr>
          <w:trHeight w:val="480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3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4 год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тация на выравнивание 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568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8129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310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4110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, муниципальных и городских округов на организацию отдыха детей в каникулярное время в разновозрастных отряда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убсидии бюджетам муниципальных районов (городских округов) 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ого дорожного фонд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5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реализацию мероприятий по обеспечению жильем молодых сем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629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59814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61572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софинансирование мероприятий по борьбе с борщевиком Сосновского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 бюджетам муниципальных районов (муниципальных округов, городских округов) на 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473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4451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6295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организацию отдыха детей в каникулярное врем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09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3088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3088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муниципальных округов, городских округов)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316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, передаваемые бюджетам муниципальных образований в 2022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2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софинансирование расходных обязательств муниципальных образований, возникших при реализации проектов развития, основанных на общественных инициативах, в номинации «Местные инициатив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758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, передаваемые бюджетам муниципальных образований в 2022 на поддержку отрасли культу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75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 на осуществление органами местного самоуправления муниципальных районов (городских округов) государственных полномочий в сфере агропромышл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66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001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2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08467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13584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13584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7056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7393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7393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бюджетам на осуществление органами местного самоуправления государственных полномочий в сфере архивного 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2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21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21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на осуществление органами местного самоуправления муниципальных районов(муниципальных округов, городских округов)  государственных полномочий по решению вопросов  в сфере трудовых отнош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57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 (муниципальных округов, городских округов) на осуществление органами местного самоуправления муниципальных районов(муниципальных округов, городских округов) 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8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образований на осуществление органами местного самоуправления муниципальных районов, муниципальных и городских округов государственных полномочий по организации деятельности административных комисс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8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8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муниципальных и городских округов, городских и сельских поселений на осуществление органами местного самоуправления  муниципальных районов, муниципальных и городских округов, городских и сельских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8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88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88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 на осуществление органами местного самоуправления муниципальных районов (муниципальных округов, городских округов) 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83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831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831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муниципальных  и городских округов на осуществление органами местного самоуправления муниципальных районов, муниципальных и городских округов отдельных государственных полномочий Костром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2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23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2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 на осуществление органами местного самоуправления муниципальных районов (муниципальных округов, городских округов) 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21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на осуществление органами местного самоуправления муниципальных районов (муниципальных округов, городских округов) 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6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образований Костромской област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3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муниципальных и городских округов на осуществление органами местного самоуправления отдельных государственных полномочий по сохранению, использованию, популяризации и государственной охране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60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214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214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 (муниципальных округов, городских округов)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608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6086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11588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(муниципальных округов, городских округов)  на обеспечение питанием отдельных категорий обучающихся, получающих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(муниципальных округов, городских округов) Костромской области за достижение показателей деятельности органов исполнительной власти Костромской области для поощрения муниципальных управленческих коман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3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7371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7509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856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285780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0864792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6511880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31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Пользователь</cp:lastModifiedBy>
  <cp:lastPrinted>2020-05-14T09:36:00Z</cp:lastPrinted>
  <dcterms:modified xsi:type="dcterms:W3CDTF">2022-10-27T07:00:00Z</dcterms:modified>
  <cp:revision>158</cp:revision>
  <dc:subject/>
  <dc:title/>
</cp:coreProperties>
</file>