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(в ред.от 24.02.2022 №7; в ред. от 30.03.2022 №11; в ред. от 28.04.2022 №24; в ред.от 26.05.2022 №29; в ред. от 12.07.2022 №38; в ред. от 28.09.2022 №43; в ред. от 27.10.2022 №52; в ред. от 24.11.2022 №6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388 411 743,0 рубля,  в том числе  объем безвозмездных      поступлений  в сумме  347 401 143,0 руб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390 462 243,0 руб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78 663 792,0 рубля,  в том числе  объем безвозмездных      поступлений  в сумме  236 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60 570 580,0 рублей,  в том числе  объем безвозмездных      поступлений  в сумме  21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80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6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Статья 4.1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  Установить, что в 2022 году бюджетные кредиты поселениям Макарьевского муниципального района предоставляются из бюджета Макарьевского муниципального района на срок до трех лет для погашения долговых обязательств муниципального образования в виде обязательств по кредитам, полученным поселением от кредитных организа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плату за пользование указанными в пункте 1 настоящей статьи бюджетными кредитам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муниципального образования в виде обязательств по кредитам, полученным поселением от кредитных организаций – в размере 0,1 процента годовы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Предоставление, использование и возврат поселениями, указанных в пункте 1 настоящей статьи бюджетных кредитов, полученных из бюджета Макарьевского муниципального района, осуществляются в порядке, установленном администрацией Макарьевского муниципальн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едоставление бюджетных кредитов поселениям осуществляется без предоставления и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 Установить объем бюджетных ассигнований для предоставления бюджетных кредитов бюджетам поселений из бюджета Макарьевского муниципального района в 2022 году в сумме 4700,0 тыс.рублей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;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 ,в целях предупреждения банкротства и восстановления платежеспособности (санации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7 969 600,0  рублей, на 2023 год в сумме 44 624 900,0 рублей, на 2024 год в сумме          1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20504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9218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7516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6 1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(проиндексировать)  с 01 марта 2022 года в 1,04 раза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 xml:space="preserve">с 1 декабря 2022 года в 1,12 раза 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-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5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2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11-24T09:18:00Z</dcterms:modified>
  <cp:revision>289</cp:revision>
  <dc:subject/>
  <dc:title>РОССИЙСКАЯ ФЕДЕРАЦИЯ</dc:title>
</cp:coreProperties>
</file>