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 6 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2 год и  на плановый период 2023 и 2024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4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68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129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31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41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, муниципальных и городских округ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29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814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1572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муниципальных округов, городских округов) на 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47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445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629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09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муниципальных округов, городских округов)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316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образований в 2022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758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образований в 2022 на поддержку отрасли куль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7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городских округов)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2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8467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7056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бюджетам на осуществление органами местного самоуправления государственных полномочий в сфере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7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8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органами местного самоуправления муниципальных районов, муниципальных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, городских и сельских поселений на осуществление органами местного самоуправления  муниципальных районов, муниципальных и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 и городских округов на осуществление органами местного самоуправления муниципальных районов, муниципальных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2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Костромской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 на осуществление органами местного самоуправления отдельных государственных полномочий по сохранению, использованию, популяризации и государственной охране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0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муниципальных округов, 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1158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муниципальных округов, городских округов) 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4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муниципальных округов, городских округов) Костромской области за достижение показателей деятельности органов исполнительной власти Костромской области для поощрения муниципальных управленческих коман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7371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750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85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14910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5864792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651188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2-11-24T09:11:00Z</dcterms:modified>
  <cp:revision>162</cp:revision>
  <dc:subject/>
  <dc:title/>
</cp:coreProperties>
</file>