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(в ред.от 24.02.2022 №7; в ред. от 30.03.2022 №11; в ред. от 28.04.2022 №24; в ред.от 26.05.2022 №29; в ред. от 12.07.2022 №38; в ред. от 28.09.2022 №43; в ред. от 27.10.2022 №52; в ред. от 24.11.2022 №60; в ред. от 20.12.2022 №6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384 925 425,20 рублей,  в том числе  объем безвозмездных      поступлений  в сумме  343 914 825,2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386 975 925,2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78 663 792,0 рубля,  в том числе  объем безвозмездных      поступлений  в сумме  236 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60 570 580,0 рублей,  в том числе  объем безвозмездных      поступлений  в сумме  21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80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6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  <w:szCs w:val="28"/>
        </w:rPr>
        <w:t>Статья 4.1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  Установить, что в 2022 году бюджетные кредиты поселениям Макарьевского муниципального района предоставляются из бюджета Макарьевского муниципального района на срок до трех лет для погашения долговых обязательств муниципального образования в виде обязательств по кредитам, полученным поселением от кредитных организа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плату за пользование указанными в пункте 1 настоящей статьи бюджетными кредитам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гашения долговых обязательств муниципального образования в виде обязательств по кредитам, полученным поселением от кредитных организаций – в размере 0,1 процента годовы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 Предоставление, использование и возврат поселениями, указанных в пункте 1 настоящей статьи бюджетных кредитов, полученных из бюджета Макарьевского муниципального района, осуществляются в порядке, установленном администрацией Макарьевского муниципального район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 Предоставление бюджетных кредитов поселениям осуществляется без предоставления ими обеспечения исполнения своих обязательств по возврату указанных кредитов, уплате процентных и иных платежей, предусмотренных договором о предоставлении бюджетного кредит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  Установить объем бюджетных ассигнований для предоставления бюджетных кредитов бюджетам поселений из бюджета Макарьевского муниципального района в 2022 году в сумме 4700,0 тыс.рублей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7 969 600,0  рублей, на 2023 год в сумме 44 624 900,0 рублей, на 2024 год в сумме          1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20504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9218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7516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6 1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88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(проиндексировать)  с 01 марта 2022 года в 1,04 раза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8"/>
          <w:szCs w:val="28"/>
        </w:rPr>
        <w:t xml:space="preserve">с 1 декабря 2022 года в 1,12 раза 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>2) 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 000,0 рублей на финансовое обеспечение непредвиденных расход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мере от 50 до 90 процентов суммы муниципального контракта – по муниципальным контрактам, подлежащим казначейскому сопровождению в случаях, установленных в соответствии с бюджетным законодательством Российской Федераци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размере 50 процентов суммы договора (муниципального контракта), заключаемого с товаропроизводителями продукции растениеводства на поставку картофеля, капусты, моркови, свеклы;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50 процентов суммы договора (муниципального контракта) 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в случае если исполнение муниципального контракта, указанного в статье 20 настоящего решения, осуществляется в 2022 году и последующих годах и соответствующих лимитов бюджетных обязательств, доведенных до получателя средств бюджета муниципального района недостаточно для выплаты авансового платежа в текущем финансовом году,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(выполнения работ, оказания услуг) в объеме ранее выплаченного авансового платеж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чатели средств бюджета муниципального района вправе в соответствии с частью 65.1 статьи 112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 внести по соглашению сторон в заключенные до дня вступления в силу настоящего решения муниципальные контракты на поставку товаров (выполнения работ, оказания услуг)  изменения в части увеличения предусмотренных ими размеров авансовых платежей до размеров, определенных в соответствии со статьей 20 настоящего решения, с соблюдением размера обеспечения исполнения договора (контракта),  устанавливаемого в соответствии с частью 6 статьи 96 Федерального закона от 5 апреля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3-01-19T07:56:00Z</dcterms:modified>
  <cp:revision>295</cp:revision>
  <dc:subject/>
  <dc:title>РОССИЙСКАЯ ФЕДЕРАЦИЯ</dc:title>
</cp:coreProperties>
</file>