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Приложение № 6  к решению Собрания депутатов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передаваемые бюджету Макарьевского муниципальн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 других бюджетов бюджетной системы Российской Федерации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bCs/>
          <w:lang w:val="ru-RU"/>
        </w:rPr>
        <w:t>на 2022 год и  на плановый период 2023 и 2024 год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ублей</w:t>
      </w:r>
    </w:p>
    <w:tbl>
      <w:tblPr>
        <w:tblW w:w="10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740"/>
        <w:gridCol w:w="1560"/>
        <w:gridCol w:w="1636"/>
      </w:tblGrid>
      <w:tr>
        <w:trPr>
          <w:trHeight w:val="480" w:hRule="atLeast"/>
        </w:trPr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3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4 год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тация на выравнивание  бюджетной обеспеченности муниципальных районов (муниципальных округов, городских округов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5687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8129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310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1903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, муниципальных и городских округов на организацию отдыха детей в каникулярное время в разновозрастных отряда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66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Субсидии бюджетам муниципальных районов (городских округов)  на строительство (реконструкцию), капитальный ремонт, ремонт и содержание автомобильных дорог общего пользования местного значения, в том числе формирование муниципального дорожного фонда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5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0000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0000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реализацию мероприятий по обеспечению жильем молодых сем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6290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59814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61572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софинансирование мероприятий по борьбе с борщевиком Сосновского на территории Костромской обла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 бюджетам муниципальных районов (муниципальных округов, городских округов) на 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473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4451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6295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организацию отдыха детей в каникулярное врем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09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3088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3088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муниципальных округов, городских округов)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6316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, передаваемые бюджетам муниципальных образований в 2022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2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софинансирование расходных обязательств муниципальных образований, возникших при реализации проектов развития, основанных на общественных инициативах, в номинации «Местные инициативы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758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, передаваемые бюджетам муниципальных образований в 2022 на поддержку отрасли культу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75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, передаваемые бюджетам муниципальных муниципальных районов (муниципальных округов, городских округов)  на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Костромской области в 2022 год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943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 на осуществление органами местного самоуправления муниципальных районов (городских округов) государственных полномочий в сфере агропромышленного комплекс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66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001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22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08467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13584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713584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бразовательных программ дошкольного образования в муниципальных дошкольных 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7056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7393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7393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бюджетам на осуществление органами местного самоуправления государственных полномочий в сфере архивного 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2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21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21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на осуществление органами местного самоуправления муниципальных районов(муниципальных округов, городских округов)  государственных полномочий по решению вопросов  в сфере трудовых отнош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57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2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 (муниципальных округов, городских округов) на осуществление органами местного самоуправления муниципальных районов(муниципальных округов, городских округов) 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8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22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образований на осуществление органами местного самоуправления муниципальных районов, муниципальных и городских округов государственных полномочий по организации деятельности административных комисс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8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8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муниципальных и городских округов, городских и сельских поселений на осуществление органами местного самоуправления  муниципальных районов, муниципальных и городских округов, городских и сельских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8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88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88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 на осуществление органами местного самоуправления муниципальных районов (муниципальных округов, городских округов) 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83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831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831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муниципальных  и городских округов на осуществление органами местного самоуправления муниципальных районов, муниципальных и городских округов отдельных государственных полномочий Костром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2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23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23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 на осуществление органами местного самоуправления муниципальных районов (муниципальных округов, городских округов) 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21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55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(муниципальных округов, городских округов) на осуществление органами местного самоуправления муниципальных районов (муниципальных округов, городских округов) 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9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5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35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образований Костромской област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3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муниципальных и городских округов на осуществление органами местного самоуправления отдельных государственных полномочий по сохранению, использованию, популяризации и государственной охране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60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214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214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 (муниципальных округов, городских округов)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608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60860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11588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(муниципальных округов, городских округов)  на обеспечение питанием отдельных категорий обучающихся, получающих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844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6442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 бюджетам муниципальных районов (муниципальных округов, городских округов) Костромской области за достижение показателей деятельности органов исполнительной власти Костромской области для поощрения муниципальных управленческих коман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3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Иные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371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7509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85600,0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91784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5864792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16511880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31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4:00Z</dcterms:created>
  <dc:creator/>
  <dc:description/>
  <cp:keywords/>
  <dc:language>en-US</dc:language>
  <cp:lastModifiedBy>Пользователь</cp:lastModifiedBy>
  <cp:lastPrinted>2020-05-14T09:36:00Z</cp:lastPrinted>
  <dcterms:modified xsi:type="dcterms:W3CDTF">2023-01-19T07:48:00Z</dcterms:modified>
  <cp:revision>168</cp:revision>
  <dc:subject/>
  <dc:title/>
</cp:coreProperties>
</file>