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7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2 год и  на плановый период 2023 и 2024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4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8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2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15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  <w:lang w:val="ru-RU"/>
              </w:rPr>
              <w:t>20918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77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28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257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2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358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6679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19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52941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3-01-19T07:49:00Z</dcterms:modified>
  <cp:revision>61</cp:revision>
  <dc:subject/>
  <dc:title>                          Приложение № 6  к решению собрания депутатов №___ от ________2016года</dc:title>
</cp:coreProperties>
</file>