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7 к решению собрания депутатов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2 год и  на плановый период 2023 и 2024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4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8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2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15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35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28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257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12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9464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1914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52941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2-03-16T06:17:00Z</dcterms:modified>
  <cp:revision>47</cp:revision>
  <dc:subject/>
  <dc:title>                          Приложение № 6  к решению собрания депутатов №___ от ________2016года</dc:title>
</cp:coreProperties>
</file>