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286 920 626,0 рублей,  в том числе  объем безвозмездных      поступлений  в сумме  245 910 026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288 971 126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/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1 4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16 970 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8 034 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8 682 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03-16T06:21:00Z</dcterms:modified>
  <cp:revision>269</cp:revision>
  <dc:subject/>
  <dc:title>РОССИЙСКАЯ ФЕДЕРАЦИЯ</dc:title>
</cp:coreProperties>
</file>