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ОБРЕН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тановлением 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ции Макарьевского 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color w:val="000000"/>
        </w:rPr>
        <w:t xml:space="preserve">муниципального района 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 от ____.11.2022 года</w:t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nsPlusTitle"/>
        <w:bidi w:val="0"/>
        <w:jc w:val="center"/>
        <w:rPr/>
      </w:pPr>
      <w:r>
        <w:rPr>
          <w:color w:val="000000"/>
        </w:rPr>
        <w:t>ПРОГНОЗ СОЦИАЛЬНО-ЭКОНОМИЧЕСКОГО РАЗВИТИЯ МАКАРЬЕВСКОГО МУНИЦИПАЛЬНОГО РАЙОНА  НА 2023</w:t>
      </w:r>
      <w:r>
        <w:rPr>
          <w:b w:val="false"/>
          <w:color w:val="000000"/>
        </w:rPr>
        <w:t>-</w:t>
      </w:r>
      <w:r>
        <w:rPr>
          <w:color w:val="000000"/>
        </w:rPr>
        <w:t xml:space="preserve"> 2025ГОДЫ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color w:val="000000"/>
        </w:rPr>
        <w:t>Прогноз социально-экономического развития Макарьевского муниципального района  на 2023 -2025 годы (далее - Прогноз) разработан с целью определения наиболее вероятных количественных параметров развития основных отраслей экономики, социальной сферы и экономической базы бюджета Макарье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ab/>
        <w:t xml:space="preserve">Прогноз подготовле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Законом Костромской области от 7 июля 2015 года № 722-5-ЗКО «О стратегическом планировании в Костромской области», постановлением администрации Костромской области от 22 декабря 2015 года № 468-а «О порядке разработки корректировки, осуществления мониторинга и контроля реализации прогноза социально-экономического развития Костромской области на среднесрочный период», и  письмом департамента экономического развития от 13.07.2022 № ТР/4221 «О разработке прогноза социально-экономического развития на 2023 -2025 годы», на основе комплексного анализа социально-экономического положения, динамики развития предприятий  Макарьевского муниципального  района, а также с учётом текущей ситуации, обобщения прогнозных материалов организаций, осуществляющих деятельность на территории района, отраслевых (функциональных) органов администрации района. </w:t>
      </w:r>
    </w:p>
    <w:p>
      <w:pPr>
        <w:pStyle w:val="ConsPlusNormal"/>
        <w:bidi w:val="0"/>
        <w:ind w:left="0" w:right="0"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Анализ социально-экономической ситуации в районе и разработка прогноза базировались на данных государственной статистики и данных предприятий. При расчетах использовались индексы-дефляторы цен по видам экономической деятельности. 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РОМЫШЛЕННОСТЬ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В 2021 году промышленное производство по району, как и в целом по области,   возросло  по сравнению с предыдущим годом на 22,7% и составило 298 млн.руб.. Согласно оценке, в 2022  году ожидается незначительный рост  промышленного производства к  уровню  2021 года на 14,5% , с индексом промышленного производства 99,3 %, в том числе в обрабатывающих производствах возрастет на 15 процентов, в водоснабжении, водоотведении и услугах по удалению отходов снизится на 7,8 %, а в обеспечении электроэнергией, газом и паром на 12,7 процента ( в основном за счет роста цен). Увеличилась отгрузка продукции деревообрабатывающих предприятий и незначительно, возрос выпуск пищевых проду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В прогнозном периоде, надеемся что обстановка в стране стабилизируется и не смотря на внешние факторы, сдерживающие развитие производства, в промышленности района  будет наблюдаться положительная динамика роста объёма промышленного производства. В 2023 году по базовому варианту прогноза, он составит 7,4 процента к предыдущему году с индексом промышленного производства 103,1%, в 2024 году – 7,4 процента, в 2025 году – 5 процентов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сего 2023 году планируется отгрузить промышленной продукции на сумму 366 млн.руб., в том числе в сфере обрабатывающих производств 314 млн.руб., в обеспечении электроэнергией, газом и паром на 40,0 млн.руб., в водоснабжении, водоотведении и услугах по удалению отходов на 11,9 млн.руб.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плановом периоде в структуре </w:t>
      </w:r>
      <w:r>
        <w:rPr>
          <w:rFonts w:cs="Arial" w:ascii="Arial" w:hAnsi="Arial"/>
          <w:b/>
          <w:color w:val="000000"/>
        </w:rPr>
        <w:t>обрабатывающих</w:t>
      </w:r>
      <w:r>
        <w:rPr>
          <w:rFonts w:cs="Arial" w:ascii="Arial" w:hAnsi="Arial"/>
          <w:color w:val="000000"/>
        </w:rPr>
        <w:t xml:space="preserve"> производств значительных изменений не произойдёт. Немного возрастёт и как прежде, займёт наибольший удельный вес обработка древесины и составит в 2022 году 81,6 %(вместо 79,2 % в 2021 году), доля пищевой промышленности составит 18,4% (вместо 20,8% в 2021 году). В 2023-2025 годах доля продукции пищевой промышленности в общем объёме обрабатывающих производств будет постепенно возрастать и к концу прогнозного периода составит 20,7 %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22 году как в целом по отрасли, так и в большинстве  деревообрабатывающих предприятий ожидается рост объемов производства, отгрузка товаров по деревообработке составит  до 239,2 млн. руб. или на 18,5 % выше предыдущего года. Произойдет это в основном за счет роста цен, так как индекс промышленного производства останется на уровне предыдущего года и составит 100,7%. Несмотря на множество факторов, отрицательно влияющих на развитие экономики, предприятия: ООО «КМ Макарьев»,ООО «Форест», ООО «Леспром» увеличили отгрузку продукции,  но по прежнему занимает наибольшую долю в общем объёме отгруженной продукции района продукция предприятий: ООО «Промлес», ООО «МАС», ИП Ложкин С.И.,ИП Агафонов Е.А..У некоторых предприятий существуют проблемы со сбытом проду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плановом периоде большинство действующих предприятий лесопромышленного комплекса планируют незначительный рост производства, в целом по району объём производства в 2023 году составит 251,2  млн.руб. или на 5 % выше уровня 2022 года. Индекс промышленного производства по базовому варианту прогноза составит 101,7%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 натуральным показателям предполагается увеличение производства пиломатериалов, столярных изделий, полок хлебных,  бруса профилированного клееного стенового и других изделий из древесины естественной влажности и сухой  древесины,  Незначительно снизится вывозка древесины и  в том числе деловой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ИЩЕВАЯ ПРОМЫШЛЕННОСТЬ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едприятиями пищевой промышленности в 2021году отгружено продукции на сумму 53 млн. руб., в текущем году ожидается рост производства пищевых продуктов на 1,6% с индексом промышленного производства 92,4 %, который связан с ростом производства предприятия ООО «Царь Берендей». В отчетном году закрылось предприятие ООО «Макарьевхлеб».</w:t>
      </w:r>
    </w:p>
    <w:p>
      <w:pPr>
        <w:pStyle w:val="TextBodyIndent"/>
        <w:suppressAutoHyphens w:val="tru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На протяжении прогнозного периода в производстве продукции пищевой промышленности будет наблюдаться положительная динамика. Отгрузка пищевых продуктов в 2023 году возрастёт на 17,3 % к предыдущему году и составит 63,1 млн.руб., с индексом промышленного производства 110,2%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Из действующих предприятий в 2022 году и в прогнозном периоде, наибольший объем продукции в данном разделе планируется отгрузить в ООО «Царь Берендей».  </w:t>
      </w:r>
    </w:p>
    <w:p>
      <w:pPr>
        <w:pStyle w:val="Normal"/>
        <w:tabs>
          <w:tab w:val="clear" w:pos="720"/>
          <w:tab w:val="left" w:pos="6789" w:leader="none"/>
        </w:tabs>
        <w:suppressAutoHyphens w:val="tru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По натуральным показателям в 2023 году возрастёт производство сухих, замороженных и грибов и ягод в среднем на 13 %, производство хлебобулочных изделий на 2,8%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СЕЛЬСКОЕ ХОЗЯЙСТВ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Макарьевском муниципальном районе производством продукции сельского хозяйства занимается 4 сельскохозяйственных производственных кооператива, 2 общества с ограниченной ответственностью, 8 ИП - глав КФ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районе представлены практически все подотрасли агропромышленного комплекса: растениеводство, молочное и мясное скотоводство, свиноводство, птицеводств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ab/>
        <w:t xml:space="preserve">В отчетном периоде 2021 года </w:t>
      </w:r>
      <w:r>
        <w:rPr>
          <w:rFonts w:cs="Arial" w:ascii="Arial" w:hAnsi="Arial"/>
          <w:bCs/>
          <w:color w:val="000000"/>
        </w:rPr>
        <w:t xml:space="preserve">производство валовой продукции сельского хозяйства составило 91,69  млн руб. (100,9%), </w:t>
      </w:r>
      <w:r>
        <w:rPr>
          <w:rFonts w:cs="Arial" w:ascii="Arial" w:hAnsi="Arial"/>
          <w:color w:val="000000"/>
        </w:rPr>
        <w:t>доля продукции животноводства - 74 %, растениеводства – 25 %.В структуре производства сельхозпродукции произошли незначительные изменения на 2% возросла доля животноводческой продук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сельскохозяйственных организациях района валовой объем молока за 2021 год составил – 1817,1 т. (рост на 1% по сравнению с 2020 годом). Это произошло в связи с увеличением надоя молока на коро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Реализовано  скота и птицы на убой в живом весе 162,3 т., или 90% к прошлогоднему периоду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изведено яиц – 19 тыс. штук (142%). Птицеводством в районе занимается одно хозяйство - ООО «Надежда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расли растениеводство валовой сбор зерна в весе после доработки по району составил 546 тонн (62%). Средняя урожайность в весе после доработки зерновых культур в 2021 году очень низкая - 4,9 ц/г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низкую урожайность зерновых повлияли погодные условия. Произведено картофеля  83 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огноз социально-экономического развития на 2023 год составлен исходя из благоприятных условий производственной деятельности, не учитывая погодные и другие факторы, отрицательно влияющие на развитие произ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2 году  сельхозпредприятиями района ожидается получить продукции в ценах соответствующих лет на сумму 106,62 млн. руб. что составляет  116%  уровня прошло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текущем году производство основных видов сельскохозяйственной продукции во всех категориях хозяйств в целом по муниципальному району составит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ерна (в весе после доработки) – 676 тонны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ртофеля – 1864 тонны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лока – 2403 тонны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яса – 296 тон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прогнозном периоде 2023 года, в соответствии с базовым вариантом планируется рост производства продукции сельского хозяйства на 10 %, в ценах соответствующих лет это составит 117,5 млн.руб., с индексом производства 109,9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 всем категориям хозяйств района, в натуральных показателях возрастет на 7% производство зерна и составит  730 тонн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значительно увеличится производство  картофеля  на 10т  - 1874 тонн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</w:rPr>
        <w:t xml:space="preserve">В отрасли животноводства планируется незначительное увеличение реализации скота и птицы в живом весе  на 2 % до 304 тонн и незначительный рост производства молока на 3% до 2478 тонны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kern w:val="2"/>
        </w:rPr>
        <w:t xml:space="preserve">Основной объем сельскохозяйственной продукции в районе производят сельскохозяйственные предприятия, исключая производство картофел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kern w:val="2"/>
        </w:rPr>
        <w:t>Производство сельскохозяйственной продукции зависит от множества факторов, которые отрицательно влияют на его рост. Диспаритет цен между продукцией сельского хозяйства и ценами на промышленную продукцию, энергоносители, а так же неблагоприятные погодные условия, не дают возможности вести расширенное воспроизводство, повышать материальное благосостояние работников. Ежегодно на селе уменьшается количество населения, происходит старение сельских жителей, притока молодых специалистов практически нет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2"/>
        </w:rPr>
        <w:t xml:space="preserve">Животноводческие помещения для содержания скота требуют капитального ремонта. Субсидии на  произведенное молоко закрывают лишь малую часть производственных затрат. Строительство новых ферм необходимо для  дальнейшего расширения производств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знос основных средств,  в  сельскохозяйственных предприятиях составляет  60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приятия сельского хозяйства являются основным связующим звеном в жизни села. Поэтому необходима координация действий между СПК и администрацией сельских посел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целях развития сельского хозяйства района, хозяйствующим субъектам агропромышленного комплекса будут  предоставляться меры поддержки в рамках постановления администрации Костромской области от 27.08.2018 г. №354-а «Развитие сельского хозяйства и регулирования рынков сельскохозяйственной продукции, сырья и продовольствия Костромской области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В районе действует муниципальная программа «Комплексное развитие сельских территорий Макарьевского муниципального района Костромской области на 2020 - 2025 годы». Целью данной программы является обеспечение комплексного развития сельских территорий Макарьевского муниципального района. В 2021 году программные мероприятия, направленные на улучшение жилищных условий граждан,  не выполнялись, в связи с отсутствием заявителей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ИНВЕСТИЦ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ъем инвестиций на территории Макарьевского муниципального района по данным Росстата  в 2021 году составил 26974 тыс.руб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Основной объём инвестиций за счёт собственных  средств  на территории района осуществляется предприятиями, индивидуальными предпринимателями, юридическими и физическими лицами, реализующими инвестиционные проекты. Предполагается  увеличение объёмов   собственных  средств  в основной капитал  2023-2025 годах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ab/>
        <w:t xml:space="preserve">В  связи  с  переходом  автодороги  Кострома- Киров -Пермь  в федеральную  собственность,  объём  средств  на  ремонт  и  содержание  дороги  будет  значительно  увеличен  по  сравнению с  прошлыми  годам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ab/>
        <w:t>В 2021-2022 году построены и введены в эксплуатацию: здание по обслуживанию спецтехники ООО «Дорожное управление», реконструирована межхозяйственная мелиоративная система «Быстрово» ФГБУ «Управление Костромамелиоводхоз», гостевой дом в д. Якимово, бытовой корпус в п. Любимовка. В 2021 году введены в эксплуатацию нежилое здание ул. Дорожная, д. 4д (кафе со станцией техобслуживания автомобилей), навес и техническое помещение ул. Дорожная, д. 4Е (ООО «МАС»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ab/>
        <w:t xml:space="preserve">В  2021-2022 годах  в городском и сельских поселениях велись и ведутся  работы  по восстановлению и ремонту  дорог  на территории   поселений,  зимнее  и летнее  содержание за  счёт  средств  дорожного  фонда. Отремонтировано дорожное покрытие улицы Базовая, Площадная в  городе Макарьев. В 2022 году проведён ремонт дорожного покрытия ул. Юрьевецкая, ул. Валовая, ул. Катанова в г. Макарьев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2021 году капитально отремонтирован  школьный спортзал в в МСШ  №2 г. Макарьев.  В 2022 году производится ремонт спортзала в МСШ  №1 г. Макарьев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В рамках программы " Формирования  современной  городской  среды" в части благоустройства дворовых территорий многоквартирных домов  в 2021 году проведены работы по благоустройству общественной территории -  Сквер на пл. Революция в г. Макарьев. В 2022 году благоустроена одна общественная территория – пешеходная зона «Старого сада» в г. Макарьев и дворовая территория МКД. Предполагается также  и дальнейшее благоустройство дворовых и общественных территорий в 2023-2025 года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рамках реализации проектов развития основанных на общественных инициативах в 2022 году в Унженском, Усть-Нейском, Нежитинском и Николо-Макаровском  сельских поселениях выполнен ремонт уличного освещения. Также проведены работы по восстановлению линии элекроосвещения на пл. Революция в г. Макарьеве. В 2021 году выполнены различные ремонтные работы в школах Макарьевского района и на объектах соцкультбыта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За счет средств дорожного фонда в 2023-2025 годах планируется дальнейший ремонт улиц г. Макарьев и дорог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Введено в эксплуатацию  жилья в районе  в 2021 -  696,0 кв.м (в  2020 -  1485,8 кв.м),  прогнозируется  в 2022 - 1900 кв.м.  Объём  ветхого аварийного жилфонда  на  территории района  составляет  1%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ОТРЕБИТЕЛЬСКИЙ  РЫНОК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Развитие потребительского рынка товаров и услуг является важнейшим фактором обеспечения экономической стабильности района, улучшения условий и качества жизни людей. В сфере потребительских услуг одну из лидирующих позиций продолжает занимать розничная торговля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феру торговли на территории муниципального района представляют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36 торговых объекта, из них 29 продовольственных магазинов, 60 промышленных, 28 смешанных и 19 нестационарных торговых объекта (ларьки, киоски, павильоны, автолавк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2 объекта общественного питания, из которых 9 – общедоступные, школьные, студенческие столовые -12, рабочие столовые -1.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личество торговых объектов увеличилось по отношению к 2020 году на 2 объект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Дислокация розничной торговой сети на территории муниципального образования в 2021 году претерпела изменения: закрылось 8 объектов торговли, открылось 6 объектов торговли (такие как магазин «Стройдом», магазин ИП Морева Т.А. и др.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одолжается расширение торговли товарами  производителей нашего региона через специализированные магазины. В прогнозируемом периоде планируется дальнейшее развитие торговых объектов реализующих продукцию отечественных и  областных производите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В 2022 году открылся новый сетевой магазин «Десяточка», так же планируется открытие магазина «Пятерочка», открыт пункт выдачи товаров «</w:t>
      </w:r>
      <w:r>
        <w:rPr>
          <w:rFonts w:cs="Arial" w:ascii="Arial" w:hAnsi="Arial"/>
          <w:color w:val="000000"/>
          <w:lang w:val="en-US"/>
        </w:rPr>
        <w:t>Wildberries</w:t>
      </w:r>
      <w:r>
        <w:rPr>
          <w:rFonts w:cs="Arial" w:ascii="Arial" w:hAnsi="Arial"/>
          <w:color w:val="000000"/>
        </w:rPr>
        <w:t xml:space="preserve">», открыты новые павильоны в ТЦ «Браузер» и нестационарный торговый объект по продаже фосфудов (шаурмы). </w:t>
      </w:r>
    </w:p>
    <w:p>
      <w:pPr>
        <w:pStyle w:val="ConsPlusCell1"/>
        <w:widowControl/>
        <w:bidi w:val="0"/>
        <w:ind w:firstLine="709"/>
        <w:jc w:val="both"/>
        <w:rPr>
          <w:color w:val="000000"/>
        </w:rPr>
      </w:pPr>
      <w:r>
        <w:rPr>
          <w:color w:val="000000"/>
        </w:rPr>
        <w:t xml:space="preserve">На территории района проводятся ярмарки по продаже смешанных товаров, на которых отведены места сельхозпроизводителям для реализации своей продукции и реализации продукции с личных подсобных хозяйств. Также проводятся сезонные ярмарки с участием товаропроизводителей соседних районов и близлежащих областей. </w:t>
      </w:r>
    </w:p>
    <w:p>
      <w:pPr>
        <w:pStyle w:val="ConsPlusNormal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Развитие розничной торговли напрямую связано с покупательной способностью населения и демографическими показателями. С учетом прогнозируемых тенденций роста платежеспособного спроса предполагается, что товарооборот в 2022 году составит 1236,1  млн. рублей, а его рост к уровню 2021 года -</w:t>
      </w:r>
      <w:r>
        <w:rPr/>
        <w:t>20</w:t>
      </w:r>
      <w:r>
        <w:rPr>
          <w:color w:val="000000"/>
        </w:rPr>
        <w:t>,</w:t>
      </w:r>
      <w:r>
        <w:rPr/>
        <w:t>5</w:t>
      </w:r>
      <w:r>
        <w:rPr>
          <w:color w:val="000000"/>
        </w:rPr>
        <w:t xml:space="preserve"> %,. В целом за прогнозируемый  период  (2023-2025 гг.) наблюдается динамика сдержанного роста товарооборота и к 2025 году он возрастёт  на 29,1 % (1922,2 млн. руб.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рогнозируемом периоде ожидается сохранение структуры розничной торговл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огласно оценке 2022 года оборот общественного питания составит 110,8 млн. рублей, что в ценах соответствующих лет на 19,9% больше уровня 2021 года, а в сопоставимых ценах он возрастет на 1% ( это связано с ростом цен на продукты, услуги, энергоносители). В прогнозируемом периоде продолжится тенденция незначительного роста оборота общественного питания: в  2023 году его объем составит 124  млн.руб.  В целом за прогнозный период (2023-2025 годы) прирост составит 27,3 % к уровню 2022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b/>
          <w:color w:val="000000"/>
        </w:rPr>
        <w:t xml:space="preserve"> структуре платных услуг </w:t>
      </w:r>
      <w:r>
        <w:rPr>
          <w:rFonts w:cs="Arial" w:ascii="Arial" w:hAnsi="Arial"/>
          <w:color w:val="000000"/>
        </w:rPr>
        <w:t>по-прежнему будут преобладать виды услуг, носящие обязательный характер: жилищно-коммунальные, транспортные и связ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прогнозируемом периоде в объеме оказываемых платных услуг населению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произойдут незначительные изменения, за счет роста тарифов и изменения стоимости на отдельные виды услуг. В 2023 году объём платных услуг составит 118,5 млн. руб. рост к оценке 2022 года 8,7 %, в целом увеличение в прогнозируемом периоде  (2023-2025 гг.)  составит   23,6  процента к уровню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Рост объема оказываемых услуг планируется обеспечить за счет совершенствования форм обслуживания населения и расширения перечня платных услуг, оказываемых населению. Фактором роста объема услуг связи будет планомерное развитие информационных коммуникаций в районе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развития отраслей социальной сферы в Макарьевском муниципальном районе</w:t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развития системы образова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Система образования находится под общим влиянием социально-экономической и демографической ситуации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е системы образования Макарьевского муниципального района осуществляется в соответствии с Федеральным законом Российской Федерации № 273 – ФЗ от 29.12.2012 г.«Об образовании в Российской Федерации», направлениями национального и регионального проектов  «Образование».  Инструментом реализации стоящих перед системой образования задач являются муниципальные  программы «Развитие системы образования Макарьевского муниципального района на 2021-2025 годы», «Создание условий для занятия физической культурой и спортом в образовательных организациях Макарьевского муниципального района на 2021-2023 годы».</w:t>
      </w:r>
    </w:p>
    <w:p>
      <w:pPr>
        <w:pStyle w:val="Normal"/>
        <w:spacing w:lineRule="auto" w:line="235"/>
        <w:ind w:right="240" w:firstLine="720"/>
        <w:jc w:val="both"/>
        <w:rPr/>
      </w:pPr>
      <w:r>
        <w:rPr>
          <w:rFonts w:cs="Arial" w:ascii="Arial" w:hAnsi="Arial"/>
          <w:color w:val="000000"/>
        </w:rPr>
        <w:t xml:space="preserve">В 2022 году образовательное пространство представлено 15 учреждениями: 11 общеобразовательных школ с количеством обучающихся 1054 человека, в том числе   101 – первоклассник и 54 человека, дети, посещающие  дошкольные группы при общеобразовательных организациях, 2 организации дошкольного образования, их посещают  228 воспитанников и 2 учреждения дополнительного образования,  с численностью воспитанников 632 человека. </w:t>
      </w:r>
    </w:p>
    <w:p>
      <w:pPr>
        <w:pStyle w:val="Normal"/>
        <w:spacing w:lineRule="auto" w:line="235"/>
        <w:ind w:right="240" w:firstLine="720"/>
        <w:jc w:val="both"/>
        <w:rPr/>
      </w:pPr>
      <w:r>
        <w:rPr>
          <w:rFonts w:cs="Arial" w:ascii="Arial" w:hAnsi="Arial"/>
          <w:color w:val="000000"/>
        </w:rPr>
        <w:t>Одно из дошкольных учреждений  МКДОУ детский сад «Солнышко» находится в стадии реорганизации в форме присоединения к МБДОУ детский сад «Росинка».</w:t>
      </w:r>
    </w:p>
    <w:p>
      <w:pPr>
        <w:pStyle w:val="Normal"/>
        <w:spacing w:lineRule="auto" w:line="235"/>
        <w:ind w:right="240" w:firstLine="720"/>
        <w:jc w:val="both"/>
        <w:rPr/>
      </w:pPr>
      <w:r>
        <w:rPr>
          <w:rFonts w:cs="Arial" w:ascii="Arial" w:hAnsi="Arial"/>
          <w:color w:val="000000"/>
        </w:rPr>
        <w:t xml:space="preserve">70% образовательных организаций района являются сельскими, с численностью обучающихся от 11 до 50 человек. </w:t>
      </w:r>
    </w:p>
    <w:p>
      <w:pPr>
        <w:pStyle w:val="Normal"/>
        <w:spacing w:lineRule="auto" w:line="235"/>
        <w:ind w:right="240" w:firstLine="720"/>
        <w:jc w:val="both"/>
        <w:rPr/>
      </w:pPr>
      <w:r>
        <w:rPr>
          <w:rFonts w:cs="Arial" w:ascii="Arial" w:hAnsi="Arial"/>
          <w:color w:val="000000"/>
        </w:rPr>
        <w:t xml:space="preserve">В статусе казенных 12 образовательных организаций, бюджетных  образовательных организаций - 3. </w:t>
      </w:r>
    </w:p>
    <w:p>
      <w:pPr>
        <w:pStyle w:val="Heading4"/>
        <w:ind w:left="0" w:firstLine="720"/>
        <w:rPr/>
      </w:pPr>
      <w:r>
        <w:rPr>
          <w:rFonts w:cs="Arial" w:ascii="Arial" w:hAnsi="Arial"/>
          <w:b/>
          <w:color w:val="000000"/>
          <w:sz w:val="20"/>
        </w:rPr>
        <w:t>Актуальной  проблемой системы образования района  является  сокращающаяся  численность обучающихся на всех уровнях общего образования.  В прогнозируемом периоде численность обучающихся будет продолжать сокращаться в среднем на 2-4% ежегодно,  в связи с чем, будет сокращаться   количество классов-комплектов,  работников и учрежд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современными требованиями образовательные организации и прилегающие к ним территории должны отвечать условиям безопасности, возможностям организации занятий спортом и  дополнительным образование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этом направлении проводится большая работа. В рамках подготовки образовательных организаций к новому учебному году, на средства консолидированного бюджета выполняются  ремонты  кровли и фасадов зданий,  замена оконных блоков,  ремонт помещений   пищеблоков и учебных классов,  создаются необходимые условия для защищенности объектов образования.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В рамках реализации национального проекта «Образование», регионального проекта «Успех каждого ребенка»  по программе по созданию в общеобразовательных организациях, расположенных в сельской местности, условий для  занятия физической культурой и спортом в 2022 году ведутся работы по ремонту  спортивного зала СОШ №1 г.Макарьева, в итоге уже в 90% школ, расположенных в муниципалитете, детям обеспечена возможность заниматься физической культурой и спортом в обновленных условиях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В СОШ №1, СОШ №2, Юровской, Нежитинской, Горчухинской, Первомайской и Унженской средних школах, в рамках национального проекта «Образование», регионального проекта «Современная школа» за четыре года открыты  центры «Точка роста»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2022 году муниципалитет стал участником нового  проекта «Цифровая образовательная среда». В СОШ №1 г.Макарьева, в рамках реализации проекта  поступило новое компьютерное оборудование на сумму 2422,4 тыс. рублей: 28 ноутбуков,  рабочее место ученика и МФУ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обходимое звено при формировании единой сети образовательных организаций - </w:t>
      </w:r>
      <w:r>
        <w:rPr>
          <w:rFonts w:cs="Arial" w:ascii="Arial" w:hAnsi="Arial"/>
          <w:bCs/>
          <w:color w:val="000000"/>
        </w:rPr>
        <w:t>школьные перевозки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За счет средств федерального бюджета  во всех шести школах района, осуществляющих регулярные перевозки, обновлен школьный транспорт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color w:val="000000"/>
        </w:rPr>
        <w:t>Для обучающихся начальных классов во всех  общеобразовательных организациях на средства федерального бюджета  организовано бесплатное горячее питание стоимостью 76 рублей в день на одного ребенка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На средства субвенции на реализацию общеобразовательных программ ежегодно для учреждений образования  закупается около 2 тысяч  экземпляров новой учебной литературы.   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Учреждения образования  участвуют в реализации проектов, основанных на общественных инициативах. В  рамках реализации этих  мероприятий  в 2022 году  продолжен ремонт   здания   Центра творчества, выполнен ремонт крыльца и фасада здания, на сумму 311,8 тыс. рублей. Отремонтирован музыкальный зал МБДОУ детский сад «Росинка», на сумму 598,8 тыс. рублей. В МКОУ Усть-Нейской СОШ проводится замена оконных блоков в школьной столовой, на сумму 249,0 тыс. рублей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Дошкольное образование</w:t>
      </w:r>
      <w:r>
        <w:rPr>
          <w:rFonts w:cs="Arial" w:ascii="Arial" w:hAnsi="Arial"/>
          <w:color w:val="000000"/>
        </w:rPr>
        <w:t xml:space="preserve"> является основополагающим уровнем системы общего образования. Системой дошкольного образования охвачено 282 ребенка  в возрасте от 1,5 до 7 лет, что составляет 90% от общей численности фактически проживающих детей этого возраста в райо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Отрицательные характеристики демографической ситуации делают уже не первый год невостребованными существующие площади дошкольных организаций. Начиная с 2016 года в детских садах  и дошкольных группах при общеобразовательных организациях закрыто 10 возрастных групп для детей, из них 7 в горо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С целью обеспечения доступности дошкольного образования для детей раннего возраста ежегодно проводится мониторинг потребности семей в предоставлении услуги по присмотру и уходу за детьми с 2 месяцев. Спрос в данной услуге отсутствует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осещаемость дошкольных организаций находится на уровне 50-70%. Связано это с заболеваемостью детей, а также не посещением детьми по семейным причина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о всех дошкольных организациях ведется  планомерная, системная работа по реализации государственного образовательного стандарта, повышению квалификации педагогических кадров, пополнению материально-технической  и методической баз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На средства субвенции  дошкольными организациями ежегодно приобретается  учебное оборудование и игрушки, обновляется учебная база, педагоги дошкольного образования активно принимают участие в  муниципальных и региональных  конкурсах профмастерства, проходят курсы повышения квалифик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В системе «Электронной очереди» состоят только дети  в возрасте от рождения до 2 лет,  в отношении которых спрос в услуге дошкольного образования отложен. На конец 2022 года очередь (отложенный список) составляет 9 челове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Дошкольные организации посещают 2 ребенка– инвалида и 4 ребенка с ОВЗ. В учреждениях  для такой категории детей созданы необходимые условия для гармоничного, разностороннего развития физической, личностной, интеллектуально-познавательной и эмоциональной сфер личности ребен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На базе МБДОУ детский сад «Росинка» работу продолжает консультационный центр по оказанию психолого-педагогической, методической и консультативной помощи родителям детей, получающих дошкольное образование, в том числе получающим его  в  семье.   Всего за прошедший учебный год  было оказано 270 консультаций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прогнозируемом периоде необходимо продолжить работу по созданию комфортной образовательной среды в детских садах за счет участия в конкурсных мероприятиях. Повысить показатель посещаемости детьми дошкольных организаций за счет активизации профилактической  работы с родителями по предупреждению заболеваемости детей и работы с семьями, дети которых не посещали детский сад по иным причинам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Центральное место в системе общего образования занимает </w:t>
      </w:r>
      <w:r>
        <w:rPr>
          <w:rFonts w:cs="Arial" w:ascii="Arial" w:hAnsi="Arial"/>
          <w:b/>
          <w:color w:val="000000"/>
        </w:rPr>
        <w:t>школ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По итогам 2021-2022  учебного года  успеваемость по району составила 99,9% , на «4» и «5» закончили 344 человека  или 33,5% , на «5» -60 или 5,8%. Семь школ завершили учебный год со 100 % успеваемостью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ажнейшим показателем качества предоставляемого общеобразовательными организациями образования являются результаты государственной итоговой аттестации выпускник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Анализ результатов ГИА в 11 классах за три года показал наметившуюся в районе устойчивую тенденцию к повышению среднего балла ЕГЭ по 4 предметам: математика профильная, обществознание, биология, химия и снижение качества подготовки обучающихся по физике и КЕГЭ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Тем не менее, в целом средний балл по району по всем предметам ГИА в 2022 году составил – 58,75, что на 4,15 выше среднего балла по району в прошлом году и на 3,34 меньше среднего балла по области по всем предметам. Кроме этого,  значительно увеличилось количество выпускников, получивших по результатам ГИА баллы в диапазоне от 80 до 100 с 1,9% в 2020 году до 10,1 % в этом учебном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Аттестаты с отличием и медаль «За особые успехи в учении» в 2022 году получили 4 выпускника 11 классов.</w:t>
      </w:r>
    </w:p>
    <w:p>
      <w:pPr>
        <w:pStyle w:val="Style21"/>
        <w:spacing w:lineRule="auto" w:line="240"/>
        <w:ind w:left="0"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 результатам ГИА в 9 классах не все выпускники смогли подтвердить освоение образовательной программы основного общего образования.  Не справились с учебным материалом по одному или двум учебным предметам  в основные сроки  и  сдавали экзамены  повторно 22 человека. Наибольшее количество девятиклассников не справились с математикой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ттестаты с отличием  получили 10 выпускников 9 классов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 итогам учебного года аттестаты об основном общем образовании получили 100% выпускников, о среднем общем образовании 98 %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связи с чем, работа по повышение качества образования  на уровне общеобразовательных организаций в 2022 году и  плановом периоде  для системы образования остается  приоритетной задачей.  Все общеобразовательные организации продолжат  работу по управлению качеством образования, на основе  анализа результатов выпускников, участия в методических проектах «500+», проекте школ с низкими результатами обучения и школ, функционирующих в неблагоприятных социальных условиях в целях определения  причин и выработке новых решений для развития внутри школы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Для создания качественных условий обучения, совершенствования материальной базы в плановом периоде учреждения общего образования продолжат участие в конкурсных мероприятиях и мероприятиях региональных проектов национального проекта «Образование» по следующим направлениям: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Дорогинская и Усть-Нейская СОШ – создание центров «Точка роста»;</w:t>
      </w:r>
    </w:p>
    <w:p>
      <w:pPr>
        <w:pStyle w:val="Style12"/>
        <w:bidi w:val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- СОШ №2, Горчухинская СОШ – обновление цифровой образовательной среды;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СОШ №2 проведение капитального ремонта здания школы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еотъемлемой частью системы образования, призванной обеспечить ребенку дополнительные возможности для интеллектуального, духовного и физического развития, удовлетворения его творческих и образовательных потребностей, является дополнительное образование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районе деятельность по дополнительным общеобразовательным общеразвивающим программам осуществляют два учреждения дополнительного образования Детско-юношеская спортивная школа и Центр патриотического воспитания, творчества детей и молодежи, а также все организации общего образования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На территории Костромской области продолжает  работу электронный ресурс Навигатор дополнительного образования, делающий систему максимально доступной и открытой. 194 программы дополнительного образования  были представлены в навигаторе  учреждениями нашего района, что в сравнении с предыдущим годом больше на 7%. Всего по ним занимались  1257 детей, каждый ребенок получил регистрацию и  сертификат учета, а 559 ребят реализовали еще и сертификаты финансирования. Всего услугами дополнительного образования в районе фактически  было охвачено 91% детей. 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реди значимых  достижений системы дополнительного образования в 2022 году: призовые места во Всероссийском   конкурсе школьных музеев - 1 место МКОУ Первомайской СОШ в  номинации «Музей военно-патриотической тематики», 1 место МКОУ Унженской СОШ в номинации «Лучший экскурсовод музея образовательной организации и 3 место в номинации «Музей образовательной организации», 1 место школьного театра МКОУ СОШ №2 в  Областном конкурсе юного актера среди школьников «Живой родник народного искусства» в номинации «Обряды и обычаи в сказке А.Н Островского «Снегурочка», 3 место команды спортсменов на 13-й  зимней  Спартакиаде обучающихся образовательных организаций Костромской области на призы губернатора и 1 место в региональном  этапе зимнего фестиваля Всероссийского физкультурного спортивного комплекса ГТО.</w:t>
      </w:r>
    </w:p>
    <w:p>
      <w:pPr>
        <w:pStyle w:val="Style12"/>
        <w:bidi w:val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Продолжая эту работу в плановом периоде необходимо больше внимания уделять индивидуальной работе с детьми, помогая каждому ребенку выявить его таланты и дать возможность раскрыться через участие в мероприятиях системы дополнительного образования.</w:t>
      </w:r>
    </w:p>
    <w:p>
      <w:pPr>
        <w:pStyle w:val="Style12"/>
        <w:bidi w:val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Неотъемлемой частью системы образование является воспитание. </w:t>
      </w:r>
    </w:p>
    <w:p>
      <w:pPr>
        <w:pStyle w:val="Style12"/>
        <w:bidi w:val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2022 год в этом направлении был ключевым, во всех школах и детский садах началась реализация программ воспитания, разработанных по новым требованиям. Учреждения образования подключились к работе по единому календарный плану воспитательных мероприятий. </w:t>
      </w:r>
    </w:p>
    <w:p>
      <w:pPr>
        <w:pStyle w:val="Style12"/>
        <w:bidi w:val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Тема воспитания подрастающего поколения становится наравне с основной задачей системы образования - качественным обучением. Воспитание гражданина в этом направлении первоочередная задача, основой которой в 2022 году становится деятельность детских общественных объединений. С 1 сентября 2022 года в 7 общеобразовательных организациях района для работы с детскими коллективами введены должности советников директоров по воспитанию. Их задача вести через общественное объединение детей воспитательные задачи, которые ставит государство и общество, без давления со стороны взрослых. 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плановом периоде работа в этом направлении будет продолжена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витие системы образования невозможно без соответствующего кадрового обеспечения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образовательных организациях района работает качественный состав педагогических кадров, позволяющий  совершенствовать образовательный процесс, оптимально решать профессиональные задачи.</w:t>
      </w:r>
    </w:p>
    <w:p>
      <w:pPr>
        <w:pStyle w:val="Style12"/>
        <w:bidi w:val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Педагоги района своевременно и регулярно проходят плановые предметные курсы повышения квалификации и КПК по реализации приоритетных федеральных программ. Доля педагогических работников, повысивших свое профессиональное мастерство в 2021-2022 учебном году  составила  97%. 10 человек приняли участие в региональной диагностике профессиональных компетентностей, затруднений и дефицитов. Опытные работники привлекаются для экспертной деятельности, как на муниципальном, так и на региональном уровнях. Реализуется программы наставничества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облемами кадрового потенциала остаются малое количество  молодых специалистов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 целью обновления кадрового потенциала на уровне муниципального района  принята нормативная база для заключения договоров на целевое обучение, установлен объем мер социальной поддержки,  с 1 сентября 2022 года он  составил 5,0 тысяч рублей. В 2022 году 12 человек обучаются по целевым договорам и с 2023 года  начнут приходить на работу в учреждения образования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2023 году и плановом периоде система образования будет работать над решением  следующих задач: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Продолжить работу по повышению уровня подготовки обучающихся, совершенствованию механизмов управления качеством образования, в том числе и через участие в проектах адресной методической помощи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Продолжить работу по созданию современной, комфортной образовательной среды, через участие в федеральных, региональных проектах и конкурсных отборах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.Обеспечить работу по повышению показателя посещаемости детьми системы дошкольного образования.</w:t>
      </w:r>
    </w:p>
    <w:p>
      <w:pPr>
        <w:pStyle w:val="Style12"/>
        <w:bidi w:val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4.Обеспечить работу и развитие системы детских общественных объединений через взаимодействие с советниками директоров по воспитанию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Сохранить достигнутые показатели охвата системой дополнительного образования.</w:t>
      </w:r>
    </w:p>
    <w:p>
      <w:pPr>
        <w:pStyle w:val="Style12"/>
        <w:bidi w:val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6.Продолжить работу по развитию и совершенствованию кадрового потенциала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Style12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Решение перечисленных задач будет вестись  в соответствии с муниципальными программами  Макарьевского муниципального района Костромской области «Развитие системы образования Макарьевского муниципального района на 2021-2025 годы», «Создание условий для занятия физической культурой и спортом в образовательных организациях Макарьевского муниципального района на 2021-2023 годы».</w:t>
      </w:r>
    </w:p>
    <w:p>
      <w:pPr>
        <w:pStyle w:val="Style12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развития здравоохране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</w:rPr>
        <w:t>(информация представлена Департаментом здравоохранения Костромской области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104" w:firstLine="709"/>
        <w:rPr/>
      </w:pPr>
      <w:r>
        <w:rPr>
          <w:rFonts w:cs="Arial" w:ascii="Arial" w:hAnsi="Arial"/>
          <w:color w:val="000000"/>
          <w:sz w:val="20"/>
        </w:rPr>
        <w:t xml:space="preserve">В    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ОГБУЗ    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«Макарьевская    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йонная      больница»      по      состоянию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 27.10.2022 года работает 165 человек, из них: 20 врачей, 84 человека средне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о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ерсонала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61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человек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че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о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беспечивающе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ерсонала. Дефицит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рачебных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адров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оставляет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</w:t>
        <w:tab/>
        <w:t>человек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врач-рентгенолог, врач-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толаринголог).</w:t>
      </w:r>
    </w:p>
    <w:p>
      <w:pPr>
        <w:pStyle w:val="TextBody"/>
        <w:tabs>
          <w:tab w:val="clear" w:pos="720"/>
          <w:tab w:val="left" w:pos="4798" w:leader="none"/>
        </w:tabs>
        <w:ind w:right="105" w:firstLine="709"/>
        <w:jc w:val="left"/>
        <w:rPr/>
      </w:pPr>
      <w:r>
        <w:rPr>
          <w:rFonts w:cs="Arial" w:ascii="Arial" w:hAnsi="Arial"/>
          <w:color w:val="000000"/>
          <w:sz w:val="20"/>
        </w:rPr>
        <w:t>С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целью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еодоления</w:t>
      </w:r>
      <w:r>
        <w:rPr>
          <w:rFonts w:cs="Arial" w:ascii="Arial" w:hAnsi="Arial"/>
          <w:color w:val="000000"/>
          <w:spacing w:val="3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ефицита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адров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т</w:t>
      </w:r>
      <w:r>
        <w:rPr>
          <w:rFonts w:cs="Arial" w:ascii="Arial" w:hAnsi="Arial"/>
          <w:color w:val="000000"/>
          <w:spacing w:val="3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ГБУЗ</w:t>
      </w:r>
      <w:r>
        <w:rPr>
          <w:rFonts w:cs="Arial" w:ascii="Arial" w:hAnsi="Arial"/>
          <w:color w:val="000000"/>
          <w:spacing w:val="3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«Макарьевская</w:t>
      </w:r>
      <w:r>
        <w:rPr>
          <w:rFonts w:cs="Arial" w:ascii="Arial" w:hAnsi="Arial"/>
          <w:color w:val="000000"/>
          <w:spacing w:val="3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йонная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больница»</w:t>
      </w:r>
      <w:r>
        <w:rPr>
          <w:rFonts w:cs="Arial" w:ascii="Arial" w:hAnsi="Arial"/>
          <w:color w:val="000000"/>
          <w:spacing w:val="11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их</w:t>
      </w:r>
      <w:r>
        <w:rPr>
          <w:rFonts w:cs="Arial" w:ascii="Arial" w:hAnsi="Arial"/>
          <w:color w:val="000000"/>
          <w:spacing w:val="1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УЗах по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целевым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оговорам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пециальности «Педиатрия»</w:t>
      </w:r>
      <w:r>
        <w:rPr>
          <w:rFonts w:cs="Arial" w:ascii="Arial" w:hAnsi="Arial"/>
          <w:color w:val="000000"/>
          <w:spacing w:val="1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бучается</w:t>
      </w:r>
      <w:r>
        <w:rPr>
          <w:rFonts w:cs="Arial" w:ascii="Arial" w:hAnsi="Arial"/>
          <w:color w:val="000000"/>
          <w:spacing w:val="1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1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тудент,</w:t>
      </w:r>
      <w:r>
        <w:rPr>
          <w:rFonts w:cs="Arial" w:ascii="Arial" w:hAnsi="Arial"/>
          <w:color w:val="000000"/>
          <w:spacing w:val="12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1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пециальности</w:t>
      </w:r>
      <w:r>
        <w:rPr>
          <w:rFonts w:cs="Arial" w:ascii="Arial" w:hAnsi="Arial"/>
          <w:color w:val="000000"/>
          <w:spacing w:val="12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«Лечебное</w:t>
      </w:r>
      <w:r>
        <w:rPr>
          <w:rFonts w:cs="Arial" w:ascii="Arial" w:hAnsi="Arial"/>
          <w:color w:val="000000"/>
          <w:spacing w:val="1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ело» -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4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тудентов.</w:t>
      </w:r>
    </w:p>
    <w:p>
      <w:pPr>
        <w:pStyle w:val="TextBody"/>
        <w:ind w:right="108" w:firstLine="709"/>
        <w:rPr/>
      </w:pP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ерритори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акарьевско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униципально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йон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еализуетс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грамма «Земский доктор» («Земский фельдшер»)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 соответствии с которой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рачу-специалисту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фельдшеру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рудоустройстве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ую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рганизацию,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сположенную,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ом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числе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роде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численностью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селения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о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50</w:t>
      </w:r>
      <w:r>
        <w:rPr>
          <w:rFonts w:cs="Arial" w:ascii="Arial" w:hAnsi="Arial"/>
          <w:color w:val="000000"/>
          <w:spacing w:val="6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ысяч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человек,</w:t>
      </w:r>
      <w:r>
        <w:rPr>
          <w:rFonts w:cs="Arial" w:ascii="Arial" w:hAnsi="Arial"/>
          <w:color w:val="000000"/>
          <w:spacing w:val="6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ыплачивается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единовременная</w:t>
      </w:r>
      <w:r>
        <w:rPr>
          <w:rFonts w:cs="Arial" w:ascii="Arial" w:hAnsi="Arial"/>
          <w:color w:val="000000"/>
          <w:spacing w:val="6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мпенсационная</w:t>
      </w:r>
      <w:r>
        <w:rPr>
          <w:rFonts w:cs="Arial" w:ascii="Arial" w:hAnsi="Arial"/>
          <w:color w:val="000000"/>
          <w:spacing w:val="6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ыплата</w:t>
      </w:r>
      <w:r>
        <w:rPr>
          <w:rFonts w:cs="Arial" w:ascii="Arial" w:hAnsi="Arial"/>
          <w:color w:val="000000"/>
          <w:spacing w:val="-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змерах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лн.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уб.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 500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ыс.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уб.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оответственно.</w:t>
      </w:r>
    </w:p>
    <w:p>
      <w:pPr>
        <w:pStyle w:val="TextBody"/>
        <w:ind w:right="115" w:firstLine="709"/>
        <w:rPr/>
      </w:pPr>
      <w:r>
        <w:rPr>
          <w:rFonts w:cs="Arial" w:ascii="Arial" w:hAnsi="Arial"/>
          <w:color w:val="000000"/>
          <w:sz w:val="20"/>
        </w:rPr>
        <w:t>За период с 2015 по 2021 год для работы в ОГБУЗ «Макарьевская районна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больница»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рудоустроены</w:t>
      </w:r>
      <w:r>
        <w:rPr>
          <w:rFonts w:cs="Arial" w:ascii="Arial" w:hAnsi="Arial"/>
          <w:color w:val="000000"/>
          <w:spacing w:val="1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фельдшера,</w:t>
      </w:r>
      <w:r>
        <w:rPr>
          <w:rFonts w:cs="Arial" w:ascii="Arial" w:hAnsi="Arial"/>
          <w:color w:val="000000"/>
          <w:spacing w:val="1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дин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з</w:t>
      </w:r>
      <w:r>
        <w:rPr>
          <w:rFonts w:cs="Arial" w:ascii="Arial" w:hAnsi="Arial"/>
          <w:color w:val="000000"/>
          <w:spacing w:val="1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торых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ивлечен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1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грамме «Земский фельдшер», а также трудоустроен медицинский лабораторный техник.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22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у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остоянию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1.10.2022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а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ведена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испансеризация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144" w:leader="none"/>
        </w:tabs>
        <w:autoSpaceDE w:val="false"/>
        <w:spacing w:lineRule="auto" w:line="240"/>
        <w:ind w:left="113" w:right="114" w:firstLine="708"/>
        <w:jc w:val="both"/>
        <w:rPr/>
      </w:pPr>
      <w:r>
        <w:rPr>
          <w:rFonts w:cs="Arial" w:ascii="Arial" w:hAnsi="Arial"/>
          <w:color w:val="000000"/>
        </w:rPr>
        <w:t>детей-сирот   и   детей,   находящихся   в   трудной   жизненной   ситуаци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стационарных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учреждениях –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14 человек (93,3%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плана)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86" w:leader="none"/>
        </w:tabs>
        <w:autoSpaceDE w:val="false"/>
        <w:spacing w:lineRule="exact" w:line="317"/>
        <w:ind w:left="985" w:right="0" w:hanging="164"/>
        <w:jc w:val="both"/>
        <w:rPr/>
      </w:pPr>
      <w:r>
        <w:rPr>
          <w:rFonts w:cs="Arial" w:ascii="Arial" w:hAnsi="Arial"/>
          <w:color w:val="000000"/>
        </w:rPr>
        <w:t>определенных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групп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взрослого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населения –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18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человек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(37,6%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плана)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051" w:leader="none"/>
        </w:tabs>
        <w:autoSpaceDE w:val="false"/>
        <w:ind w:left="113" w:right="105" w:firstLine="708"/>
        <w:jc w:val="both"/>
        <w:rPr/>
      </w:pPr>
      <w:r>
        <w:rPr>
          <w:rFonts w:cs="Arial" w:ascii="Arial" w:hAnsi="Arial"/>
          <w:color w:val="000000"/>
        </w:rPr>
        <w:t>детей-сирот и детей, оставшихся без попечения родителей, в том числ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усыновленных (удочеренных), принятых под опеку (попечительство) в приемную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патронажную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семью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– 22 человека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(81,5%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плана).</w:t>
      </w:r>
    </w:p>
    <w:p>
      <w:pPr>
        <w:pStyle w:val="TextBody"/>
        <w:spacing w:lineRule="auto" w:line="240"/>
        <w:ind w:right="115" w:hanging="0"/>
        <w:rPr/>
      </w:pPr>
      <w:r>
        <w:rPr>
          <w:rFonts w:cs="Arial" w:ascii="Arial" w:hAnsi="Arial"/>
          <w:color w:val="000000"/>
          <w:sz w:val="20"/>
        </w:rPr>
        <w:t>По итогам 2021 года произошло увеличение заработной платы по категориям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ерсонала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равнению</w:t>
      </w:r>
      <w:r>
        <w:rPr>
          <w:rFonts w:cs="Arial" w:ascii="Arial" w:hAnsi="Arial"/>
          <w:color w:val="000000"/>
          <w:spacing w:val="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 2015 годом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075" w:leader="none"/>
        </w:tabs>
        <w:autoSpaceDE w:val="false"/>
        <w:ind w:left="113" w:right="108" w:firstLine="708"/>
        <w:jc w:val="both"/>
        <w:rPr/>
      </w:pP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раче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аботников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меющих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ысше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фармацевтическо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ысшее образование, предоставляющих медицинские услуги, с 35 275,42 рублей до</w:t>
      </w:r>
      <w:r>
        <w:rPr>
          <w:rFonts w:cs="Arial" w:ascii="Arial" w:hAnsi="Arial"/>
          <w:color w:val="000000"/>
          <w:spacing w:val="-67"/>
        </w:rPr>
        <w:t xml:space="preserve"> </w:t>
      </w:r>
      <w:r>
        <w:rPr>
          <w:rFonts w:cs="Arial" w:ascii="Arial" w:hAnsi="Arial"/>
          <w:color w:val="000000"/>
        </w:rPr>
        <w:t>45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584,40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рубле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ли на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29,22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%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91" w:leader="none"/>
        </w:tabs>
        <w:autoSpaceDE w:val="false"/>
        <w:ind w:left="113" w:right="108" w:firstLine="708"/>
        <w:jc w:val="both"/>
        <w:rPr/>
      </w:pPr>
      <w:r>
        <w:rPr>
          <w:rFonts w:cs="Arial" w:ascii="Arial" w:hAnsi="Arial"/>
          <w:color w:val="000000"/>
        </w:rPr>
        <w:t>у среднего медицинского персонала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с 14 585,14 рублей до 24 996,70 рублей</w:t>
      </w:r>
      <w:r>
        <w:rPr>
          <w:rFonts w:cs="Arial" w:ascii="Arial" w:hAnsi="Arial"/>
          <w:color w:val="000000"/>
          <w:spacing w:val="-67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на 71,4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%.</w:t>
      </w:r>
    </w:p>
    <w:p>
      <w:pPr>
        <w:pStyle w:val="TextBody"/>
        <w:spacing w:lineRule="exact" w:line="322"/>
        <w:ind w:left="822" w:hanging="0"/>
        <w:rPr/>
      </w:pPr>
      <w:r>
        <w:rPr>
          <w:rFonts w:cs="Arial" w:ascii="Arial" w:hAnsi="Arial"/>
          <w:color w:val="000000"/>
          <w:sz w:val="20"/>
        </w:rPr>
        <w:t>Заработная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лата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остоянию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01.10.2022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а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оставила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137" w:leader="none"/>
        </w:tabs>
        <w:autoSpaceDE w:val="false"/>
        <w:ind w:left="113" w:right="108" w:firstLine="778"/>
        <w:jc w:val="both"/>
        <w:rPr/>
      </w:pP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раче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аботников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меющих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ысше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фармацевтическо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ысшее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образование,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предоставляющих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медицинские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45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886,1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рублей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86" w:leader="none"/>
        </w:tabs>
        <w:autoSpaceDE w:val="false"/>
        <w:spacing w:lineRule="exact" w:line="321"/>
        <w:ind w:left="985" w:right="0" w:hanging="164"/>
        <w:jc w:val="both"/>
        <w:rPr/>
      </w:pP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среднего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медицинского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персонала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24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852,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рублей.</w:t>
      </w:r>
    </w:p>
    <w:p>
      <w:pPr>
        <w:pStyle w:val="TextBody"/>
        <w:ind w:right="106" w:firstLine="720"/>
        <w:rPr/>
      </w:pP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21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у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финансовое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беспечение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ГБУЗ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«Макарьевска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йонна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больница» за счет всех источников финансирования составило 77,8 млн. рублей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что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ыше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анного показателя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 итогам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15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а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7,3%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ли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1,5 млн.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ублей.</w:t>
      </w:r>
    </w:p>
    <w:p>
      <w:pPr>
        <w:pStyle w:val="TextBody"/>
        <w:ind w:right="107" w:hanging="0"/>
        <w:rPr/>
      </w:pP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мках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еализаци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егионально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ект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«Развитие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истемы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казания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ервичной</w:t>
      </w:r>
      <w:r>
        <w:rPr>
          <w:rFonts w:cs="Arial" w:ascii="Arial" w:hAnsi="Arial"/>
          <w:color w:val="000000"/>
          <w:spacing w:val="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ко-санитарной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мощи»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ля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казания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ой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мощи жителям населенных пунктов Макарьевского муниципального район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 2019 году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иобретен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ередвижной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фельдшерско-акушерский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ункт.</w:t>
      </w:r>
    </w:p>
    <w:p>
      <w:pPr>
        <w:pStyle w:val="TextBody"/>
        <w:ind w:right="105" w:firstLine="720"/>
        <w:rPr/>
      </w:pPr>
      <w:r>
        <w:rPr>
          <w:rFonts w:cs="Arial" w:ascii="Arial" w:hAnsi="Arial"/>
          <w:color w:val="000000"/>
          <w:sz w:val="20"/>
        </w:rPr>
        <w:t>В рамках реализации регионального проекта «Создание единого цифровог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нтура в здравоохранении на основе единой государственной информационной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истемы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здравоохранени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19-2024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ы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ЕГИСЗ)»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19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у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было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ставлено 5 ед. компьютеров и 5 ед. принтеров, в 2020 году – 20 ед. компьютеро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5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ед.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интеров,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6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21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у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– 1 ед.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ермопринтера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8 ед.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мпьютеров.</w:t>
      </w:r>
    </w:p>
    <w:p>
      <w:pPr>
        <w:pStyle w:val="TextBody"/>
        <w:spacing w:before="1" w:after="0"/>
        <w:ind w:right="105" w:firstLine="720"/>
        <w:rPr/>
      </w:pP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мках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еализаци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сударственной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граммы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«Развитие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здравоохранения Костромской области» в 2020 году была построена модульна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рачебная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амбулатори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.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рчуха.</w:t>
      </w:r>
    </w:p>
    <w:p>
      <w:pPr>
        <w:pStyle w:val="TextBody"/>
        <w:ind w:right="104" w:firstLine="720"/>
        <w:rPr/>
      </w:pPr>
      <w:r>
        <w:rPr>
          <w:rFonts w:cs="Arial" w:ascii="Arial" w:hAnsi="Arial"/>
          <w:color w:val="000000"/>
          <w:sz w:val="20"/>
        </w:rPr>
        <w:t>Кредиторска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задолженность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ГБУЗ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«Макарьевская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йонная</w:t>
      </w:r>
      <w:r>
        <w:rPr>
          <w:rFonts w:cs="Arial" w:ascii="Arial" w:hAnsi="Arial"/>
          <w:color w:val="000000"/>
          <w:spacing w:val="7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больница»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остоянию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01.10.2022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оставляет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2 129,0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ыс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ублей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ч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сроченная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7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28,2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ыс.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ублей,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.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ч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86" w:leader="none"/>
        </w:tabs>
        <w:autoSpaceDE w:val="false"/>
        <w:ind w:left="985" w:right="0" w:hanging="164"/>
        <w:jc w:val="both"/>
        <w:rPr/>
      </w:pPr>
      <w:r>
        <w:rPr>
          <w:rFonts w:cs="Arial" w:ascii="Arial" w:hAnsi="Arial"/>
          <w:color w:val="000000"/>
        </w:rPr>
        <w:t>областной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бюджет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122,4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тыс.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рублей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060" w:leader="none"/>
        </w:tabs>
        <w:autoSpaceDE w:val="false"/>
        <w:ind w:left="113" w:right="105" w:firstLine="708"/>
        <w:jc w:val="both"/>
        <w:rPr/>
      </w:pPr>
      <w:r>
        <w:rPr>
          <w:rFonts w:cs="Arial" w:ascii="Arial" w:hAnsi="Arial"/>
          <w:color w:val="000000"/>
        </w:rPr>
        <w:t>средства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ФОМС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11 464,9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ыс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ублей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.ч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росроченна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7 145,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ыс.</w:t>
      </w:r>
      <w:r>
        <w:rPr>
          <w:rFonts w:cs="Arial" w:ascii="Arial" w:hAnsi="Arial"/>
          <w:color w:val="000000"/>
          <w:spacing w:val="-67"/>
        </w:rPr>
        <w:t xml:space="preserve"> </w:t>
      </w:r>
      <w:r>
        <w:rPr>
          <w:rFonts w:cs="Arial" w:ascii="Arial" w:hAnsi="Arial"/>
          <w:color w:val="000000"/>
        </w:rPr>
        <w:t>рублей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060" w:leader="none"/>
        </w:tabs>
        <w:autoSpaceDE w:val="false"/>
        <w:ind w:left="113" w:right="104" w:firstLine="708"/>
        <w:jc w:val="both"/>
        <w:rPr/>
      </w:pPr>
      <w:r>
        <w:rPr>
          <w:rFonts w:cs="Arial" w:ascii="Arial" w:hAnsi="Arial"/>
          <w:color w:val="000000"/>
        </w:rPr>
        <w:t>приносяща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оход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541,7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ыс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ублей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.ч.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росроченная</w:t>
      </w:r>
      <w:r>
        <w:rPr>
          <w:rFonts w:cs="Arial" w:ascii="Arial" w:hAnsi="Arial"/>
          <w:color w:val="000000"/>
          <w:spacing w:val="-67"/>
        </w:rPr>
        <w:t xml:space="preserve"> </w:t>
      </w:r>
      <w:r>
        <w:rPr>
          <w:rFonts w:cs="Arial" w:ascii="Arial" w:hAnsi="Arial"/>
          <w:color w:val="000000"/>
        </w:rPr>
        <w:t>282,9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тыс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рублей.</w:t>
      </w:r>
    </w:p>
    <w:p>
      <w:pPr>
        <w:pStyle w:val="Heading1"/>
        <w:ind w:left="432" w:hanging="0"/>
        <w:jc w:val="both"/>
        <w:rPr/>
      </w:pPr>
      <w:r>
        <w:rPr>
          <w:rFonts w:cs="Arial" w:ascii="Arial" w:hAnsi="Arial"/>
          <w:color w:val="000000"/>
          <w:sz w:val="20"/>
        </w:rPr>
        <w:t>Планы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22-2025 годы:</w:t>
      </w:r>
    </w:p>
    <w:p>
      <w:pPr>
        <w:pStyle w:val="ListParagraph"/>
        <w:widowControl w:val="false"/>
        <w:tabs>
          <w:tab w:val="clear" w:pos="720"/>
          <w:tab w:val="left" w:pos="1194" w:leader="none"/>
        </w:tabs>
        <w:autoSpaceDE w:val="false"/>
        <w:ind w:left="0" w:right="112" w:firstLine="709"/>
        <w:jc w:val="both"/>
        <w:rPr/>
      </w:pPr>
      <w:r>
        <w:rPr>
          <w:rFonts w:cs="Arial" w:ascii="Arial" w:hAnsi="Arial"/>
          <w:color w:val="000000"/>
        </w:rPr>
        <w:t>1.Организац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обеспече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объемо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едицинск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омощи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испансеризации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определенных групп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населения,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иммунизации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</w:p>
    <w:p>
      <w:pPr>
        <w:pStyle w:val="ListParagraph"/>
        <w:widowControl w:val="false"/>
        <w:tabs>
          <w:tab w:val="clear" w:pos="720"/>
          <w:tab w:val="left" w:pos="1130" w:leader="none"/>
        </w:tabs>
        <w:autoSpaceDE w:val="false"/>
        <w:ind w:left="0" w:right="102" w:firstLine="709"/>
        <w:jc w:val="both"/>
        <w:rPr/>
      </w:pPr>
      <w:r>
        <w:rPr>
          <w:rFonts w:cs="Arial" w:ascii="Arial" w:hAnsi="Arial"/>
          <w:color w:val="000000"/>
        </w:rPr>
        <w:t>2. Продолжение работы по привлечению средних медицинских работников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раче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(2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человека)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ОГБУЗ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«Макарьевска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айонна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больница»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заключени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целевых договоров.</w:t>
      </w:r>
    </w:p>
    <w:p>
      <w:pPr>
        <w:pStyle w:val="ListParagraph"/>
        <w:widowControl w:val="false"/>
        <w:tabs>
          <w:tab w:val="clear" w:pos="720"/>
          <w:tab w:val="left" w:pos="1305" w:leader="none"/>
        </w:tabs>
        <w:autoSpaceDE w:val="false"/>
        <w:ind w:left="0" w:right="105" w:firstLine="709"/>
        <w:jc w:val="both"/>
        <w:rPr/>
      </w:pPr>
      <w:r>
        <w:rPr>
          <w:rFonts w:cs="Arial" w:ascii="Arial" w:hAnsi="Arial"/>
          <w:color w:val="000000"/>
        </w:rPr>
        <w:t>3. 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целях созда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услови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овыше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оступност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оказа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ервичн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едико-санитарн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омощ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 реализации постановле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Правительства   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 xml:space="preserve">Российской   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 xml:space="preserve">Федерации   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 xml:space="preserve">от   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 xml:space="preserve">9   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 xml:space="preserve">октября   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 xml:space="preserve">2019   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 xml:space="preserve">г.   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 xml:space="preserve">№   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1304 «Об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ринципо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одернизаци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ервичного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звена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здравоохране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Российской 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 xml:space="preserve">Федерации» 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 xml:space="preserve">разработана 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и  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 xml:space="preserve">утверждена 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региональная  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программа «Модернизация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первичного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звена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здравоохранения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Костромской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области».</w:t>
      </w:r>
    </w:p>
    <w:p>
      <w:pPr>
        <w:pStyle w:val="TextBody"/>
        <w:ind w:right="105" w:firstLine="778"/>
        <w:rPr/>
      </w:pP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мках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еализаци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анной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граммы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л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иведени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ой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рганизации</w:t>
      </w:r>
      <w:r>
        <w:rPr>
          <w:rFonts w:cs="Arial" w:ascii="Arial" w:hAnsi="Arial"/>
          <w:color w:val="000000"/>
          <w:spacing w:val="5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</w:t>
      </w:r>
      <w:r>
        <w:rPr>
          <w:rFonts w:cs="Arial" w:ascii="Arial" w:hAnsi="Arial"/>
          <w:color w:val="000000"/>
          <w:spacing w:val="1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ормативным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ребованиям</w:t>
      </w:r>
      <w:r>
        <w:rPr>
          <w:rFonts w:cs="Arial" w:ascii="Arial" w:hAnsi="Arial"/>
          <w:color w:val="000000"/>
          <w:spacing w:val="1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2021</w:t>
      </w:r>
      <w:r>
        <w:rPr>
          <w:rFonts w:cs="Arial" w:ascii="Arial" w:hAnsi="Arial"/>
          <w:color w:val="000000"/>
          <w:spacing w:val="12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у</w:t>
      </w:r>
      <w:r>
        <w:rPr>
          <w:rFonts w:cs="Arial" w:ascii="Arial" w:hAnsi="Arial"/>
          <w:color w:val="000000"/>
          <w:spacing w:val="12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ыполнены</w:t>
      </w:r>
      <w:r>
        <w:rPr>
          <w:rFonts w:cs="Arial" w:ascii="Arial" w:hAnsi="Arial"/>
          <w:color w:val="000000"/>
          <w:spacing w:val="12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емонты</w:t>
      </w:r>
      <w:r>
        <w:rPr>
          <w:rFonts w:cs="Arial" w:ascii="Arial" w:hAnsi="Arial"/>
          <w:color w:val="000000"/>
          <w:spacing w:val="-68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Шемятинском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фельдшерском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ункте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иобретены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замен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уществующих</w:t>
      </w:r>
      <w:r>
        <w:rPr>
          <w:rFonts w:cs="Arial" w:ascii="Arial" w:hAnsi="Arial"/>
          <w:color w:val="000000"/>
          <w:spacing w:val="-67"/>
          <w:sz w:val="20"/>
        </w:rPr>
        <w:t xml:space="preserve"> , ,</w:t>
      </w:r>
      <w:r>
        <w:rPr>
          <w:rFonts w:cs="Arial" w:ascii="Arial" w:hAnsi="Arial"/>
          <w:color w:val="000000"/>
          <w:sz w:val="20"/>
        </w:rPr>
        <w:t>, модульные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нструкции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вакинский</w:t>
      </w:r>
      <w:r>
        <w:rPr>
          <w:rFonts w:cs="Arial" w:ascii="Arial" w:hAnsi="Arial"/>
          <w:color w:val="000000"/>
          <w:spacing w:val="4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ФАП</w:t>
      </w:r>
      <w:r>
        <w:rPr>
          <w:rFonts w:cs="Arial" w:ascii="Arial" w:hAnsi="Arial"/>
          <w:color w:val="000000"/>
          <w:spacing w:val="4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сумма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нтракта</w:t>
      </w:r>
      <w:r>
        <w:rPr>
          <w:rFonts w:cs="Arial" w:ascii="Arial" w:hAnsi="Arial"/>
          <w:color w:val="000000"/>
          <w:spacing w:val="4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cs="Arial" w:ascii="Arial" w:hAnsi="Arial"/>
          <w:color w:val="000000"/>
          <w:spacing w:val="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12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75,0</w:t>
      </w:r>
      <w:r>
        <w:rPr>
          <w:rFonts w:cs="Arial" w:ascii="Arial" w:hAnsi="Arial"/>
          <w:color w:val="000000"/>
          <w:spacing w:val="4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ублей)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Юровский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фельдшерский</w:t>
      </w:r>
      <w:r>
        <w:rPr>
          <w:rFonts w:cs="Arial" w:ascii="Arial" w:hAnsi="Arial"/>
          <w:color w:val="000000"/>
          <w:spacing w:val="3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ункт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сумма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нтракта</w:t>
      </w:r>
      <w:r>
        <w:rPr>
          <w:rFonts w:cs="Arial" w:ascii="Arial" w:hAnsi="Arial"/>
          <w:color w:val="000000"/>
          <w:spacing w:val="3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</w:t>
      </w:r>
      <w:r>
        <w:rPr>
          <w:rFonts w:cs="Arial" w:ascii="Arial" w:hAnsi="Arial"/>
          <w:color w:val="000000"/>
          <w:spacing w:val="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723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000,</w:t>
      </w:r>
      <w:r>
        <w:rPr>
          <w:rFonts w:cs="Arial" w:ascii="Arial" w:hAnsi="Arial"/>
          <w:color w:val="000000"/>
          <w:spacing w:val="2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ублей).</w:t>
      </w:r>
      <w:r>
        <w:rPr>
          <w:rFonts w:cs="Arial" w:ascii="Arial" w:hAnsi="Arial"/>
          <w:color w:val="000000"/>
          <w:spacing w:val="29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Лицензия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существление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ой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еятельност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лучена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07.04.2022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года.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ая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мощь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казывается в</w:t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новых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дразделениях.</w:t>
      </w:r>
    </w:p>
    <w:p>
      <w:pPr>
        <w:pStyle w:val="TextBody"/>
        <w:spacing w:lineRule="exact" w:line="322"/>
        <w:ind w:left="822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планировано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007" w:leader="none"/>
        </w:tabs>
        <w:autoSpaceDE w:val="false"/>
        <w:ind w:left="113" w:right="115" w:firstLine="708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2022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году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капитальный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ремонт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</w:rPr>
        <w:t>Березниковского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фельдшерского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cs="Arial" w:ascii="Arial" w:hAnsi="Arial"/>
          <w:color w:val="000000"/>
          <w:spacing w:val="-67"/>
        </w:rPr>
        <w:t xml:space="preserve"> </w:t>
      </w:r>
      <w:r>
        <w:rPr>
          <w:rFonts w:cs="Arial" w:ascii="Arial" w:hAnsi="Arial"/>
          <w:color w:val="000000"/>
        </w:rPr>
        <w:t>(ремонт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произведен,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ведутся работы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устранению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замечаний)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063" w:leader="none"/>
        </w:tabs>
        <w:autoSpaceDE w:val="false"/>
        <w:ind w:left="113" w:right="116"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024</w:t>
      </w:r>
      <w:r>
        <w:rPr>
          <w:rFonts w:cs="Arial" w:ascii="Arial" w:hAnsi="Arial"/>
          <w:color w:val="000000"/>
          <w:spacing w:val="70"/>
        </w:rPr>
        <w:t xml:space="preserve"> </w:t>
      </w:r>
      <w:r>
        <w:rPr>
          <w:rFonts w:cs="Arial" w:ascii="Arial" w:hAnsi="Arial"/>
          <w:color w:val="000000"/>
        </w:rPr>
        <w:t>году</w:t>
      </w:r>
      <w:r>
        <w:rPr>
          <w:rFonts w:cs="Arial" w:ascii="Arial" w:hAnsi="Arial"/>
          <w:color w:val="000000"/>
          <w:spacing w:val="70"/>
        </w:rPr>
        <w:t xml:space="preserve"> </w:t>
      </w:r>
      <w:r>
        <w:rPr>
          <w:rFonts w:cs="Arial" w:ascii="Arial" w:hAnsi="Arial"/>
          <w:color w:val="000000"/>
        </w:rPr>
        <w:t>капитальный</w:t>
      </w:r>
      <w:r>
        <w:rPr>
          <w:rFonts w:cs="Arial" w:ascii="Arial" w:hAnsi="Arial"/>
          <w:color w:val="000000"/>
          <w:spacing w:val="70"/>
        </w:rPr>
        <w:t xml:space="preserve"> </w:t>
      </w:r>
      <w:r>
        <w:rPr>
          <w:rFonts w:cs="Arial" w:ascii="Arial" w:hAnsi="Arial"/>
          <w:color w:val="000000"/>
        </w:rPr>
        <w:t>ремонт</w:t>
      </w:r>
      <w:r>
        <w:rPr>
          <w:rFonts w:cs="Arial" w:ascii="Arial" w:hAnsi="Arial"/>
          <w:color w:val="000000"/>
          <w:spacing w:val="70"/>
        </w:rPr>
        <w:t xml:space="preserve"> </w:t>
      </w:r>
      <w:r>
        <w:rPr>
          <w:rFonts w:cs="Arial" w:ascii="Arial" w:hAnsi="Arial"/>
          <w:color w:val="000000"/>
        </w:rPr>
        <w:t>Вознесенского</w:t>
      </w:r>
      <w:r>
        <w:rPr>
          <w:rFonts w:cs="Arial" w:ascii="Arial" w:hAnsi="Arial"/>
          <w:color w:val="000000"/>
          <w:spacing w:val="70"/>
        </w:rPr>
        <w:t xml:space="preserve"> </w:t>
      </w:r>
      <w:r>
        <w:rPr>
          <w:rFonts w:cs="Arial" w:ascii="Arial" w:hAnsi="Arial"/>
          <w:color w:val="000000"/>
        </w:rPr>
        <w:t>фельдшерского</w:t>
      </w:r>
      <w:r>
        <w:rPr>
          <w:rFonts w:cs="Arial" w:ascii="Arial" w:hAnsi="Arial"/>
          <w:color w:val="000000"/>
          <w:spacing w:val="7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cs="Arial" w:ascii="Arial" w:hAnsi="Arial"/>
          <w:color w:val="000000"/>
          <w:spacing w:val="-67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Нежитинского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фельдшерского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ункта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онтаж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замен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существующей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</w:rPr>
        <w:t>Унженской врачебной амбулатории.</w:t>
      </w:r>
    </w:p>
    <w:p>
      <w:pPr>
        <w:pStyle w:val="TextBody"/>
        <w:ind w:left="822" w:hanging="0"/>
        <w:rPr/>
      </w:pPr>
      <w:r>
        <w:rPr>
          <w:rFonts w:cs="Arial" w:ascii="Arial" w:hAnsi="Arial"/>
          <w:color w:val="000000"/>
          <w:sz w:val="20"/>
        </w:rPr>
        <w:t>Приобретение</w:t>
      </w:r>
      <w:r>
        <w:rPr>
          <w:rFonts w:cs="Arial" w:ascii="Arial" w:hAnsi="Arial"/>
          <w:color w:val="000000"/>
          <w:spacing w:val="-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борудования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122" w:leader="none"/>
          <w:tab w:val="left" w:pos="1459" w:leader="none"/>
          <w:tab w:val="left" w:pos="2229" w:leader="none"/>
          <w:tab w:val="left" w:pos="2972" w:leader="none"/>
          <w:tab w:val="left" w:pos="3275" w:leader="none"/>
          <w:tab w:val="left" w:pos="4429" w:leader="none"/>
          <w:tab w:val="left" w:pos="6510" w:leader="none"/>
          <w:tab w:val="left" w:pos="8346" w:leader="none"/>
        </w:tabs>
        <w:autoSpaceDE w:val="false"/>
        <w:spacing w:before="69" w:after="0"/>
        <w:ind w:left="113" w:right="113" w:firstLine="708"/>
        <w:rPr/>
      </w:pPr>
      <w:r>
        <w:rPr>
          <w:rFonts w:cs="Arial" w:ascii="Arial" w:hAnsi="Arial"/>
          <w:color w:val="000000"/>
        </w:rPr>
        <w:t>в</w:t>
        <w:tab/>
        <w:t>2021</w:t>
        <w:tab/>
        <w:t>году</w:t>
        <w:tab/>
        <w:t>-</w:t>
        <w:tab/>
        <w:t>система</w:t>
        <w:tab/>
        <w:t>ультразвуковой</w:t>
        <w:tab/>
        <w:t>визуализации</w:t>
        <w:tab/>
      </w:r>
      <w:r>
        <w:rPr>
          <w:rFonts w:cs="Arial" w:ascii="Arial" w:hAnsi="Arial"/>
          <w:color w:val="000000"/>
          <w:spacing w:val="-1"/>
        </w:rPr>
        <w:t>универсальная,</w:t>
      </w:r>
      <w:r>
        <w:rPr>
          <w:rFonts w:cs="Arial" w:ascii="Arial" w:hAnsi="Arial"/>
          <w:color w:val="000000"/>
          <w:spacing w:val="-67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питанием от сети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– 1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ед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(оборудование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закуплено)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86" w:leader="none"/>
        </w:tabs>
        <w:autoSpaceDE w:val="false"/>
        <w:spacing w:lineRule="exact" w:line="321"/>
        <w:ind w:left="985" w:right="0" w:hanging="164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2024 году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автоматический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пневмотонометр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1 ед.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righ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2025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году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стресс-тест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системы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велоэргометром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беговой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</w:rPr>
        <w:t>дорожкой  -1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</w:rPr>
        <w:t>ед.,</w:t>
      </w:r>
      <w:r>
        <w:rPr>
          <w:rFonts w:cs="Arial" w:ascii="Arial" w:hAnsi="Arial"/>
          <w:color w:val="000000"/>
          <w:spacing w:val="48"/>
        </w:rPr>
        <w:t xml:space="preserve"> </w:t>
      </w:r>
      <w:r>
        <w:rPr>
          <w:rFonts w:cs="Arial" w:ascii="Arial" w:hAnsi="Arial"/>
          <w:color w:val="000000"/>
        </w:rPr>
        <w:t>передвижной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</w:rPr>
        <w:t>аппарат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>ультразвуковых</w:t>
      </w:r>
      <w:r>
        <w:rPr>
          <w:rFonts w:cs="Arial" w:ascii="Arial" w:hAnsi="Arial"/>
          <w:color w:val="000000"/>
          <w:spacing w:val="51"/>
        </w:rPr>
        <w:t xml:space="preserve"> </w:t>
      </w:r>
      <w:r>
        <w:rPr>
          <w:rFonts w:cs="Arial" w:ascii="Arial" w:hAnsi="Arial"/>
          <w:color w:val="000000"/>
        </w:rPr>
        <w:t>исследований</w:t>
      </w:r>
      <w:r>
        <w:rPr>
          <w:rFonts w:cs="Arial" w:ascii="Arial" w:hAnsi="Arial"/>
          <w:color w:val="000000"/>
          <w:spacing w:val="5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47"/>
        </w:rPr>
        <w:t xml:space="preserve"> </w:t>
      </w:r>
      <w:r>
        <w:rPr>
          <w:rFonts w:cs="Arial" w:ascii="Arial" w:hAnsi="Arial"/>
          <w:color w:val="000000"/>
        </w:rPr>
        <w:t xml:space="preserve"> набором датчиков – 1 ед.</w:t>
      </w:r>
    </w:p>
    <w:p>
      <w:pPr>
        <w:pStyle w:val="TextBody"/>
        <w:ind w:right="109" w:firstLine="709"/>
        <w:jc w:val="left"/>
        <w:rPr/>
      </w:pPr>
      <w:r>
        <w:rPr>
          <w:rFonts w:cs="Arial" w:ascii="Arial" w:hAnsi="Arial"/>
          <w:color w:val="000000"/>
          <w:sz w:val="20"/>
        </w:rPr>
        <w:t xml:space="preserve">Приобретение оборудования, в том числе медицинских изделий, подлежащих </w:t>
      </w:r>
      <w:r>
        <w:rPr>
          <w:rFonts w:cs="Arial" w:ascii="Arial" w:hAnsi="Arial"/>
          <w:color w:val="000000"/>
          <w:spacing w:val="-67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замене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связи с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зносом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86" w:leader="none"/>
        </w:tabs>
        <w:autoSpaceDE w:val="false"/>
        <w:spacing w:lineRule="exact" w:line="321"/>
        <w:ind w:left="985" w:right="0" w:hanging="164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2022 году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электрокардиограф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12-канальный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2 ед.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1015" w:leader="none"/>
        </w:tabs>
        <w:autoSpaceDE w:val="false"/>
        <w:ind w:left="113" w:right="112" w:firstLine="708"/>
        <w:jc w:val="both"/>
        <w:rPr/>
      </w:pPr>
      <w:r>
        <w:rPr>
          <w:rFonts w:cs="Arial" w:ascii="Arial" w:hAnsi="Arial"/>
          <w:color w:val="000000"/>
        </w:rPr>
        <w:t>в 2023 году – аппарат рентгеновский для флюорографии легких цифров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ли аналоговый – 1 ед., аппарат рентгеновский стационарный для рентгенографи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цифров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ед.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аппарат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ентгеновски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аммографически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цифрово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аналоговый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– 1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ед.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1108" w:leader="none"/>
        </w:tabs>
        <w:autoSpaceDE w:val="false"/>
        <w:spacing w:before="1" w:after="0"/>
        <w:ind w:left="113" w:right="107"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024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году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онометр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ортативный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змерения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нутриглазного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давления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– 1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ед.</w:t>
      </w:r>
    </w:p>
    <w:p>
      <w:pPr>
        <w:pStyle w:val="TextBody"/>
        <w:ind w:right="107" w:firstLine="709"/>
        <w:rPr/>
      </w:pPr>
      <w:r>
        <w:rPr>
          <w:rFonts w:cs="Arial" w:ascii="Arial" w:hAnsi="Arial"/>
          <w:color w:val="000000"/>
          <w:sz w:val="20"/>
        </w:rPr>
        <w:t>Так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же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мках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ограммы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запланированы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роприяти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снащению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ГБУЗ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«Макарьевска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йонна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больница»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автомобильным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транспортом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дицинских организаций, оказывающих первичную медико-санитарную помощь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ля доставки пациентов в медицинские организации, медицинских работников д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еста жительства пациентов, а также для перевозки биологических материалов для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сследований,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оставки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лекарственных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репаратов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до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жителей</w:t>
      </w:r>
      <w:r>
        <w:rPr>
          <w:rFonts w:cs="Arial" w:ascii="Arial" w:hAnsi="Arial"/>
          <w:color w:val="000000"/>
          <w:spacing w:val="7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тдаленных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районов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количестве 8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ед.</w:t>
      </w:r>
      <w:r>
        <w:rPr>
          <w:rFonts w:cs="Arial" w:ascii="Arial" w:hAnsi="Arial"/>
          <w:color w:val="000000"/>
          <w:spacing w:val="-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Автотранспорт</w:t>
      </w:r>
      <w:r>
        <w:rPr>
          <w:rFonts w:cs="Arial" w:ascii="Arial" w:hAnsi="Arial"/>
          <w:color w:val="000000"/>
          <w:spacing w:val="-5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ставлен</w:t>
      </w:r>
      <w:r>
        <w:rPr>
          <w:rFonts w:cs="Arial" w:ascii="Arial" w:hAnsi="Arial"/>
          <w:color w:val="000000"/>
          <w:spacing w:val="1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в</w:t>
      </w:r>
      <w:r>
        <w:rPr>
          <w:rFonts w:cs="Arial" w:ascii="Arial" w:hAnsi="Arial"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полном</w:t>
      </w:r>
      <w:r>
        <w:rPr>
          <w:rFonts w:cs="Arial" w:ascii="Arial" w:hAnsi="Arial"/>
          <w:color w:val="000000"/>
          <w:spacing w:val="-3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объеме.</w:t>
      </w:r>
    </w:p>
    <w:p>
      <w:pPr>
        <w:pStyle w:val="ListParagraph"/>
        <w:widowControl w:val="false"/>
        <w:tabs>
          <w:tab w:val="clear" w:pos="720"/>
          <w:tab w:val="left" w:pos="1185" w:leader="none"/>
        </w:tabs>
        <w:autoSpaceDE w:val="false"/>
        <w:ind w:left="113" w:right="11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ListParagraph"/>
        <w:widowControl w:val="false"/>
        <w:tabs>
          <w:tab w:val="clear" w:pos="720"/>
          <w:tab w:val="left" w:pos="1185" w:leader="none"/>
        </w:tabs>
        <w:autoSpaceDE w:val="false"/>
        <w:ind w:left="113" w:right="110" w:firstLine="596"/>
        <w:jc w:val="both"/>
        <w:rPr/>
      </w:pPr>
      <w:r>
        <w:rPr>
          <w:rFonts w:cs="Arial" w:ascii="Arial" w:hAnsi="Arial"/>
          <w:color w:val="000000"/>
        </w:rPr>
        <w:t>Кроме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ого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022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025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годах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амках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национальных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проектов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«Здравоохранение»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«Демография»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акарьевского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достигнуты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целевые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показатели:</w:t>
      </w:r>
    </w:p>
    <w:p>
      <w:pPr>
        <w:pStyle w:val="TextBody"/>
        <w:spacing w:before="7" w:after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1039"/>
        <w:gridCol w:w="1041"/>
        <w:gridCol w:w="1039"/>
        <w:gridCol w:w="1038"/>
      </w:tblGrid>
      <w:tr>
        <w:trPr>
          <w:trHeight w:val="2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76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3" w:right="163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2</w:t>
            </w:r>
            <w:r>
              <w:rPr>
                <w:rFonts w:cs="Arial" w:ascii="Arial" w:hAnsi="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4" w:right="16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3</w:t>
            </w:r>
            <w:r>
              <w:rPr>
                <w:rFonts w:cs="Arial" w:ascii="Arial" w:hAnsi="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3" w:right="165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4</w:t>
            </w:r>
            <w:r>
              <w:rPr>
                <w:rFonts w:cs="Arial" w:ascii="Arial" w:hAnsi="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5" w:right="159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5</w:t>
            </w:r>
            <w:r>
              <w:rPr>
                <w:rFonts w:cs="Arial" w:ascii="Arial" w:hAnsi="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.</w:t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9" w:right="1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ртность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сех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,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учаев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</w:t>
            </w:r>
          </w:p>
          <w:p>
            <w:pPr>
              <w:pStyle w:val="TableParagraph"/>
              <w:spacing w:lineRule="exact" w:line="217"/>
              <w:ind w:left="152" w:right="1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4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7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46</w:t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2" w:right="1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ртность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фаркта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иокарда,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тыс.</w:t>
            </w:r>
          </w:p>
          <w:p>
            <w:pPr>
              <w:pStyle w:val="TableParagraph"/>
              <w:spacing w:lineRule="exact" w:line="217"/>
              <w:ind w:left="151" w:right="1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4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7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2" w:right="1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ртность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трого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шения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згового</w:t>
            </w:r>
          </w:p>
          <w:p>
            <w:pPr>
              <w:pStyle w:val="TableParagraph"/>
              <w:spacing w:lineRule="exact" w:line="215"/>
              <w:ind w:left="152" w:right="1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овообращения,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8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,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9" w:right="1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9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70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27" w:right="121" w:firstLine="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льный вес больных со злокачественным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образованиями,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щих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ете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ет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  <w:p>
            <w:pPr>
              <w:pStyle w:val="TableParagraph"/>
              <w:spacing w:lineRule="exact" w:line="217"/>
              <w:ind w:left="152" w:right="1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ее,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6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6" w:right="1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4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7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2" w:right="1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ртность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енщин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расте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-54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ет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а</w:t>
            </w:r>
          </w:p>
          <w:p>
            <w:pPr>
              <w:pStyle w:val="TableParagraph"/>
              <w:spacing w:lineRule="exact" w:line="217" w:before="1" w:after="0"/>
              <w:ind w:left="152" w:right="14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человек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4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7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,3</w:t>
            </w:r>
          </w:p>
        </w:tc>
      </w:tr>
      <w:tr>
        <w:trPr>
          <w:trHeight w:val="4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52" w:right="14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ртность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жчин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расте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-59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ет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а</w:t>
            </w:r>
          </w:p>
          <w:p>
            <w:pPr>
              <w:pStyle w:val="TableParagraph"/>
              <w:spacing w:lineRule="exact" w:line="217"/>
              <w:ind w:left="151" w:right="1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8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3,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9" w:right="1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,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6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79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,69</w:t>
            </w:r>
          </w:p>
        </w:tc>
      </w:tr>
      <w:tr>
        <w:trPr>
          <w:trHeight w:val="91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1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раждан,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ользовавшихся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ами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000000"/>
                <w:spacing w:val="-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ичном кабинете пациента «Мое здоровье» 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ртале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ых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  <w:p>
            <w:pPr>
              <w:pStyle w:val="TableParagraph"/>
              <w:spacing w:lineRule="exact" w:line="216"/>
              <w:ind w:left="151" w:right="1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й,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6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6" w:right="1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5" w:right="16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77" w:right="16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4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врачей-специалистов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леченных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ые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дицинские организации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ромской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8" w:firstLine="24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их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дицинских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ников,</w:t>
            </w:r>
          </w:p>
          <w:p>
            <w:pPr>
              <w:pStyle w:val="TableParagraph"/>
              <w:spacing w:lineRule="atLeast" w:line="230"/>
              <w:ind w:left="690" w:right="140" w:hanging="543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леченных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ые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дицинские</w:t>
            </w:r>
            <w:r>
              <w:rPr>
                <w:rFonts w:cs="Arial" w:ascii="Arial" w:hAnsi="Arial"/>
                <w:color w:val="000000"/>
                <w:spacing w:val="-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и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ромской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99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ноз развития в сфере культуры, искусства, туризма и спорта в Макарьевском муниципальном районе</w:t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Деятельность учреждений в сфере культуры, туризма и спорта в 2021 году была направлена на развитие дополнительного  образования детей, воспитание духовности, патриотизма среди подрастающего поколения, улучшение библиотечного обслуживания и организации отдыха и досуга всех возрастных категорий населения, развитие туризма, музейного дела, физической культуры и спорта.</w:t>
      </w:r>
    </w:p>
    <w:p>
      <w:pPr>
        <w:pStyle w:val="ConsPlusNormal"/>
        <w:tabs>
          <w:tab w:val="clear" w:pos="720"/>
          <w:tab w:val="left" w:pos="993" w:leader="none"/>
        </w:tabs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Основные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Выполнение муниципальной программы «Культура Макарьевского муниципального района на 2020-2024 годы».  Сохранение и развитие историко-культурного наследия района, библиотечного дела, поддержка самодеятельного </w:t>
      </w:r>
      <w:r>
        <w:rPr>
          <w:rFonts w:cs="Arial" w:ascii="Arial" w:hAnsi="Arial"/>
          <w:bCs/>
          <w:color w:val="000000"/>
        </w:rPr>
        <w:t>народного творчества и профессионального искусства, развитие досуговой деятельности с учетом возрастных и профессиональных особенностей населения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укрепление кадрового потенциала учреждений культуры. Укрепление материально-технической базы,</w:t>
      </w:r>
      <w:r>
        <w:rPr>
          <w:rFonts w:cs="Arial" w:ascii="Arial" w:hAnsi="Arial"/>
          <w:color w:val="000000"/>
        </w:rPr>
        <w:t xml:space="preserve"> оснащение учреждений культуры, проведение ремонтных работ. Участие учреждений культуры района в федеральных программах, выполнение показателей «дорожной карты» по основным направлениям работы, проведение независимой оценки качества предоставляемых услуг населению  района учреждениями культуры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  <w:tab w:val="left" w:pos="1260" w:leader="none"/>
        </w:tabs>
        <w:suppressAutoHyphens w:val="false"/>
        <w:bidi w:val="0"/>
        <w:ind w:left="0" w:right="0" w:firstLine="709"/>
        <w:jc w:val="both"/>
        <w:rPr/>
      </w:pPr>
      <w:r>
        <w:rPr>
          <w:color w:val="000000"/>
        </w:rPr>
        <w:t>Реализация  муниципальной программы «Обеспечение жильём молодых семей Макарьевского муниципального района на 2022-2024  годы». Предоставление  государственной поддержки молодым семьям, проживающим на территории Макарьевского муниципального района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  <w:tab w:val="left" w:pos="1260" w:leader="none"/>
        </w:tabs>
        <w:suppressAutoHyphens w:val="false"/>
        <w:bidi w:val="0"/>
        <w:ind w:left="0" w:right="0" w:firstLine="709"/>
        <w:jc w:val="both"/>
        <w:rPr/>
      </w:pPr>
      <w:r>
        <w:rPr>
          <w:color w:val="000000"/>
        </w:rPr>
        <w:t xml:space="preserve">Реализация муниципальной программы «Развитие физической культуры и спорта в Макарьевском муниципальном районе Костромской области на 2020-2024 годы». Создание условий для граждан района систематически заниматься физической культурой и спортом, вести здоровый образ жизни.  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  <w:tab w:val="left" w:pos="1260" w:leader="none"/>
        </w:tabs>
        <w:suppressAutoHyphens w:val="false"/>
        <w:bidi w:val="0"/>
        <w:ind w:left="0" w:right="0" w:firstLine="709"/>
        <w:jc w:val="both"/>
        <w:rPr>
          <w:color w:val="000000"/>
        </w:rPr>
      </w:pPr>
      <w:r>
        <w:rPr>
          <w:color w:val="000000"/>
        </w:rPr>
        <w:t>Реализация «Перечня программных мероприятий по развитию туризма в Макарьевском муниципальном районе на 2021-2024 годы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трасль «Культура» Макарьевского муниципального района представляют следующие  учреждения: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- две школы дополнительного образования (МКУДО «Макарьевская детская художественная школа имени Ю.М. Фролова», МКУДО «Макарьевская детская музыкальная школа»)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МКУК «Районный центр досуга»  и 21 клубное учреждение на сел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МКУК «Макарьевская районная библиотека»  и 20 библиотек на сел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МКУСК «Юность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-МКУК «Макарьевский краеведческий музей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-МКУ «Служба обеспечения деятельности учреждений культуры»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ab/>
        <w:t>В  2021 году  учреждения культуры и спорта продолжали работать с ограничениями в части проведения массовых зрелищных мероприятий, годом, когда многие формы работы с населением перешли в режим он-лайн. В связи с этим очень активно использовались и были востребованы у населения сайты учреждений культуры, страницы в соцсетях, некоторые мероприятия проводились в режиме скайп-общения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Масштабные ремонтные работы и приобрет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В 2021 году по проекту партии «Единая Россия» Культура Малой Родины Федеральной целевой программе "Культура России":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ремонтирована кровля в Нежитинском  СДК на сумму 891,225 тыс. руб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бретены кресла для зрительного зала в Зарецком СДК-234,0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В рамках конкурса проектов, основанных на общественных инициативах произведены ремонты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КУК «Макарьевский краеведческий музей» (косметический ремонт фасада) 314,908 тыс. руб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КУДО «Макарьевская детская музыкальная школа (косметический ремонт актового зала) 543,781 тыс. руб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вакинский СДК (ремонт кровли)- 680,346 руб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льинский СДК (косметический ремонт кровли и фасада здания)- 194,698 руб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кулинский СДК (косметический ремонт здания СДК)-238,967 руб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рогинский СДК (косметический ремонт помещений СДК)- 360,0 тыс.руб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В 2021 году приобретены основные средства на сумму 664,256 тыс. рублей. Для развития учреждений культуры было приобретено звуковое и музыкальное оборудование, компьютеры, оргтехника, театральные кресла, театральные костюмы, книги, баннеры и др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 xml:space="preserve">В 2022 году </w:t>
      </w:r>
      <w:r>
        <w:rPr>
          <w:rFonts w:cs="Arial" w:ascii="Arial" w:hAnsi="Arial"/>
          <w:color w:val="000000"/>
        </w:rPr>
        <w:t xml:space="preserve">получена субсидия  на обеспечение развития и укрепления материально-технической базы. По этой субсидии для МКУК «Районный центр досуга» были приобретены компьютеры, ноутбуки, принтеры, МФУ, проектор, экран для проектора на сумму 694,500 тыс.руб. В 2022 году в рамках конкурса проектов, основанных на общественных инициативах произведены ремонты в 4 учреждениях культуры (МКУК «Макарьевский краеведческий музей»,Унженская библиотека, Первомайский СДК, Дорогинский СДК на сумму 1427,961 тыс.руб.За счет средств муниципального бюджета выполнен ремонт в 4 учреждениях: МКУДО «Макарьевская ДХШ им.Ю.М.Фролова»,Тимошинский СДК, Ефинский СДК, </w:t>
      </w:r>
      <w:r>
        <w:rPr>
          <w:rFonts w:cs="Arial" w:ascii="Arial" w:hAnsi="Arial"/>
          <w:bCs/>
          <w:color w:val="000000"/>
        </w:rPr>
        <w:t>Якимовский СДК на сумму 298,4 тыс.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В 2023 году будет начата  реконструкция Якимовского СДК ,подготовлена ПСД, пройдена госэкспертиза, пакет документов, направленный на участие  в национальном проекте «Культура» был одобрен. Также в 2023-2025 году планируется провести  текущие ремонты в 12 учреждениях культуры: 2 школы дополнительного образования и филиал в п.Горчуха, музей, Макарьевская районная библиотека, Районный центр досуга и 7 сельских домов культуры. Ремонты планируется произвести по проекту партии «Единая Россия» Культура Малой Родины, в рамках конкурса проектов, основанных на общественных инициативах, с привлечением средств муниципального бюджета, бюджетов сельских поселений и внебюджетных источни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85" w:leader="none"/>
        </w:tabs>
        <w:autoSpaceDE w:val="false"/>
        <w:jc w:val="both"/>
        <w:outlineLvl w:val="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  <w:u w:val="single"/>
        </w:rPr>
        <w:t>Культурно-досуговые учреж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2021 году клубными учреждениями района было проведено 5140 мероприятий, их посетило 132200 человека. Количество клубных формирований-158, участников в них-1789 человек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Первоочередными задачами  досуговых учреждений  были сохранение контингента самодеятельных клубных формирований, привлечение населения к различным творческим конкурсам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мероприятия г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Гала-концерт победителей районных, областных и межрегиональных онлайн конкурсов   «Весеннее рандеву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Концерт, посвященный 125-летию Донского казачьего хора под руководством С.А.Жаро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 Муниципальный конкурс малых театральных коллективов культурно-досуговых учреждений Макарьевского муниципального район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иблиотечная деятельность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Книжный фонд библиотеки насчитывает 37 456 экземпляров. Количество читателей в 2021 году составило 8681 человека, книговыдача-217636 экземпляров, обращений к порталу госуслуг-1370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ная задача библиотеки – информационная: помочь пользователям ориентироваться и находить нужную информацию в фонде библиотеки. Помимо этого, учреждение оказывает дополнительные услуги по обучению населения компьютерной грамотности,</w:t>
      </w:r>
      <w:r>
        <w:rPr>
          <w:rFonts w:cs="Arial" w:ascii="Arial" w:hAnsi="Arial"/>
          <w:color w:val="000000"/>
          <w:lang w:eastAsia="hi-IN"/>
        </w:rPr>
        <w:t xml:space="preserve"> оказываем содействие пользователям в регистрации на портале Госуслуг. </w:t>
      </w:r>
    </w:p>
    <w:p>
      <w:pPr>
        <w:pStyle w:val="Default"/>
        <w:bidi w:val="0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Главные события библиотечной жизни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- Макарьевская районная библиотека приняла участие в конкурсе на соискание грантов Президента Российской Федерации для поддержки творческих проектов общенационального значения в области культуры и искусства. Создание выставочной экспозиции «Виват – Маэстро», по сохранению культурного наследия России, всемирно известного руководителя Донского казачьего хора Сергея Жарова.  </w:t>
      </w:r>
    </w:p>
    <w:p>
      <w:pPr>
        <w:pStyle w:val="Style12"/>
        <w:bidi w:val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Участие в акции «Международный исторический диктант на тему событий Великой Отечественной войны – «Диктант Победы».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-Участие библиотекарей в международной просветительской акции  «Большом этнографическом диктанте -2021». 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- Участие в областном конкурсе «Читаем Некрасова» в рамках фестиваля «ПРОчтение.Некрасов», посвященного 200-летию со дня рождения Н.А.Некрасова.  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В библиотеках работало 13 клубов по интересам, проведено 56 мероприятий, которые посетило 130 участников.</w:t>
      </w:r>
    </w:p>
    <w:p>
      <w:pPr>
        <w:pStyle w:val="Default"/>
        <w:bidi w:val="0"/>
        <w:ind w:firstLine="709"/>
        <w:jc w:val="both"/>
        <w:rPr>
          <w:rFonts w:ascii="Arial" w:hAnsi="Arial" w:cs="Arial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Туризм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Туризм - одно из наиболее перспективных направлений социально-экономического развития Макарьевского района. Разработаны 4 туристических маршрута: «Памятники истории и культуры Макарьевского края», «Отчизны славные сыны», «Юрий Смирнов- Герой Советского Союза», «Макариево-Унженский монастырь». Ежегодно Макарьевский район посещают более 10 тыс.туристов, желающих познакомиться с культурой края. Ведется активная работа по развитию образовательного туризма. Планируется увеличение показателя приема туристов, за счет реализации событийных мероприятий в районе в рамках развития культурно-познавательного туризма: «Макарьевская верста»,  День города Макарьева, Жаровские певческие ассамблеи, слет патриотических объединений, посвященный памяти Героя Советского Союза Ю.В.Смирнова, проведение юбилейных праздников, посвященных дням деревень и посёлков. Освещение этих мероприятий в средствах массовой информации, на сайте муниципального района  будет способствовать развитию интереса у  туристов к посещению  нашего города.</w:t>
      </w:r>
    </w:p>
    <w:p>
      <w:pPr>
        <w:pStyle w:val="Normal"/>
        <w:spacing w:lineRule="atLeast" w:line="240" w:before="0" w:after="0"/>
        <w:contextualSpacing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Макарьевский краеведческий музе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Каждый год открывается около 10 временных выставок (в том числе не из фондов музея). С прошлого года функционировали следующие временные выставки: «Память о прошлом город хранит», «Хочешь мира – помни о войне». В 2021 г. было открыто 6 временных выставок, приуроченных к различным датам и мероприятия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Сотрудники музея принимают активное участие в подготовке и проведении городских и районных мероприятий. Ежегодно в газете «Макарьевский вестник» печатаются исторические материалы (статьи, заметки, фотоматериалы) подготовленные сотрудник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В текущем году выполнен косметический ремонт боковых фасадов здания музея. Музей участвует в Президентском гранте по реализации проекта на создание интерактивной выставочной экспозиции «Доисторический парк Унженской долины», где планируется развитие выставочной деятельности музея в направлении усовершенствования мультимедийной подачи экспонатов и раскрытие темы на современном техническом уров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плане сотрудничества со сторонними организациями, налажена связь с благотворительным фондом развития промышленности «Благо-Честь-Творить» в направлении возрождения Смирновского движения на международном уров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2021 году, не смотря на введённые ограничения, количество посетителей не уменьшилось. За десять месяцев музей посетило 2700 человек, проведено 97 экскурсий   (проводятся по музею, монастырю и по городу), разработано и проведено 15 музейно-образовательных занятия для учащихся школ и детей дошкольного возраста. Проводятся консультации для жителей, а также юридических лиц по определенным историческим темам, проблемам, судьбам семей, по событиям, фактам, музейным предметам и т.д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Arial" w:hAnsi="Arial" w:eastAsia="WenQuanYi Micro Hei;Times New Roman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WenQuanYi Micro Hei;Times New Roman" w:cs="Arial" w:ascii="Arial" w:hAnsi="Arial"/>
          <w:b/>
          <w:bCs/>
          <w:color w:val="000000"/>
          <w:kern w:val="2"/>
          <w:lang w:eastAsia="zh-CN" w:bidi="hi-IN"/>
        </w:rPr>
        <w:t>Деятельность школ дополнительного образования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ascii="Arial" w:hAnsi="Arial" w:eastAsia="WenQuanYi Micro Hei;Times New Roman" w:cs="Arial"/>
          <w:bCs/>
          <w:color w:val="000000"/>
          <w:kern w:val="2"/>
          <w:lang w:eastAsia="zh-CN" w:bidi="hi-IN"/>
        </w:rPr>
      </w:pPr>
      <w:r>
        <w:rPr>
          <w:rFonts w:eastAsia="WenQuanYi Micro Hei;Times New Roman" w:cs="Arial" w:ascii="Arial" w:hAnsi="Arial"/>
          <w:bCs/>
          <w:color w:val="000000"/>
          <w:kern w:val="2"/>
          <w:lang w:eastAsia="zh-CN" w:bidi="hi-IN"/>
        </w:rPr>
        <w:t>В школах дополнительного образования Макарьевского муниципального района обучается 156  детей и подрост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За годы существование школы зарекомендовали себя как образовательные учреждения с высоким уровнем знаний. В школах в течение многих лет работает стабильный педагогический коллектив, в котором серьезное внимание уделяется повышению профессионального мастерства педагогов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школах дополнительного образования реализуются предпрофессиональные программы, более 87 % обучающихся осваивают данные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 2021 год  5 преподавателей прошли курсы повышения квалификации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КУСК «Юность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Физическая культура и спорт является важной частью социальной политики района, направленной на развитие массового спорта, на приобщение детей, молодёжи и населения к здоровому образу жиз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Центром физкультурно-оздоровительной и спортивно – массовой работы в городе является спорткомплекс «Юность», который постоянно загружен. В дневные часы проводятся уроки физической культуры двух городских средних школ, во второй половине дня проходят учебно-тренировочные занятия учащихся ДЮСШ.  В вечернее время проводятся занятия по волейболу, мини-футболу и занятия в тренажерном зале среди ветеранов и рабочей молодёжи.     </w:t>
      </w:r>
    </w:p>
    <w:p>
      <w:pPr>
        <w:pStyle w:val="ConsPlusNormal"/>
        <w:tabs>
          <w:tab w:val="clear" w:pos="720"/>
          <w:tab w:val="left" w:pos="709" w:leader="none"/>
        </w:tabs>
        <w:bidi w:val="0"/>
        <w:ind w:left="0" w:right="0" w:firstLine="709"/>
        <w:jc w:val="both"/>
        <w:rPr/>
      </w:pPr>
      <w:r>
        <w:rPr>
          <w:color w:val="000000"/>
        </w:rPr>
        <w:t>Для массового катания на коньках для населения города на территории спорткомплекса «Юность» ежегодно заливается каток, для любителей лыжных прогулок оборудована лыжная трасса в районе аэропорта. В настоящее время на территории Макарьевского муниципального района  функционирует  29  плоскостных  сооружений,  11 спортивных  залов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более значимые и массовые спортивные мероприятия, проводимые на территории муниципального района в 2021 году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    декада «Здоровья» с 1 – 9 января;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   соревнования по лыжным гонкам в рамках «Лыжни Росс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межрайонный турнир по волейболу среди ветеранов, посвящённый памяти В.В.Куценко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   традиционный легкоатлетический «Пробег здоровья»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  Дни  ГТО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открытое Первенство Костромской области по футболу среди детских команд, посвящённое памяти героям – костромичам и подвигу Ю.В.Смирнова в ВОВ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  Фестиваль Спорта «Движение — это жизнь» для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1 году было проведено 35 мероприятиях Всероссийского физкультурно — спортивного комплекса «Готов к труду и обороне» (ГТО) среди  населения Макарьевского муниципального района приняло участие 734  человека , присвоено 210 знаков ГТО : 45 золотых знаков ГТО, 93 серебряных, 72 бронзовы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Прогноз развития жилищно-коммунального хозяйства Макарье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На территории Макарьевского муниципального района осуществляют деятельность   предприятия жилищно-коммунального хозяйства: МУП «Макарьевское КХ» и  ООО «Теплосбыт» обслуживающие  городское поселение город Макарьев, МП «Сервисбыт»  гарантирующее предприятие по организации в границах поселений Макарьевского муниципального района Костромской области водоснабжения и водоотведения.  В поселениях муниципального района разработаны программы «Комплексного развития систем коммунальной инфраструктуры»  на 2014-2025г.г. 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ab/>
        <w:t>В 2023 – 2025 годах планируется продолжить модернизацию и строит</w:t>
      </w:r>
      <w:r>
        <w:rPr>
          <w:rFonts w:cs="Arial" w:ascii="Arial" w:hAnsi="Arial"/>
          <w:color w:val="000000"/>
          <w:shd w:fill="FFFFFF" w:val="clear"/>
        </w:rPr>
        <w:t>ельство объектов жилищно-коммунального хозяйства: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замена котлов устаревшего типа на современные (котельная д/с «Солнышко» -</w:t>
      </w:r>
      <w:r>
        <w:rPr>
          <w:rFonts w:eastAsia="Mangal" w:cs="Arial" w:ascii="Arial" w:hAnsi="Arial"/>
          <w:color w:val="000000"/>
          <w:shd w:fill="FFFFFF" w:val="clear"/>
        </w:rPr>
        <w:t xml:space="preserve"> КВР -0,3  и КВР-0,9; котельная МП «Сервисбыт»</w:t>
      </w:r>
      <w:r>
        <w:rPr>
          <w:rFonts w:cs="Arial" w:ascii="Arial" w:hAnsi="Arial"/>
          <w:color w:val="000000"/>
          <w:shd w:fill="FFFFFF" w:val="clear"/>
        </w:rPr>
        <w:t xml:space="preserve"> - КВР-0,3; котельная Лесторга - КВР-0,3).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- реконструкция котельной РЦД (установка модульной котельной). 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- </w:t>
      </w:r>
      <w:r>
        <w:rPr>
          <w:rStyle w:val="Applestylespan"/>
          <w:rFonts w:cs="Arial" w:ascii="Arial" w:hAnsi="Arial"/>
          <w:color w:val="000000"/>
          <w:shd w:fill="FFFFFF" w:val="clear"/>
        </w:rPr>
        <w:t>реализация государственной программы "Развитие коммунальной инфраструктуры и обеспечение коммунальными услугами граждан Костромской области "Подпрограмма «Чистая вода», направленная на улучшение качества воды - установка  на водозаборе «Макарьевский -2» водоочистных сооружений, замена отдельных участков  водопроводных сетей на территории городского поселения город Макарье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ab/>
        <w:t>Продолжится работа направленная на улучшен</w:t>
      </w:r>
      <w:r>
        <w:rPr>
          <w:rFonts w:cs="Arial" w:ascii="Arial" w:hAnsi="Arial"/>
          <w:color w:val="000000"/>
        </w:rPr>
        <w:t xml:space="preserve">ие качества услуг при одновременном снижении затрат на их предоставление: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 большое внимание должно быть уделено  важной составляющей жилищно-коммунальной реформы – энергосбережению, в части рационального и экономного использования энергоресурсов (оснащение современными  приборами учета производства тепловой энергии, воды), замена конструктивных элементов электрического уличного освещения на энергосберегающие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 объектов коммунальной инфраструктуры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ланируемых к строительству и реконструкции в 2021 и 2022-2023г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25"/>
        <w:gridCol w:w="1618"/>
        <w:gridCol w:w="219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объе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г. прогно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г.прогно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г.прогноз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Замена котлов устаревшего типа на современные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тельная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д/с «Солнышко»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отельная </w:t>
            </w:r>
            <w:r>
              <w:rPr>
                <w:rFonts w:eastAsia="Mangal" w:cs="Arial" w:ascii="Arial" w:hAnsi="Arial"/>
                <w:color w:val="000000"/>
                <w:shd w:fill="FFFFFF" w:val="clear"/>
              </w:rPr>
              <w:t>МП «Сервисбыт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котельная Лесторг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ернизация   котельной   РЦ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конструкция теплотрассы котельной Лестор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нструкция теплотрассы в микрорайоне 13 квартал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Увеличение тарифов на услуги ЖКХ предполагается с 01.12.2022г.</w:t>
        <w:tab/>
        <w:t xml:space="preserve">                                          </w:t>
        <w:tab/>
        <w:t xml:space="preserve">Изменение стоимости затронет холодную  воду, электроэнергию, тепло, газ и твердые коммунальные отходы. Предельный уровень индексации тарифов с 1 декабря 2022 года для населения составит 9%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В целях ограничения роста платы граждан за коммунальные услуги с 01.07.2021 установлен предельный (максимальный) индекс изменения размера вносимой гражданами платы за коммунальные услуги в городском поселении г.Макарьев -5,4%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2022 году  муниципальный стандарт стоимости тепловой энергии не увеличивалс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ДЕМОГРАФИЯ, РЫНОК ТРУД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Демографическая ситуация в 2021 году характеризовалась продолжающимся процессом снижения численности населения. На 1 января 2022 года численность постоянного населения Макарьевского района составила 11887 человек, с начала года сократилась на 368 человек или на 3,0 % (2019 - на 260 чел., 2020г.- 337 чел., 2021 г.- на 340 чел.,) это больше чем в предыдущем периоде на 28 человек. Начавшаяся тенденция замедления снижения численности населения района резко изменилась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окращение численности населения вызвано естественной и миграционной убылью населения. Естественная убыль населения с каждым годом растет, в 2021 году возросла по сравнению с 2020 годом на 21 человек (на 9,1 %), что вызвано ростом  числа умерших на 18 человек (на 5,9 %) и снижением числа родившихся на 3 человека.  Смертность за последние годы «помолодела»,т.е. умирает много людей трудоспособного возраста       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Население старше трудоспособного возраста (мужчины 60 лет и старше, женщины 55 лет и старше) в районе продолжает возрастать и составляет 37,6 % (2019 год 38,3%, 2020 год 37,4%, 2021 год – 38,6 %,), что является признаком демографически «старого» типа населения, характеризующегося высокими показателями смертности и низкими показателями рождаемост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Демографическая ситуация в плановом периоде будет развиваться под влиянием сложившейся динамики  рождаемости, смертности и миграции населения, которая сегодня определяет сокращение численности населения Макарьевского района. В 2023-2025 годах среднегодовая численность постоянного населения по базовому варианту прогнозируется на следующем уровне: 2023 г. – 11465 человек, 2024 г. – 11240 человек, 2025г. – 11070 человек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По оценке 2022 года численность занятых в экономике, незначительно возрастёт,  на 0,14 %(на 7 человека за счёт увеличения численности занятых в фермерских хозяйствах). В среднесрочной перспективе рынок труда будет развиваться в условиях сокращения предложения трудовых ресурсов из-за снижения населения трудоспособного возраста (2019 г.-46,1 %, 2020 г.-47,2%, 2021 г.-46,3%,), что приведёт к уменьшению численности экономически активного населения и занятых в экономике. По-прежнему будут сохраняться диспропорции спроса и предложения рабочей силы, низкая мобильность рабочей силы внутри района, на фоне растущей потребности района в высококвалифицированных работниках.  В этих условиях основными источниками компенсации сокращения предложения труда будет выступать повышение уровня его производительности, содействие трудовой миграции граждан, а также увеличения экономической активности в отдельных возрастах (в том числе населения пенсионного и около пенсионного возраста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>Численность зарегистрированных в органах службы занятости безработных резко снизилась  в отчётном году на 96 человек, и составила 42 человека.   В прогнозном периоде в 2023 году предполагается снижение численности зарегистрированных безработных до 40 человек, а в 2024-2025 годах ситуация на рынке труда стабилизируется.  Уровень безработицы также снизился и  составил 0,62 % по состоянию на конец 2021 года.  К концу прогнозного периода планируется снижение уровня безработицы до 0,59%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рогнозном периоде особое значение будет уделяться реализации программ занятости, которые включают мероприятия по содействию трудоустройству инвалидов, женщин, желающих  совмещать трудовую деятельность с воспитанием несовершеннолетних детей, молодежи до 35 лет и граждан старше 55 лет, а также безработных граждан, по содействию трудоустройству малообеспеченных граждан и гражданам в открытии собственного дел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«Планом мероприятий по реализации программы «Снижение доли населения с доходами ниже прожиточного минимума» на территории Макарьевского муниципального района Костромской области» по направлениям ИП, ЛПХ, поиск работы и осуществление иных мероприятий, направленных на преодоление гражданином трудной жизненной ситуации ведется рабо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За 2021 год</w:t>
      </w:r>
      <w:r>
        <w:rPr>
          <w:rFonts w:cs="Arial" w:ascii="Arial" w:hAnsi="Arial"/>
          <w:color w:val="000000"/>
        </w:rPr>
        <w:t xml:space="preserve"> (с 1 апреля 2021 года по 1 января 2022 года) заключено 25 социальных контрактов (план-32), из них 9 по поиску работы, 6 по ведению личного подсобного хозяйства, 10 по осуществлению иных мероприятий, направленных на преодоление гражданином трудной жизненной ситуации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За 2022 год</w:t>
      </w:r>
      <w:r>
        <w:rPr>
          <w:rFonts w:cs="Arial" w:ascii="Arial" w:hAnsi="Arial"/>
          <w:color w:val="000000"/>
        </w:rPr>
        <w:t xml:space="preserve"> (с 01.01.2022 года по 01.10.2022 года) заключено 16 социальных контрактов (план-35), из них 6 по поиску работы, 1 по осуществлению индивидуальной предпринимательской деятельности, 7  по ведению личного подсобного хозяйства, 2 по осуществлению иных мероприятий, направленных на преодоление гражданином трудной жизненной ситуации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едется работа с населением: агитационная работа, консультационная поддержка по составлению бизнес-планов, работа с гражданами, зарегистрированными в качестве ИП, и самозанятыми гражданами, имеющими доход ниже прожиточного минимум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фере оплаты труда сохранится тенденция умеренного роста среднемесячной номинальной заработной платы в 2023-2025 годах (105,49%-102,89%) В 2022 году  среднемесячная </w:t>
      </w:r>
      <w:r>
        <w:rPr>
          <w:rFonts w:cs="Arial" w:ascii="Arial" w:hAnsi="Arial"/>
          <w:bCs/>
          <w:color w:val="000000"/>
        </w:rPr>
        <w:t>заработная плата одного работника</w:t>
      </w:r>
      <w:r>
        <w:rPr>
          <w:rFonts w:cs="Arial" w:ascii="Arial" w:hAnsi="Arial"/>
          <w:color w:val="000000"/>
        </w:rPr>
        <w:t xml:space="preserve"> ожидается 23683,81 рублей, на 10,2 % выше, чем в предыдущем году. Среднемесячная заработная плата работников бюджетных организаций составит 29171 рубль в 2022 году, а к концу прогнозного периода (к 2025 году) увеличится на 16,5 % по сравнению с 2022 годом и составит 33990 рублей. В реальном секторе экономики рост заработной платы будет соответствовать общей экономической активности в районе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храна окружающей сред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действие предприятий экономики на окружающую среду в 2021году по выбросам вредных веществ в атмосферный воздух от стационарных источников загрязнения остался на том же уровне по сравнению с предыдущим годом. В прогнозном периоде увеличение выбросов не ожидается.  В текущем году ликвидировано 12 несанкционированных свалок.  В 2023 году планируется ликвидировать 3 несанкционированные свалки на территории городского поселения город Макарьев по решению Макарьевского районного суда. Объем водопотребления в 2021году остался на уровне предыдущего года. Основными объектом использования воды являются МУП «Макарьевское КХ» и МП «Сервисбыт»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В прогнозном периоде планируется продолжить организацию мероприятий межпоселенческого характера по охране окружающей сред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49" w:gutter="0" w:header="0" w:top="42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fficinaSansC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49675</wp:posOffset>
              </wp:positionH>
              <wp:positionV relativeFrom="page">
                <wp:posOffset>10332085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13.55pt;mso-position-vertical-relative:page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13" w:hanging="335"/>
      </w:pPr>
      <w:rPr>
        <w:rFonts w:ascii="Times New Roman" w:hAnsi="Times New Roman" w:cs="Times New Roman" w:hint="default"/>
        <w:sz w:val="28"/>
        <w:w w:val="100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3" w:hanging="164"/>
      </w:pPr>
      <w:rPr>
        <w:rFonts w:ascii="Times New Roman" w:hAnsi="Times New Roman" w:cs="Times New Roman" w:hint="default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16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9" w:hanging="1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86" w:hanging="1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3" w:hanging="1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9" w:hanging="1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6" w:hanging="1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3" w:hanging="16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13" w:hanging="322"/>
      </w:pPr>
      <w:rPr>
        <w:rFonts w:ascii="Times New Roman" w:hAnsi="Times New Roman" w:cs="Times New Roman" w:hint="default"/>
        <w:sz w:val="28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4z1">
    <w:name w:val="WW8Num14z1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FF00FF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kern w:val="2"/>
      <w:sz w:val="24"/>
      <w:szCs w:val="24"/>
    </w:rPr>
  </w:style>
  <w:style w:type="character" w:styleId="BodyText2">
    <w:name w:val="Body Text 2 Знак"/>
    <w:qFormat/>
    <w:rPr>
      <w:sz w:val="28"/>
      <w:lang w:val="ru-RU" w:bidi="ar-SA"/>
    </w:rPr>
  </w:style>
  <w:style w:type="character" w:styleId="Style7">
    <w:name w:val=" Знак Знак"/>
    <w:basedOn w:val="1"/>
    <w:qFormat/>
    <w:rPr>
      <w:sz w:val="24"/>
      <w:szCs w:val="24"/>
      <w:lang w:val="ru-RU" w:bidi="ar-SA"/>
    </w:rPr>
  </w:style>
  <w:style w:type="character" w:styleId="A8">
    <w:name w:val="A8"/>
    <w:qFormat/>
    <w:rPr>
      <w:rFonts w:ascii="OfficinaSansC;Arial" w:hAnsi="OfficinaSansC;Arial" w:cs="OfficinaSansC;Arial"/>
      <w:color w:val="000000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yle8">
    <w:name w:val="Знак Знак"/>
    <w:qFormat/>
    <w:rPr>
      <w:rFonts w:ascii="Verdana" w:hAnsi="Verdana" w:cs="Verdana"/>
      <w:lang w:val="en-US" w:bidi="ar-SA"/>
    </w:rPr>
  </w:style>
  <w:style w:type="character" w:styleId="4yxo">
    <w:name w:val="_4yxo"/>
    <w:basedOn w:val="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9">
    <w:name w:val="Без интервала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kern w:val="2"/>
      <w:sz w:val="24"/>
      <w:szCs w:val="24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"/>
    <w:basedOn w:val="Normal"/>
    <w:qFormat/>
    <w:pPr>
      <w:ind w:left="0" w:right="0" w:firstLine="709"/>
      <w:jc w:val="both"/>
    </w:pPr>
    <w:rPr>
      <w:sz w:val="28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7121fd2094c0521bd6ff683d8d0a42f228bf8a64b8551e1msonormal">
    <w:name w:val="57121fd2094c0521bd6ff683d8d0a42f228bf8a64b8551e1msonormal"/>
    <w:basedOn w:val="Normal"/>
    <w:qFormat/>
    <w:pPr>
      <w:spacing w:before="100" w:after="100"/>
    </w:pPr>
    <w:rPr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2:00Z</dcterms:created>
  <dc:creator>Администрация Макарьевского района</dc:creator>
  <dc:description/>
  <cp:keywords/>
  <dc:language>en-US</dc:language>
  <cp:lastModifiedBy>Customer</cp:lastModifiedBy>
  <cp:lastPrinted>2021-10-18T16:15:00Z</cp:lastPrinted>
  <dcterms:modified xsi:type="dcterms:W3CDTF">2022-11-11T07:33:00Z</dcterms:modified>
  <cp:revision>20</cp:revision>
  <dc:subject/>
  <dc:title>РОССИЙСКАЯ ФЕДЕРАЦИЯ</dc:title>
</cp:coreProperties>
</file>