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right="-1" w:hanging="0"/>
        <w:jc w:val="center"/>
        <w:rPr/>
      </w:pPr>
      <w:r>
        <w:rPr>
          <w:b/>
          <w:caps/>
          <w:sz w:val="28"/>
        </w:rPr>
        <w:t>РОССИЙСКАЯ ФЕДЕРАЦИЯ</w:t>
      </w:r>
      <w:r>
        <w:rPr>
          <w:sz w:val="20"/>
          <w:lang w:val="en-US" w:eastAsia="en-US"/>
        </w:rPr>
        <w:t xml:space="preserve"> </w:t>
      </w:r>
    </w:p>
    <w:p>
      <w:pPr>
        <w:pStyle w:val="Style18"/>
        <w:spacing w:lineRule="auto" w:line="240"/>
        <w:ind w:left="0" w:right="-1" w:hanging="0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283210</wp:posOffset>
            </wp:positionV>
            <wp:extent cx="49022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КОСТРОМСКая ОБЛАСТь</w:t>
      </w:r>
    </w:p>
    <w:p>
      <w:pPr>
        <w:pStyle w:val="Style18"/>
        <w:spacing w:lineRule="auto" w:line="240"/>
        <w:ind w:left="0" w:right="-1" w:hanging="0"/>
        <w:jc w:val="center"/>
        <w:rPr/>
      </w:pPr>
      <w:r>
        <w:rPr>
          <w:b/>
          <w:caps/>
          <w:sz w:val="28"/>
        </w:rPr>
        <w:t xml:space="preserve">АДМИНИСТРАЦИЯ МАКАРЬЕВСКОГО 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b/>
          <w:caps/>
          <w:sz w:val="28"/>
        </w:rPr>
        <w:t>муниципального РАЙОНА</w:t>
      </w:r>
    </w:p>
    <w:p>
      <w:pPr>
        <w:pStyle w:val="Style18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8"/>
          <w:szCs w:val="28"/>
        </w:rPr>
        <w:t>распоряжение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 xml:space="preserve">От  17.10.2022              </w:t>
        <w:tab/>
        <w:tab/>
        <w:t xml:space="preserve">    № 462-РА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 xml:space="preserve">Об основных направлениях бюджетной и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ой политики Макарьевского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Костромской области </w:t>
      </w:r>
    </w:p>
    <w:p>
      <w:pPr>
        <w:pStyle w:val="Style18"/>
        <w:tabs>
          <w:tab w:val="clear" w:pos="709"/>
          <w:tab w:val="left" w:pos="5103" w:leader="none"/>
        </w:tabs>
        <w:spacing w:lineRule="auto" w:line="240"/>
        <w:jc w:val="both"/>
        <w:rPr/>
      </w:pPr>
      <w:r>
        <w:rPr>
          <w:sz w:val="24"/>
          <w:szCs w:val="24"/>
        </w:rPr>
        <w:t>на 2023 год и  плановый период 2024 и 2025 годы.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 статьей 172 Бюджетного кодекса Российской Федерации, Положением о бюджетном процессе в Макарьевском муниципальном районе Костромской области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е основные направления бюджетной и налоговой политики Макарьевского муниципального района Костромской области на 2023 год и  плановый период 2024 и 2025 годы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Настоящее распоряжение вступает в силу со дня его подписания.</w:t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Глава Макарьевского муниципального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Костромской области                                                            Ю.Ю. Метелкин 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Макарьевского муниципального района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остромской области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17.10.2022 №     462-РА</w:t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карьевского муниципального района Костромской области </w:t>
      </w:r>
    </w:p>
    <w:p>
      <w:pPr>
        <w:pStyle w:val="Style18"/>
        <w:spacing w:lineRule="auto" w:line="240"/>
        <w:jc w:val="center"/>
        <w:rPr/>
      </w:pPr>
      <w:r>
        <w:rPr>
          <w:sz w:val="24"/>
          <w:szCs w:val="24"/>
        </w:rPr>
        <w:t>на 2023 год и  плановый период 2024 и 2025 годы.</w:t>
      </w:r>
    </w:p>
    <w:p>
      <w:pPr>
        <w:pStyle w:val="Style18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Макарьевского муниципального района Костромской области на 2023 год и плановый период 2024 и 2025 годы (далее – основные направления) разработаны  в соответствии со статьей 172 Бюджетного кодекса Российской Федерации, решения Собрания депутатов Макарьевского муниципального района от 26.12.2011 №127 «Об утверждении Положения о бюджетном процессе в Макарьевском муниципальном районе Костромской области» и являются основой формирования бюджета Макарьевского муниципального района на 2023 год и плановый период 2024 и 2025 годы.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 направления являются основой для формирования бюджета Макарьевского муниципального района на 2023 год и плановый период 2024 и 2025 годы, повышения качества бюджетного процесса, обеспечения рационального и эффективного использования бюджетных средств. В приоритетах бюджетной и налоговой политики сохраняются обеспечение устойчивости бюджета муниципального района в условиях замедления темпов экономического роста, а также исполнения принятых расходных обязательств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бюджетной политики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ложные экономические условия, с одной стороны, еще больше усиливают социальную нагрузку на местный бюджет, с другой – крайне отрицательно влияют на поступление налоговых и неналоговых доходов. В связи с этим обеспечение финансирования всех социальных обязательств требует повышения эффективности расходов на действующие обязательства, минимизации бюджетных рисков, оптимизации расходов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как составная часть экономической политики муниципального района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данных целей необходимо решение следующих задач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и осуществление бюджетных расходов с учетом возможностей доходной базы бюджета;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- формирование муниципальных программ исходя из четко определенных долгосрочных целей социально-экономического развития муниципального района и показателей их достижения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использование резервов для достижения планируемых результатов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процедур проведения муниципальных закупок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роцедур предварительного и последующего контроля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овышения доступности и качества предоставления муниципальных услуг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sz w:val="24"/>
          <w:szCs w:val="24"/>
        </w:rPr>
        <w:t>2.  Бюджетная политика в части расходов направлена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на оптимизацию структуры бюджетных расходов в целях мобилизации ресурсов на приоритетные направления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на повышение качества бюджетного планирования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на повышение эффективности бюджетных расходов и повышение ответственности руководителей подведомственных учреждений (получателей бюджетных средств) за достижение поставленных целей;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- принятие новых расходных обязательств только при условии их эффективности и при наличии ресурсов для их гарантированного исполнения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режима экономии электро- и тепло- энергии, расходных материалов, горюче-смазочных материалов, недопущение роста расходов на оплату коммунальных услуг за счет оптимизации их потребления и повышения энергоэффективности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недопущение роста кредиторской задолженности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осуществления закупок товаров, работ, услуг для обеспечения муниципальных нужд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прозрачности расходования бюджетных средств и открытости бюджета для граждан.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sz w:val="24"/>
          <w:szCs w:val="24"/>
        </w:rPr>
        <w:t>3. Основные направления в сфере межбюджетных отношений должны способствовать обеспечению сбалансированности бюджетов, а также улучшению качества управления бюджетным процессом за счет формирования устойчивой собственной доходной базы бюджетов поселений, соблюдения органами местного самоуправления поселений бюджетного законодательства, повышение эффективности расходования бюджетных средств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сновные направления налоговой политики нацелены на сохранение и развитие налогового потенциала в целях обеспечения роста доходной части бюджета муниципального района, а также обеспечение сбалансированности и устойчивости бюджета в среднесрочной перспективе с учетом текущей экономической ситуации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налоговой политики – стимулирование экономического роста и расширение собственной налоговой базы путем реализации следующих задач: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налоговых льгот с учетом оценки их бюджетной, экономической и социальной эффективности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работы по вовлечению в налоговый оборот отдельных объектов недвижимости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собираемости местных налогов, снижение  недоимки;</w:t>
      </w:r>
    </w:p>
    <w:p>
      <w:pPr>
        <w:pStyle w:val="Style18"/>
        <w:spacing w:lineRule="auto" w:line="240"/>
        <w:jc w:val="both"/>
        <w:rPr/>
      </w:pPr>
      <w:r>
        <w:rPr>
          <w:sz w:val="24"/>
          <w:szCs w:val="24"/>
        </w:rPr>
        <w:t>- повышение выявляемости и включение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администраторами доходов плановых назначений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запланированных мероприятий по мобилизации дополнительных доходов в бюджет;</w:t>
      </w:r>
    </w:p>
    <w:p>
      <w:pPr>
        <w:pStyle w:val="Style18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систематической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ой задачей при реализации налоговой политики остается повышение собираемости налогов и снижение уровня недоимки поступлений в бюджет. Необходимо акцентировать особое внимание на проведение информационной кампании по разъяснительной работе среди населения о необходимости своевременного исполнения обязанности по уплате налогов.</w:t>
      </w:r>
    </w:p>
    <w:p>
      <w:pPr>
        <w:pStyle w:val="Style18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направлений бюджетной и налоговой политики окажет содействие устойчивому социально-экономическому развития Макарьевского муниципального района, обеспечению ключевых бюджетных приоритетов, поддержанию сбалансированности бюджет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9:00Z</dcterms:created>
  <dc:creator>User</dc:creator>
  <dc:description/>
  <cp:keywords/>
  <dc:language>en-US</dc:language>
  <cp:lastModifiedBy>Пользователь</cp:lastModifiedBy>
  <cp:lastPrinted>2019-11-01T13:58:00Z</cp:lastPrinted>
  <dcterms:modified xsi:type="dcterms:W3CDTF">2022-11-09T08:54:00Z</dcterms:modified>
  <cp:revision>8</cp:revision>
  <dc:subject/>
  <dc:title>РОССИЙСКАЯ ФЕДЕРАЦИЯ</dc:title>
</cp:coreProperties>
</file>