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0" w:right="-1" w:hanging="0"/>
        <w:jc w:val="center"/>
        <w:rPr/>
      </w:pPr>
      <w:r>
        <w:rPr>
          <w:b/>
          <w:caps/>
          <w:sz w:val="28"/>
        </w:rPr>
        <w:t>РОССИЙСКАЯ ФЕДЕРАЦИЯ</w:t>
      </w:r>
      <w:r>
        <w:rPr>
          <w:sz w:val="20"/>
          <w:lang w:val="en-US" w:eastAsia="en-US"/>
        </w:rPr>
        <w:t xml:space="preserve"> </w:t>
      </w:r>
    </w:p>
    <w:p>
      <w:pPr>
        <w:pStyle w:val="Style18"/>
        <w:spacing w:lineRule="auto" w:line="240"/>
        <w:ind w:left="0" w:right="-1" w:hanging="0"/>
        <w:jc w:val="center"/>
        <w:rPr>
          <w:b/>
          <w:b/>
          <w:cap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1610</wp:posOffset>
            </wp:positionH>
            <wp:positionV relativeFrom="paragraph">
              <wp:posOffset>283210</wp:posOffset>
            </wp:positionV>
            <wp:extent cx="490220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</w:rPr>
        <w:t>КОСТРОМСКая ОБЛАСТь</w:t>
      </w:r>
    </w:p>
    <w:p>
      <w:pPr>
        <w:pStyle w:val="Style18"/>
        <w:spacing w:lineRule="auto" w:line="240"/>
        <w:ind w:left="0" w:right="-1" w:hanging="0"/>
        <w:jc w:val="center"/>
        <w:rPr/>
      </w:pPr>
      <w:r>
        <w:rPr>
          <w:b/>
          <w:caps/>
          <w:sz w:val="28"/>
        </w:rPr>
        <w:t xml:space="preserve">АДМИНИСТРАЦИЯ МАКАРЬЕВСКОГО </w:t>
      </w:r>
    </w:p>
    <w:p>
      <w:pPr>
        <w:pStyle w:val="Style18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b/>
          <w:caps/>
          <w:sz w:val="28"/>
        </w:rPr>
        <w:t>муниципального РАЙОНА</w:t>
      </w:r>
    </w:p>
    <w:p>
      <w:pPr>
        <w:pStyle w:val="Style18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b/>
          <w:caps/>
          <w:sz w:val="28"/>
          <w:szCs w:val="28"/>
        </w:rPr>
        <w:t>распоряжение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 xml:space="preserve">От  13.10.2022              </w:t>
        <w:tab/>
        <w:t xml:space="preserve">            </w:t>
        <w:tab/>
        <w:t>№456-РА</w:t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tabs>
          <w:tab w:val="clear" w:pos="709"/>
          <w:tab w:val="left" w:pos="5103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Об основных направлениях долговой политики </w:t>
      </w:r>
    </w:p>
    <w:p>
      <w:pPr>
        <w:pStyle w:val="Style18"/>
        <w:tabs>
          <w:tab w:val="clear" w:pos="709"/>
          <w:tab w:val="left" w:pos="5103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арьевского муниципального района </w:t>
      </w:r>
    </w:p>
    <w:p>
      <w:pPr>
        <w:pStyle w:val="Style18"/>
        <w:tabs>
          <w:tab w:val="clear" w:pos="709"/>
          <w:tab w:val="left" w:pos="5103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Костромской области на 2023 год и </w:t>
      </w:r>
    </w:p>
    <w:p>
      <w:pPr>
        <w:pStyle w:val="Style18"/>
        <w:tabs>
          <w:tab w:val="clear" w:pos="709"/>
          <w:tab w:val="left" w:pos="5103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лановый период 2024-2025 годы.</w:t>
      </w:r>
    </w:p>
    <w:p>
      <w:pPr>
        <w:pStyle w:val="Style18"/>
        <w:tabs>
          <w:tab w:val="clear" w:pos="709"/>
          <w:tab w:val="left" w:pos="5103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ab/>
        <w:t>В соответствии с пунктом 13 статьи 107.1 Бюджетного кодекса Российской Федерации: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Утвердить прилагаемые основные направления долговой политики Макарьевского муниципального района Костромской области на 2023 год и плановый период 2024-2025 годы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Настоящее распоряжение вступает в силу с 01 января 2023года.</w:t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>Глава Макарьевского муниципального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йона Костромской области                                                            Ю.Ю.Метелкин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ы </w:t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Макарьевского  муниципального района</w:t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стромской области </w:t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т      13.10.2022г. №    456-РА</w:t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сновные направления</w:t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долговой политики Макарьевского муниципального района Костромской области на 2021 год и плановый период 2022-2023 годы</w:t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Долговая политика Макарьевского муниципального района Костромской области на 2023 год и плановый период 2024-2025 годы (далее – долговая политика) является составной частью бюджетной политики и заключается в реализации комплекса мер, направленных на обеспечение потребности Макарьевского муниципального района Костромской области в заемном финансировании, своевременное и полное исполнение муниципальных долговых обязательств при минимизации расходов на их обслуживание, поддержание объема и структуры обязательств, исключающих их неисполнение.</w:t>
      </w:r>
    </w:p>
    <w:p>
      <w:pPr>
        <w:pStyle w:val="Style18"/>
        <w:numPr>
          <w:ilvl w:val="1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>Основные направления долговой политики Макарьевского муниципального района Костромской области на 2023 год и плановый период 2024-2025 годы (далее – основные направления) устанавливают основные факторы, определяющих характер и направление долговой политики, цели, задачи и инструменты реализации долговой политики, а также риски, возникающие в процессе управления муниципальным долгом Макарьевского муниципального района (далее – муниципальный долг)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. Итоги реализации долговой политики</w:t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Макарьевском муниципальном районе проводится взвешенная долговая политика. С 2020 года долговая политика реализуется с учетом мероприятий, предусмотренных муниципальной программой Макарьевского муниципального района «Управление муниципальными финансами и муниципальным долгом Макарьевского муниципального района»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center"/>
        <w:rPr/>
      </w:pPr>
      <w:r>
        <w:rPr>
          <w:sz w:val="24"/>
          <w:szCs w:val="24"/>
        </w:rPr>
        <w:t>Динамика показателей долговой политики за 2019-2021 годы</w:t>
      </w:r>
    </w:p>
    <w:p>
      <w:pPr>
        <w:pStyle w:val="Style18"/>
        <w:spacing w:lineRule="auto" w:line="240"/>
        <w:jc w:val="center"/>
        <w:rPr/>
      </w:pPr>
      <w:r>
        <w:rPr/>
        <w:tab/>
        <w:tab/>
        <w:tab/>
        <w:tab/>
        <w:tab/>
        <w:tab/>
        <w:tab/>
        <w:tab/>
        <w:tab/>
        <w:t>(тыс.руб.)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18"/>
        <w:gridCol w:w="150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а 01.01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а 01.01.20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а 01.01.202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Муниципальный долг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5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52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57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Кредиты кредитных организаций в валюте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5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55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3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27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02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бъем доходов бюджета муниципального района без учета безвозмездных поступлений и налоговых доходов, полученных по дополнительным нормати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08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7701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9757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ношение объема муниципального долга к объему доходов бюджета муниципального района без учета безвозмездных поступлений и налоговых доходов, полученных по дополнительным нормативам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0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9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Расходы на 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4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24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Доля расходов на обслуживание муниципального долга в расходах бюджета муниципального района, за исключением расходов за счет субвенций от других бюджетов бюджетной системы РФ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0,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0,0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Дефицит бюджета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–</w:t>
            </w:r>
            <w:r>
              <w:rPr>
                <w:rFonts w:eastAsia="Arial"/>
                <w:sz w:val="24"/>
                <w:szCs w:val="24"/>
                <w:lang w:bidi="zxx"/>
              </w:rPr>
              <w:t xml:space="preserve"> </w:t>
            </w:r>
            <w:r>
              <w:rPr>
                <w:sz w:val="24"/>
                <w:szCs w:val="24"/>
                <w:lang w:bidi="zxx"/>
              </w:rPr>
              <w:t>утвержденный раз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-20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-2093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-1976,5</w:t>
            </w:r>
          </w:p>
        </w:tc>
      </w:tr>
      <w:tr>
        <w:trPr>
          <w:trHeight w:val="3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- фактически исполн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профиц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профици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официт</w:t>
            </w:r>
          </w:p>
        </w:tc>
      </w:tr>
    </w:tbl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>По состоянию на 01.01.2022 года муниципальный долг составил 15700,0 тыс.руб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труктуре муниципального долга наибольший удельный вес занимают бюджетные кредиты из областного бюджета в сумме 10200,0 тыс.руб. (67,0 процентов), долговые обязательства по банковским кредитам составляют 5500,0 тыс.руб. (35,0 процентов).</w:t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ab/>
        <w:t>По итогам исполнения бюджета муниципального района за 2021 год:</w:t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>- доля  объема муниципального долга составила 39,5 процентов от общего объема доходов бюджета муниципального района без учета безвозмездных поступлений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доля объема расходов на обслуживание муниципального долга в общем объеме расходов бюджета муниципального райо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ез учета объема расходов осуществляемых за счет субвенций, предоставляемых из других бюджетов бюджетной системы Российской Федерации – 0,09 процента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ценные бумаги не выпускались, муниципальные гарантии не предоставлялись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Ежегодно решением о бюджете утверждается 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а также программа муниципальных внутренних заимствований на соответствующий год в соответствии с бюджетным законодательством Российской Федерации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3. Основные факторы, определяющие характер и направления долговой политики</w:t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требность в заемных средствах на предстоящий трехлетний период для решения проблем сбалансированности бюджета муниципального района будет сохраняться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инансирования дефицита местного бюджета и погашение долговых обязательств осуществляются путем привлечения кредитных ресурсов. Привлечение заемных средств на приемлемых для местного бюджета условиях из-за волатильности финансового рынка находится в зависимости от политики Центрального банка Российской Федерации и политики российских банков при установлении процентных ставок по кредитам.</w:t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ab/>
        <w:t>Одним из главных факторов, определяющих долговую политику Макарьевского муниципального района на период 2023-2025 годов, является повышенная долговая нагрузка местного бюджета, необходимость ее планомерного снижения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ми факторами, определяющими характер и направления долговой политики, являются: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, вносимые в бюджетное законодательство Российской Федерации и законодательство Российской Федерации о налогах и сборах, которые в сопоставимом виде приводят к диспропорции между доходами и расходами местного бюджета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, внесенные в Бюджетный кодекс Российской Федерации в части оценки долговой устойчивости муниципальных образований и их ранжирования в зависимости от уровня долговой устойчивости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нестабильность коньюктуры рынка услуг по предоставлению кредитов кредитными организациями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4. Цели и задачи долговой политики</w:t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ями долговой политики являются: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балансированности и долговой устойчивости местного бюджета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минимизация расходов на обслуживание муниципального долга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сполнения долговых обязательств в полном объеме и в установленные сроки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дачи, которые необходимо решить при реализации долговой политики: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муниципальных заимствований в соответствии с реальными потребностями местного бюджета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требований бюджетного законодательства в части параметров дефицита бюджета и муниципального долга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ограничений, установленных Бюджетным кодексом Российской Федерации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целями и задачами долговой политики Макарьевского муниципального района определены следующие целевые показатели результативности проводимой долговой политики:</w:t>
      </w:r>
    </w:p>
    <w:tbl>
      <w:tblPr>
        <w:tblW w:w="8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60"/>
        <w:gridCol w:w="1198"/>
        <w:gridCol w:w="926"/>
        <w:gridCol w:w="1079"/>
        <w:gridCol w:w="99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№</w:t>
            </w:r>
            <w:r>
              <w:rPr>
                <w:rFonts w:eastAsia="Arial"/>
                <w:sz w:val="24"/>
                <w:szCs w:val="24"/>
                <w:lang w:bidi="zxx"/>
              </w:rPr>
              <w:t xml:space="preserve"> </w:t>
            </w:r>
            <w:r>
              <w:rPr>
                <w:sz w:val="24"/>
                <w:szCs w:val="24"/>
                <w:lang w:bidi="zxx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аименование целевого показател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Единица измерения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Значение целевого показателя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/>
            </w:pPr>
            <w:r>
              <w:rPr>
                <w:sz w:val="24"/>
                <w:szCs w:val="24"/>
                <w:lang w:bidi="zxx"/>
              </w:rPr>
              <w:t>2023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/>
            </w:pPr>
            <w:r>
              <w:rPr>
                <w:sz w:val="24"/>
                <w:szCs w:val="24"/>
                <w:lang w:bidi="zxx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/>
            </w:pPr>
            <w:r>
              <w:rPr>
                <w:sz w:val="24"/>
                <w:szCs w:val="24"/>
                <w:lang w:bidi="zxx"/>
              </w:rPr>
              <w:t>2025 год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/>
            </w:pPr>
            <w:r>
              <w:rPr>
                <w:sz w:val="24"/>
                <w:szCs w:val="24"/>
                <w:lang w:bidi="zxx"/>
              </w:rPr>
              <w:t>Темп роста поступлений налоговых и неналоговых доходов в бюджет Макарьевского муниципального района в отчетном году к уровню предыдущего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0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03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Доля поступлений налоговых и неналоговых доходов в бюджет Макарьевского муниципального района в общем объеме доходов бюджета Макарьевского муниципального района за отчетный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7,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Доля расходов на обслуживание муниципального долга в расходах бюджета муниципального района без учета расходов за счет субвенций, предоставляемых из других бюджетов бюджетной системы РФ за отчетный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8,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ношение объема муниципального долга бюджета муниципального района по состоянию на 1 января года, следующего за отчетным годом, к исполнению доходов бюджета муниципального района без  учета объема безвозмездных поступлений за отчетный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2,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тсутствие просроченной задолженности по муниципальным долговым обязательствам муниципального района по состоянию на 1 января года, следующего за отчетным го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00,0</w:t>
            </w:r>
          </w:p>
        </w:tc>
      </w:tr>
    </w:tbl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5. Инструменты реализации долговой политики</w:t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нструментами реализации долговой политики являются: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дополнительных доходов, полученных при исполнении местного бюджета, на погашение долговых обязательств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пущение принятия новых расходных обязательств, не обеспеченных источниками финансирования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управление свободными остатками средств местного бюджета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униципальных внутренних заимствований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 с учетом планируемых кассовых разрывов, обеспечение равномерного распределения долговой нагрузки  по годам, увеличение сроков заимствований в момент максимального благоприятствования, когда стоимость привлекаемых финансовых ресурсов минимальна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озможностей по привлечению бюджетных кредитов из областного бюджета по причине их наименьшей стоимости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ониторинга соответствия параметров муниципального долга ограничением, установленным Бюджетным кодексом Российской Федерации.</w:t>
      </w:r>
    </w:p>
    <w:p>
      <w:pPr>
        <w:pStyle w:val="Style18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Анализ рисков для бюджета, возникающих в процессе управления муниципальным долгом</w:t>
      </w:r>
    </w:p>
    <w:p>
      <w:pPr>
        <w:pStyle w:val="Style18"/>
        <w:spacing w:lineRule="auto" w:line="240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ми рисками при управлении муниципальным долгом являются:</w:t>
      </w:r>
    </w:p>
    <w:p>
      <w:pPr>
        <w:pStyle w:val="Style18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иск не достижения планируемых объемов поступления доходов местного бюджета, которое потребует поиска дополнительных источников для выполнения принятых расходных обязательств бюджета и обеспечение его сбалансированности;</w:t>
      </w:r>
    </w:p>
    <w:p>
      <w:pPr>
        <w:pStyle w:val="Style18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центный риск – вероятность увеличения суммы расходов местного бюджета на обслуживание муниципального долга в следствие увеличения процентных ставок;</w:t>
      </w:r>
    </w:p>
    <w:p>
      <w:pPr>
        <w:pStyle w:val="Style18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иск рефинансирования – вероятность потерь в следствие невыгодных условий привлечения заимствований на вынужденное рефинансирование уже имеющихся обязательств;</w:t>
      </w:r>
    </w:p>
    <w:p>
      <w:pPr>
        <w:pStyle w:val="Style18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иск ликвидности – отсутствие на едином счете местного бюджета необходимых средств для полного исполнения расходных и долговых обязательств муниципального района в срок.</w:t>
      </w:r>
    </w:p>
    <w:p>
      <w:pPr>
        <w:pStyle w:val="Style18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ми мерами, принимаемыми в отношении управления рисками, связанными с реализацией долговой политики, являются:</w:t>
      </w:r>
    </w:p>
    <w:p>
      <w:pPr>
        <w:pStyle w:val="Style18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стоверное прогнозирование доходов местного бюджета  и поступлений по источникам финансирования дефицита бюджета;</w:t>
      </w:r>
    </w:p>
    <w:p>
      <w:pPr>
        <w:pStyle w:val="Style18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муниципальных заимствований с учетом экономических возможностей по привлечению кредитных ресурсов, текущей и ожидаемой коньюктуры на рынке заимствований;</w:t>
      </w:r>
    </w:p>
    <w:p>
      <w:pPr>
        <w:pStyle w:val="Style18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ятие взвешенных и экономических обоснованных решений по принятию долговых обязательств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рганизация"/>
    <w:basedOn w:val="Normal"/>
    <w:qFormat/>
    <w:pPr>
      <w:spacing w:lineRule="auto" w:line="276"/>
      <w:ind w:left="0" w:right="0" w:hanging="0"/>
    </w:pPr>
    <w:rPr>
      <w:rFonts w:ascii="Arial" w:hAnsi="Arial" w:cs="Arial"/>
      <w:w w:val="100"/>
      <w:sz w:val="3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13:00Z</dcterms:created>
  <dc:creator>User</dc:creator>
  <dc:description/>
  <cp:keywords/>
  <dc:language>en-US</dc:language>
  <cp:lastModifiedBy>Пользователь</cp:lastModifiedBy>
  <cp:lastPrinted>2020-10-20T08:35:00Z</cp:lastPrinted>
  <dcterms:modified xsi:type="dcterms:W3CDTF">2022-11-09T08:59:00Z</dcterms:modified>
  <cp:revision>6</cp:revision>
  <dc:subject/>
  <dc:title>РОССИЙСКАЯ ФЕДЕРАЦИЯ</dc:title>
</cp:coreProperties>
</file>