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 состоянию на 1 января 2024 года и каждым годом планового периода (очередным финансовым год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4 года рассчитан, исходя из прогнозного значения муниципального долга Макарьевского муниципального района на 01 января 2023 года, и изменения объема долговых обязательств в течение 2023 года и определен в сумме  15 300 000,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5 года рассчитан, исходя из прогнозного значения муниципального долга Макарьевского муниципального района на 01 января 2024 года, и изменения объема долговых обязательств в течение 2024 года и определен в сумме  12 750 000,00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ий предел муниципального внутреннего долга Макарьевского муниципального района по состоянию на 01 января 2026 года рассчитан, исходя из прогнозного значения муниципального долга Макарьевского муниципального района на 01 января 2025 года, и изменения объема долговых обязательств в течение 2025 года и определен в сумме  7 140 000,00 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7:00Z</dcterms:created>
  <dc:creator>Фин</dc:creator>
  <dc:description/>
  <cp:keywords/>
  <dc:language>en-US</dc:language>
  <cp:lastModifiedBy>Пользователь</cp:lastModifiedBy>
  <cp:lastPrinted>2013-11-12T10:30:00Z</cp:lastPrinted>
  <dcterms:modified xsi:type="dcterms:W3CDTF">2022-11-02T11:31:00Z</dcterms:modified>
  <cp:revision>28</cp:revision>
  <dc:subject/>
  <dc:title/>
</cp:coreProperties>
</file>