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7 к решению собрания депутатов №    от     .12.2022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3 год и  на плановый период 2024 и 2025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5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4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0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889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47984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251367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53176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11-01T12:42:00Z</dcterms:modified>
  <cp:revision>46</cp:revision>
  <dc:subject/>
  <dc:title>                          Приложение № 6  к решению собрания депутатов №___ от ________2016года</dc:title>
</cp:coreProperties>
</file>