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Приложение № 6  к решению Собрания депутатов №      от          .12.2022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3 год и  на плановый период 2024 и 2025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5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89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37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7246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7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63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63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,муниципальны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62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621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, муниципальны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407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поддержку муниципальных программ формирования современной городской сре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4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2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668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5623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5623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430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4306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4306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4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8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8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6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6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4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4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4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29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62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620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3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33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337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096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36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3651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12641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20730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71309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11-01T12:05:00Z</dcterms:modified>
  <cp:revision>149</cp:revision>
  <dc:subject/>
  <dc:title/>
</cp:coreProperties>
</file>