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3 год и  на плановый период 2024 и 2025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5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89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37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7246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39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396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972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, муниципальны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62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621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48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3045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304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 бюджетам муниципальных образований на </w:t>
            </w:r>
            <w:r>
              <w:rPr>
                <w:sz w:val="22"/>
                <w:szCs w:val="22"/>
                <w:lang w:val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88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образований на техническое оснащение муниципальных музе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образований на развитие сети учреждений культурно-досугового тип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224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образований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, муниципальны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40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36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32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поддержку муниципальных программ формирования современной городской сред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П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668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5623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5623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430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4306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24306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8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8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6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6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4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4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4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государственных и 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62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62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620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3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33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337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93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2382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2382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73052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1736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8785577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3-01-24T12:08:00Z</dcterms:modified>
  <cp:revision>158</cp:revision>
  <dc:subject/>
  <dc:title/>
</cp:coreProperties>
</file>