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18"/>
          <w:szCs w:val="18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/>
      </w:pPr>
      <w:r>
        <w:rPr>
          <w:rFonts w:cs="Arial"/>
          <w:sz w:val="18"/>
          <w:szCs w:val="18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2pt" filled="f" o:ole="">
            <v:imagedata r:id="rId3" o:title=""/>
          </v:shape>
          <o:OLEObject Type="Embed" ProgID="" ShapeID="ole_rId2" DrawAspect="Content" ObjectID="_245229429" r:id="rId2"/>
        </w:object>
      </w:r>
      <w:r>
        <w:rPr>
          <w:rFonts w:cs="Arial"/>
          <w:sz w:val="18"/>
          <w:szCs w:val="18"/>
        </w:rPr>
        <w:br w:type="textWrapping" w:clear="all"/>
      </w:r>
      <w:r>
        <w:rPr>
          <w:rFonts w:cs="Arial"/>
          <w:b/>
          <w:sz w:val="18"/>
          <w:szCs w:val="18"/>
        </w:rPr>
        <w:t xml:space="preserve">      СОБРАНИЕ ДЕПУТАТОВ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14 года                                          №28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widowControl w:val="false"/>
        <w:numPr>
          <w:ilvl w:val="3"/>
          <w:numId w:val="3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Heading4"/>
        <w:widowControl w:val="false"/>
        <w:numPr>
          <w:ilvl w:val="3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тчету об исполнении бюджета </w:t>
      </w:r>
    </w:p>
    <w:p>
      <w:pPr>
        <w:pStyle w:val="Heading4"/>
        <w:widowControl w:val="false"/>
        <w:numPr>
          <w:ilvl w:val="3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за 2013 год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акарьевском муниципальном районе Костромской области, утвержденным решением Собрания депутатов Макарьевского муниципального района от 25 апреля 2013 года №229,  руководствуясь статьями 14, 34, 46 Устава Макарьевского муниципального района Костромской области, Собрание депутатов четвертого созыва,</w:t>
      </w:r>
    </w:p>
    <w:p>
      <w:pPr>
        <w:pStyle w:val="Normal"/>
        <w:ind w:left="2283" w:firstLine="11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Р Е Ш И Л О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205" w:leader="none"/>
        </w:tabs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1. Назначить публичные слушания по проекту отчета об исполнении бюджета Макарьевского муниципального района за 2013 год на 11 часов 22 апреля 2014 года в малом зале администрации Макарьевского муниципального района по адресу: Костромская область, г.Макарьев, пл.Революции, д. 8, кабинет 304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ab/>
        <w:t>2. Создать комиссию по учету предложений по проекту отчета об исполнении бюджета Макарьевского муниципального района за 2013 год в составе: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углов В.А. – председатель Собрания депутатов, председатель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Шаронов П.И. – Глава Макарьевского муниципального района, сопредседатель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Колесов Н.П. – председатель депутатской комиссии по экономике и финансам Собрания депутатов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шина Г.Н. – председатель ревизионной комиссии Макарьевского муниципального района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ирсанова С.В. – начальник финансового управления администрации Макарьевского муниципального района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Смирнова С.В. – заведующая правовым отделом администрации Макарьевского муниципального района, член комиссии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ab/>
        <w:t>3. Предложения по проекту отчета об исполнении бюджета Макарьевского муниципального района за 2013 год принимаются до 20 апреля 2014 года по адресу: Костромская область, г.Макарьев, пл.Революции, д. 8, каб. 202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.  Опубликовать настоящее решение и текст проекта отчета об исполнении бюджета Макарьевского муниципального района за 2013 год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   Макарь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П.И. Шаронов                                                          В.А.Круглов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Администрация Макарьевского района</dc:creator>
  <dc:description/>
  <cp:keywords/>
  <dc:language>en-US</dc:language>
  <cp:lastModifiedBy>N11060</cp:lastModifiedBy>
  <cp:lastPrinted>2002-01-01T00:23:00Z</cp:lastPrinted>
  <dcterms:modified xsi:type="dcterms:W3CDTF">2001-12-31T21:23:00Z</dcterms:modified>
  <cp:revision>2</cp:revision>
  <dc:subject/>
  <dc:title>РОССИЙСКАЯ ФЕДЕРАЦИЯ</dc:title>
</cp:coreProperties>
</file>