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>Приложение №7 к решению Собрания депутатов №   от    2014г.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3 год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1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437"/>
        <w:gridCol w:w="540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8-ра от 04.02.2013 г. для оказания материальной помощи при пожаре Коврижину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01-ра от 14.03.2013 г. для оказания единовременной материальной помощи Моничевой Л.Ю. на операцию дочери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79-ра от 05.03.2013г.для приобретения ценных подарков на юбилей ветерана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34-ра от 01.04.2013г.  для приобретения подарков ветеранам В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33-ра  от 01.04.2013г.  на проведение мероприятия «Славим человека труда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53 от 15.04.2013г.для проведения мероприятия  День побед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168-ра  от 25.04.2013г. для проведения открытого турнира по волейболу на приз Н.А. Адаки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85-ра от 07.05.2013г. для приобретение венка к памятнику погибшим воина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50-ра от 15.04.2013г. Материальная помощь Ермоловой С.С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34-ра от 01.04.2013г.  для приобретения подарков ветеранам В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18-ра от 30.07.2013г.для приобретения ценного подарка 75-летию п.Дорогин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19-ра от 31.07.2013г. Материальная помощь Доброхотовой Л.А. в связи с утратой имущества в результате гроз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2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28-ра от 02.08.2013г. Награда спотсменам занявших 3 место в 12-летних спортивных играх на призы губернато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51-РА от 29.08.2013г.для приобретения ценного подарка ОГКУ КЦСОН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65-РА от 13.09.2013г.для приобретения  подарков на день пожилого человек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1-РА от 17.09.2013г. для приобретения траурного венка</w:t>
            </w:r>
          </w:p>
        </w:tc>
      </w:tr>
      <w:tr>
        <w:trPr>
          <w:trHeight w:val="6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3-РА от 20.09.2013 г. для оказания материальной помощи при пожаре Кунстман А.Б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4-РА от 20.09.2013 г. для оказания материальной помощи при пожаре Прокофьевой Т.А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5-РА от 20.09.2013 г. для оказания материальной помощи при пожаре Глуховичеву А.Л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6-РА от 20.09.2013 г. для оказания материальной помощи при пожаре Могутнову В.В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83-РА от 24.09.2013 г. для оказания материальной помощи Совету ветеран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19,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86-РА от 30.09.2013 г. для приобретения подарка Костромскому муниципальному району (85 лет)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2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92-РА от 01.10.2013 г. для премирования членов команды Макарьевского муниципального района занявших 1 место в областной военно-спортивной игре «Зарница-Победа 2013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21-РА от 22.10.2013 г. для оказания материальной помощи Кузнецову В.А. в связи с частичной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тдел сельского хозяйства администрации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24-РА от 28.10.2013 г. для награждения победителей районных соревнований среди сельхозпредприятий в 2013г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746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46-РА от 05.11.2013 г. для приобретения подарка, редакции газеты «Макарьевский вестник» в связи с 95-летием газеты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48-РА от 05.11.2013 г. для поощрения активных членов общественной организации Макарьевской М.О.ВОС. в связи с Международным днем инвалидов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2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36-РА от 31.10.2013 г. для оказания материальной помощи районному Совету ветеранов в связи с 95-летием ВЛКСМ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КОУ ДОД ДЮСШ г.Макарьев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5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57-РА от 14.11.2013 г.для поездки учащегося ДЮСШ г. Макарьева Гарина В. на матчевую встречу по боксу в Германию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56-РА от 13.11.2013 г. для приобретения специального приза в связи с проведением фотоконкурса «Семейные фотохроники Великой Отечественной войны»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9-РА от 08.02.2013 г. поощрительная премия за добычу вол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71995,50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4-03-14T10:54:00Z</cp:lastPrinted>
  <dcterms:modified xsi:type="dcterms:W3CDTF">2014-03-14T07:54:00Z</dcterms:modified>
  <cp:revision>6</cp:revision>
  <dc:subject/>
  <dc:title/>
</cp:coreProperties>
</file>