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Приложение №7 </w:t>
      </w:r>
    </w:p>
    <w:p>
      <w:pPr>
        <w:pStyle w:val="Normal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к Постановлению администрации </w:t>
      </w:r>
    </w:p>
    <w:p>
      <w:pPr>
        <w:pStyle w:val="Normal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Макарьевского муниципального района </w:t>
      </w:r>
    </w:p>
    <w:p>
      <w:pPr>
        <w:pStyle w:val="Normal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от 20.10.2014 № 402</w:t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Отчет о расходовании  средств резервного фонда</w:t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администрации Макарьевского муниципального района</w:t>
      </w:r>
    </w:p>
    <w:p>
      <w:pPr>
        <w:pStyle w:val="Normal"/>
        <w:jc w:val="center"/>
        <w:rPr/>
      </w:pPr>
      <w:r>
        <w:rPr>
          <w:rFonts w:cs="Times New Roman"/>
          <w:sz w:val="20"/>
          <w:szCs w:val="20"/>
          <w:lang w:val="ru-RU"/>
        </w:rPr>
        <w:t>за  9 месяцев 2014 года</w:t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tbl>
      <w:tblPr>
        <w:tblW w:w="1013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693"/>
        <w:gridCol w:w="1306"/>
        <w:gridCol w:w="5558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получател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ыделено по распоряжению (руб.)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поряжение ( №, дата, цель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2-РА от 09.01.2014 г. для оказания материальной помощи при пожаре Королева А.С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29-РА от 17.01.2014 г. для оказания единовременной материальной помощи при пожаре Митрофановой Т.В.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545,8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54-ра от 04.02.2014г.для приобретения ценных подарков в связи с юбилейными днями рождения начиная с  90-летия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тдел по культуре, туризму и молодежной политик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62-РА от 10.02.2014г.  для проведения мероприятия в связи с 25-летием выполнения боевой задачи ВС СССР в Афганистане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64-ра  от 11.02.2014г.  для  оказания материальной помощи при пожаре Артамонову Н.М.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495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80-ра от 03.04.2014г.премия членам сборной команды за участие в 12-х зимних спортивных играх на призы губернатор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82-РА от 04.03.2014 г. для оказания материальной помощи при пожаре Куканову А.А.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108-РА от 26.03.2014 г. для оказания единовременной материальной помощи Фролову Юрию Михайловичу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1269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120-РА от 31.03.2014 г. для приобретения подарка Костромской областной Думе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132-РА от 15.04.2014 г. для оказания единовременной материальной помощи при пожаре Докиной Г.Н.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7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147-РА от 30.04.2014 г. для приобретения подарков ветеранам ВОВ и приобретения венков для возложения к памятнику воину победителю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3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150-РА от 30.04.2014 г. для оказания единовременной материальной помощи районному Совету ветеранов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1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162-РА от 15.05.2014 г. для приобретения подарка хору «Ветеран»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2105,3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169-РА от 21.05.2014 г. для приобретения подарков ветеранам в связи с 90-летием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75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184-РА от 05.06.2014 г. для приобретения сувенирной продукции в связи с 85-летием Макарьевского муниципального района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221-РА от 01.07.2014 г. для оказания материальной помощи при пожаре Хохловой Г.П. в д.Опалихино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238-РА от 14.07.2014 г. для оказания материальной помощи при пожаре Новикову А.А. в с.Красногорье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3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245-РА от 17.07.2014 г. для оказания единовременной материальной помощи Горбатко С.И. на операцию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3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267-РА от 31.07.2014 г. для приобретения сувенирной продукции к Дню города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8625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 270-ра от 05.08.2014г.единовременная премия спортсменам   за участие в 13-х  спортивных играх 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277-РА от 07.08.2014 г. для оказания материальной помощи при пожаре Куфтиной Л.М. в п.Первомайка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278-РА от 07.08.2014 г. для оказания материальной помощи при пожаре Игошевой А.Н. в п.Первомайка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286-РА от 20.08.2014 г. для оказания материальной помощи при пожаре Абросимовой В.А. в п.Первомайка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1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299-РА от 01.09.2014 г. для оказания материальной помощи в связи с тяжелым материальным положением Соколовой Е.Н.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100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300-РА от 01.09.2014 г. для оказания материальной помощи в связи с тяжелым материальным положением Кочеровой С.И.</w:t>
            </w:r>
          </w:p>
        </w:tc>
      </w:tr>
      <w:tr>
        <w:trPr>
          <w:trHeight w:val="1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114 995,10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</w:t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basedOn w:val="3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Нижний колонтитул Знак"/>
    <w:basedOn w:val="3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6:14:00Z</dcterms:created>
  <dc:creator/>
  <dc:description/>
  <cp:keywords/>
  <dc:language>en-US</dc:language>
  <cp:lastModifiedBy>Customer</cp:lastModifiedBy>
  <cp:lastPrinted>2014-10-29T10:48:00Z</cp:lastPrinted>
  <dcterms:modified xsi:type="dcterms:W3CDTF">2014-10-29T07:48:00Z</dcterms:modified>
  <cp:revision>10</cp:revision>
  <dc:subject/>
  <dc:title/>
</cp:coreProperties>
</file>