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/>
      </w:pPr>
      <w:r>
        <w:rPr>
          <w:rFonts w:cs="Arial" w:ascii="Arial" w:hAnsi="Arial"/>
          <w:b/>
          <w:sz w:val="28"/>
          <w:szCs w:val="28"/>
        </w:rPr>
        <w:t>Пояснительная записка к  прогнозу социально- экономического развития Макарьевского муниципального района на 2013-2015 годы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очередное внимание в прогнозируемом периоде будет уделено выполнению мероприятий, направленных на оздоровление ситуации в финансовом секторе и других отраслях экономики, а также осуществлению мер, направленных на повышение качества уровня жизни населения.</w:t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ая роль здесь принадлежит реализации приоритетных национальных проектов в сфере здравоохранения, образования, обеспечения жильем населения, а также развитию агропромышленного комплекса района.</w:t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формирования рынка доступного жилья будет развиваться система ипотечного жилищного кредитования, создаваться условия для увеличения объёмов жилищного строительства, повышаться доступность социального жилья.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прогнозом социально-экономического развития Макарьевского муниципального района на 2013 год, ситуация в финансово-экономической сфере нашего муниципального образования улучшится.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>В прогнозном периоде сохранится и тенденция роста промышленного производства. В 2013 году он составит 23,8 процента к предыдущему году, в 2014 году – 9,2 процента, в 2015году – 8,9 процента.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 xml:space="preserve">В целом за прогнозный период объем промышленного производства увеличится на 47,3 процента. 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2013-2015 годах рост промышленного производства будет обеспечен за счет производства пищевых продуктов, а также производства изделий из дерева. 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больший удельный вес в структуре обрабатывающих производств по прежнему займёт обработка древесины 60,2%, доля пищевой промышленности  составит 39,8% .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>В 2012 году ожидается снижение объемов производства в обработке древесины и производстве изделий из дерева до 148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>3 млн. руб. или на 6,6 %, на которое существенное влияние окажет приостановление деятельности предприятий ЗАО «Макарьевский ДОЗ» и ЗАО «Содружество».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>В 2013 году все действующие предприятия лесопромышленного комплекса планируют незначительный рост производства, в целом по району объём производства составит 176,8 млн.руб. или на 19,2% выше предыдущего года.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прогнозном периоде продолжится реализация инвестиционных проектов по заготовке и глубокой переработке древесины: ООО «ФОРЕСТ», ИП Агафонова Е.А.,ИП Ложкина С.И и ИП Игрюмова В.Н., которые окажут значительное влияние на экономику района. По натуральным показателям предполагается увеличить производство пиломатериалов, вывозку древесины, с в том числе деловую древесину, производство профилированного клеенного бруса с зарезкой чаш и незначительно возрастет производство столярных изделий. 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3 году планируется рост объёмов отгрузки товаров пищевой промышленности до 117,1млн. руб.или на 29,2%, за три года прогнозного периода (2013-2015 годы) данный показатель  увеличится на 31,5 процента к 2012 году.</w:t>
      </w:r>
    </w:p>
    <w:p>
      <w:pPr>
        <w:pStyle w:val="Normal"/>
        <w:tabs>
          <w:tab w:val="clear" w:pos="708"/>
          <w:tab w:val="left" w:pos="6789" w:leader="none"/>
        </w:tabs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окончанию прогнозного периода – в 2015 году возрастает производство всех важнейших видов продовольственной продукции.</w:t>
      </w:r>
    </w:p>
    <w:p>
      <w:pPr>
        <w:pStyle w:val="Normal"/>
        <w:widowControl w:val="false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 xml:space="preserve">Продукции сельского хозяйства в сельхозорганизациях района в ценах соответствующих лет в 2013 году ожидается получить на сумму 75,5 млн.руб., индекс производства продукции сельского хозяйства составит 103,6% к уровню прошлого года, в целом за прогнозный период (2013 - 2015 годы) ожидается рост на 7,5 процента.  Рост индекса связан с увеличением производства картофеля, мяса, молока, зерна. </w:t>
      </w:r>
    </w:p>
    <w:p>
      <w:pPr>
        <w:pStyle w:val="Normal"/>
        <w:shd w:fill="FFFFFF" w:val="clear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>В общем объеме производимой продукции сельскохозяйственных предприятий, продукция животноводства занимает 70%, на продукцию растениеводства приходится  30%.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 xml:space="preserve">Объем инвестиций в основной капитал на 2013 год прогнозируется в сумме 73812,5 тыс. руб. В целом   за     прогнозный период (2013-2015 годы) прироста      инвестиций в основной капитал  в сопоставимых ценах  к уровню 2012 года  не  ожидается,  прогнозируется  снижение уровня на 3,78 %. 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 xml:space="preserve">Основной объём инвестиций на территории района осуществляется предприятиями,  индивидуальными предпринимателями, юридическими и физическими лицами, реализующими инвестиционные проекты. 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 2013 году в  г. Макарьев на ул.Доржная  планируется  строительство  нового  здание   Межмуниципального отдела  МВД Российской Федерации «Макарьевский», продолжится проведение работ по ремонту дороги ул. Юрьевецкой  (2км), что позволит обеспечить безопасное движение автотранспорта и соответствие технических характеристик проезжей части дороги нормативным требованиям.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>В 2012 г. ведется работа по реконструкции котельной 23 квартала, что позволит обеспечить население микрорайона надежным теплоснабжением. Проведены работы по установке дополнительно котла в котельной 27 квартала, и осуществлен перевод котельной на местные виды топлива – дрова, что позволит сэкономить бюджетные средства на приобретение угля в сумме1500,0 тыс. рублей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униципальном образовании разработана и утверждена программа «Комплексное развитие систем коммунальной инфраструктуры Макарьевского муниципального района на 2011-2013 г.г. и на период до 2015 г.».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3 – 2015 годах планируется продолжить модернизацию и строительство объектов жилищно-коммунального хозяйства.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личение тарифов на услуги ЖКХ предполагается с 01.07.2013 г.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прогнозируемом периоде планируется сохранение структуры розничной торговли, однако в связи с изменением законодательства о розничных рынках, розничные рынки района будут реорганизованы в другую форму торговли – ярмарки.  </w:t>
      </w:r>
    </w:p>
    <w:p>
      <w:pPr>
        <w:pStyle w:val="ConsPlusNormal"/>
        <w:suppressAutoHyphens w:val="true"/>
        <w:ind w:left="-180" w:firstLine="900"/>
        <w:jc w:val="both"/>
        <w:rPr/>
      </w:pPr>
      <w:r>
        <w:rPr>
          <w:sz w:val="22"/>
          <w:szCs w:val="22"/>
        </w:rPr>
        <w:t>Наблюдается тенденция роста оборота розничной торговли и  общественного питания, которая продолжится в прогнозном периоде. В 2013 году оборот розничной торговли составит 91,1 млн.рублей, а его рост к уровню 2012 года  - 8,9%, оборот общественного питания 53,4 млн.руб, а его рост 3,07%. В целом за прогнозируемый  период  (2013-2015 гг.) ожидается увеличение товарооборота на 21,7 % (18,2 млн.руб).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труктуре платных услуг значительных изменений не произойдет – по прежнему будут преобладать виды услуг, носящие обязательный характер: жилищно-коммунальные, транспортные и связи.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огнозируемом периоде объем оказываемых платных услуг населению останется практически без изменений. Однако их стоимость в 2013 году, в сравнении с  уровнем оценки 2012 года, за счет роста тарифов и изменения стоимости на отдельные виды услуг увеличится  в целом на  11,3 процента и составит 122,3 млн.руб.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области социальной сферы одним из приоритетных направлений социально-экономического развития района является совершенствование муниципальной системы образования в целях обеспечение государственных гарантий прав граждан на получение общедоступного качественного и бесплатного образования. 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01.01.12 руководство и финансирование МУЗ Макарьевская ЦРБ передано в департамент здравоохранения Костромской области. В плановом периоде в отрасли здравоохранения предполагается: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укрепление амбулаторного звена и дневного стационара при поликлинике, с открытием стационара на дому;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>- при наличии достаточного финансирования, организация выездных мобильных бригад, оснащённых портативным медицинским оборудованием для обследования пациентов;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азвитие кабинетов неотложной помощи, кабинета здорового ребёнка, кабинета профилактики;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ереход на федеральные стандарты и порядки оказания медицинской помощи с поэтапным обследованием и лечением больных в медицинских учреждениях области.</w:t>
      </w:r>
    </w:p>
    <w:p>
      <w:pPr>
        <w:pStyle w:val="ConsPlusNormal"/>
        <w:suppressAutoHyphens w:val="true"/>
        <w:ind w:left="-180" w:firstLine="900"/>
        <w:jc w:val="both"/>
        <w:rPr/>
      </w:pPr>
      <w:r>
        <w:rPr>
          <w:sz w:val="22"/>
          <w:szCs w:val="22"/>
        </w:rPr>
        <w:t>В 2013-2015 годах деятельность в сфере культуры и искусства по-прежнему будет направлена на развитие дополнительного  образования детей, воспитание духовности, патриотизма среди подрастающего поколения, улучшение библиотечного обслуживания и организации отдыха и досуга всех возрастных категорий населения, развитие туризма.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астёт и удельный вес населения, систематически занимающегося физической культурой и спортом: с 12,7 % в 2012 году до 13,2 %- в 2015 году, благодаря вводу новых спортивных площадок  в 2013 – 2015 годах и увеличению обеспеченность спортивными сооружениями жителей города и района.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онце  2012 года  планируется дооборудование стационарной хоккейной коробки на территории Спорткомплекса «Юность» оградительной сеткой за счёт спонсорских средств.</w:t>
      </w:r>
    </w:p>
    <w:p>
      <w:pPr>
        <w:pStyle w:val="Normal"/>
        <w:ind w:left="-180" w:firstLine="90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 2013 – 2015 годах  планируется  приведение спортивных площадок на спорткомплексе «Юность» в нормативное состояние, за счёт проведения необходимого ремонта. 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>Ежегодно происходит снижение численности населения. Ожидается, что динамика среднегодовой численности населения останется под влиянием превышения числа умерших, над числом родившихся. Предполагаемые темпы снижения несколько замедлятся и в 2015 году составят 0,02 процента против 0,3 процентов в 2011 году. В результате среднегодовая численность населения прогнозируется в 2013 году около 15000 человек.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демографической ситуации прироста населения в трудоспособном возрасте не предполагается.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исходит старение и сокращение кадрового состава высококвалифицированных рабочих на предприятиях, наблюдается низкое качество рабочей силы.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</w:rPr>
        <w:t>Наблюдается снижение уровня регистрируемой безработицы, который в текущем году   продолжает снижаться за счет устойчивого спроса на рабочую силу и значительного увеличения количества заявленных вакансий. Напряжённость на рынке труда на 01.01.2012 составила 1,65 %.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огнозном периоде предполагается дальнейшее улучшение ситуации на рынке труда Макарьевского района. Численность безработных, зарегистрированных в органах службы занятости, к концу 2015 года не превысит 110 человек, уровень безработицы – 1,35 процента.</w:t>
      </w:r>
    </w:p>
    <w:p>
      <w:pPr>
        <w:pStyle w:val="Normal"/>
        <w:ind w:left="-180" w:firstLine="900"/>
        <w:rPr/>
      </w:pPr>
      <w:r>
        <w:rPr>
          <w:rFonts w:cs="Arial" w:ascii="Arial" w:hAnsi="Arial"/>
          <w:sz w:val="22"/>
          <w:szCs w:val="22"/>
        </w:rPr>
        <w:t>В сфере оплаты труда сохранится тенденция роста номинальной заработной платы. В 2013 году прирост составит 9,3 процента. В 2015 году заработная плата увеличится по сравнению с 2011 годом на 46 % и достигнет 14282,8 рублей.</w:t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фере охраны окружающей среды в прогнозном периоде бюджетные средства  планируется направить на реконструкцию очистных сооружений в городском поселении г. Макарьев по муниципальной целевой программе «Чистая вода» на 2009-20113 годы.</w:t>
      </w:r>
    </w:p>
    <w:p>
      <w:pPr>
        <w:pStyle w:val="Normal"/>
        <w:ind w:left="-180" w:firstLine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jc w:val="both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51:00Z</dcterms:created>
  <dc:creator>Customer</dc:creator>
  <dc:description/>
  <cp:keywords/>
  <dc:language>en-US</dc:language>
  <cp:lastModifiedBy>Customer</cp:lastModifiedBy>
  <cp:lastPrinted>2012-10-23T12:51:00Z</cp:lastPrinted>
  <dcterms:modified xsi:type="dcterms:W3CDTF">2012-11-12T06:08:00Z</dcterms:modified>
  <cp:revision>9</cp:revision>
  <dc:subject/>
  <dc:title/>
</cp:coreProperties>
</file>