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 бюджету Макарьевско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йона на 2013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Объем доходов бюджета Макарьевского муниципального района на 2013 год установлен в сумме 138 216,5 тыс. руб., в том числе безвозмездные поступления 103008,5,0 тыс руб., что ниже уровня ожидаемого исполнения 2012 года на 22,2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ходы сформированы по двум основным группам «доходы» и «безвозмездные поступ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 Макарьевского муниципального района на 2013 год сформирован с учетом прогноза социально-экономического развития муниципального района на 2013 год, в соответствии законом Костромской области «О внесении изменений в закон Костромской области  «О межбюджетных отношениях в Костромской области», предложений администраторов поступлений в бюджетную систему РФ, ожидаемого исполнения бюджета в  2012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щий объем  налоговых и неналоговых доходов на 2013 год прогнозируется в сумме 35208,0 тыс. руб., что выше  ожидаемого исполнения 2012 года на 4723,0 тыс. руб.(15,5%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структуре доходов: налоговые доходы составляют 25507,0 тыс. руб., неналоговые доходы  9701,0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 xml:space="preserve">Традиционно наибольший удельный вес в структуре налоговых и неналоговых доходов  занимают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НДФЛ  - 44,3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Налоги на совокупный доход — 27,3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использования имущества, находящегося в     государственной и       муниципальной собственности — 9,5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Доходы от продажи материальных и нематериальных активов – 4,9 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Платежи при пользовании природными ресурсами — 2,3 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собенности расчетов поступлений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тдельным видам доходных источ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ДФ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о предварительной оценке на 2013 год объем поступления налога составит 15600,00 тыс.руб., ожидаемое поступление за 2012 год 14415,00 тыс.руб. или рост  в 1,1 раз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НДФЛ рассчитан на основании положений главы 23 ч. II Налогового Кодекса РФ с учетом изменений и дополнений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ри расчете учтен рост фонда заработной платы против уровня 2012 года, а также дополнительных поступлений в бюджетную систему РФ от проводимых мероприятий по легализации заработной 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Норматив отчислений налога на доходы физических лиц в бюджет муниципального района — 30 %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алоги на совокупный дох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, взимаемый в связи с применением упрощенной системы налогообложения, зачисление в бюджет муниципального района с 01.01.2013года. Норматив отчислений данного налога в бюджет муниципального района — 35 %. Прогнозируемая к поступлению в 2013 году сумма платежей по данному налогу составит 1743,0 тыс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Единый налог на вмененный доход для отдельных видов деятельности. Сумма данного налога прогнозируется к поступлению в сумме 7800,00 тыс. руб. ( 102,6%) с учето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норматива зачисления в бюджет муниципального района — 100 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оценки поступления в 2012 году и применения индекса — дефлятора, устанавливаемого приказом Минэкономразвития РФ на 2013 год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в соответствии с решением Собрания депутатов Макарьевского муниципального района «Об утверждении «Порядка определения корректирующего коэффициента базовой доходности и расчетных показателей к нему для исчисления единого налога на вмененный доход для отдельных видов деятельности на территории Макарьевского муниципального района на 2013 год»; (№ 184 от 30.10.2012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Государственная пошл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Расчет суммы государственной пошлины на 2013 год осуществлен с учетом ожидаемой оценки поступления данного вида платежа в 2012 году. </w:t>
        <w:tab/>
        <w:t>Общий объем поступлений в 2013 году прогнозируется в сумме  270,0 тыс. руб., что выше поступления  2012 года на 5,1 %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Неналоговые  до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ъем неналоговых доходов, предусмотренных в проекте доходной части бюджета муниципального района на 2013 год оценивается в общей сумме  9701,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составе неналоговых доходов учитыва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>1. Поступления доходов от использования имущества, находящегося в государственной и муниципальной  собственности — 3352,0 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Объем  поступлений  спрогнозирован  с  учетом  предложений администратора данного  дохода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2. Платежи  при  пользовании  природными   ресурсами  оцениваются  в сумме 799,0 тыс.руб. в т.ч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лата за негативное воздействие на окружающую среду — 100,0 тыс.руб., норматив отчислений в бюджет муниципального района — 40 %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- плата за использование лесов оценивается в сумме 799,0 тыс.руб., ниже ожидаемого поступлению доходов на 38,7% норматив отчислений 15%. Прогноз осуществлен на основе оценок администратора поступлений договоров аренды лесных участков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Доходы от компенсации затрат государства, прогнозируемая сумма поступлений от которых составит 3000,0  тыс. руб., рост к ожидаемому поступлению за 2012 год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Доходы от продажи материальных и нематериальных активов планируется в объеме 1750,0 тыс. руб., рассчитаны исходя из предложений администратора поступлений доход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Штрафы. санкции, возмещение ущерба прогнозируемая сумма поступлений на 2013 год —800,0 тыс.руб., ожидаемая оценка 2012 года — 820,0 тыс.ру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Безвозмездные поступ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Прогнозируемый объем межбюджетных поступлений на 2013 год составляет   102108,5 тыс.  руб.  Плановые   назначения     2012 года – 149546,3 тыс. руб. ожидаемое исполнение —  147067,6 тыс.руб. т.е. сокращение ожидается на 47437,8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отации на выравнивание уровня бюджетной обеспеченности планируются в размере  45953,0 тыс.руб., что выше  уровня 2012 года на 29,3 %  или 10,4 млн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Объем субсидий составит  1092,1 тыс. рублей против  23507,3 тыс. рублей, запланированных в бюджете на 2012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На 161,4 тыс.руб. увеличится размер субвенций, передаваемых из областного бюджета в бюджет муниципального района. Субвенция на нормативное подушевое финансирование образовательных учреждений в части реализации основных общеобразовательных программ на 2012 год составляют 46141,3 тыс.руб., на 2013 год — планируются в размере  46553,4тыс.ру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Расходы бюдж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Формирование расходов осуществлялось с учетом следующих мер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нвентаризация и оптимизация расходов бюджета, в т.ч. расходов на содержание бюджетной сферы 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еспечение реструктуризации сети бюджетных учреждений при условии сохранения качества и объемов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кращение капитальных и других расходов, не связанных с обеспечением жизнедеятельности объектов социальной и коммунальной инфраструктур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еспечение жесткого режима экономного и рациональн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допущение кредиторской задолженности по принятым обязательствам, в первую очередь по заработной плате с начисл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Структура расходов бюджета муниципальн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разование — 66,1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бщегосударственные вопросы — 15,7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Культура  -  9,5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Финансовая помощь бюджетам поселений — 4,4 %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Национальная экономика (с\х,транспорт, др.вопросы) — 1,8 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Физическая культура и спорт -1,1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Здравоохранение – 0,8 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 xml:space="preserve">Обслуживание муниципального долга — 0,2 %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Социальная политика- 0,3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Объем расходов бюджета муниципального района на 2013 год оценивается в сумме 141 737 300 рублей, что на 47801,8 тыс.руб. меньше уточненных плановых назначений  на 2012 год и на  44643,5 тыс. руб. меньше к уровню 2011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предусмотренные проектом бюджета на 2013 год по разделу «Общегосударственные вопросы»  определены в сумме 22 227,7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содержание органов местного самоуправления запланированы в сумме  22030,8  тыс.руб., что выше  уточненных плановых назначений на 2012 год на  5,9 %  или на 1243,4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расходной части бюджета  определены расходы на обслуживание муниципального долга в сумме  299,0 тыс.руб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езервный фонд администрации района определен в сумме 170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роектом бюджета на 2013 год на поддержку сельскохозяйственной отрасли направлено  1 491 5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дорожное хозяйство  определены в сумме  100,0 тыс.рублей.</w:t>
        <w:tab/>
        <w:t xml:space="preserve"> На мероприятия по межеванию и инвентаризацию земельных участков запланировано 142,0 тыс.руб., в области охраны окружающей среды — 15,0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   по   разделу   «Образование»    предусмотрены   в     сумм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93662,5 тыс.руб., что ниже  плановых назначений по бюджету на 2012 год  (100797,8 тыс.руб.) на  7135,3 тыс.рублей или 7,6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ассигнования на дошкольное образование предусматриваются в сумме 13650,4  тыс.руб., что на 1561,2 тыс.руб. больше плановых назначений 2012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Бюджетные расходы на реализацию общеобразовательных программ предусматриваются в сумме 65271,6 тыс.руб., в т.ч.  содержание муниципальных учреждений образования составят 15494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данному разделу предусмотрены ассигнования на финансирование расходов на содержание учреждений по внешкольной работе с детьми, в т.ч. ДТЮ и ДЮСШ – 2562,0 тыс.руб., музыкальной и художественной школы  5874,0 тыс.руб., на реализацию молодежной политики – 1568,5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Расходы на финансовое обеспечение руководства и управления в сфере установленных функций составят 1260,0 тыс.руб. и учреждений обеспечивающих предоставление услуг в сфере образования (ц/б и МК) 3476,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На 2013 год объем расходов «Культура» предусмотрены в объеме 13428,0 тыс.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Расходы направлены на обеспечение деятельности домов культуры 7886,0 тыс.рублей, библиотек  3519,0 тыс.рублей, руководства и управления в сфере установленных функций 1178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ab/>
        <w:t xml:space="preserve">По разделу «Здравоохранение» в проекте бюджета на 2013 год объем расходов предусмотрен 1190,0 тыс.руб., в том числе на погашение кредиторской задолженности 2011 года в сумме 1000,0 тыс.рублей, что ниже расходов 2012 года на 1032,9 тыс.руб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о разделу «Физическая культура и спорт» предусмотрены расходы в сумме 1535,0 тыс.руб., ассигнования запланированы на содержание спорткомплекса  и проведение массовых физкультурно-оздоровитель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Расходы бюджета муниципального района по разделу «Социальная политика» на 2013 год  предусмотрены в сумме 340,2 тыс.руб. на следующие мероприят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34"/>
        </w:rPr>
        <w:t>расходы на выплату доплат к государственным пенсиям муниципальным служащим, вышедшим на пенсию — 50,0 тыс.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инансирование  по муниципальной целевой программе «Обеспечение жильем молодых семей Макарьевского муниципального района на 2011-2015гг»  в рамках Федеральной программы «Жилище»- 290,2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дел «Межбюджетные трансфер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Плановые назначения по бюджету муниципального района на 2013 год определены в объеме   6306,4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Основное место в структуре расходов данного раздела занимают бюджетные ассигнования по предоставлению дотаций на выравнивание  бюджетной обеспеченности посел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sz w:val="28"/>
          <w:szCs w:val="34"/>
        </w:rPr>
        <w:t>Бюджетам поселений предусмотрены субвенции бюджетам на осуществление полномочий на государственную регистрацию актов гражданского состояния — 94,7 тыс.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Субвенции по составлению протоколов по административным правонарушениям — 37,2 тыс. руб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Дотация на сбалансированность бюджетам поселений — 1610,4 тыс.руб.  </w:t>
      </w:r>
      <w:r>
        <w:rPr>
          <w:rFonts w:cs="Times New Roman" w:ascii="Times New Roman" w:hAnsi="Times New Roman"/>
          <w:sz w:val="28"/>
          <w:szCs w:val="28"/>
        </w:rPr>
        <w:t xml:space="preserve">       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- 150,0 тыс.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Бюджет муниципального района на 2013 год сформирован с дефицитом в сумме 3520,8 тыс.руб. или 10 % объема доходов бюджета без учета безвозмездных поступлений, что соответствует Бюджетному Кодексу РФ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 xml:space="preserve">Муниципальный  дол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ерхний предел муниципального долга Макарьевского муниципального района по состоянию на 01 января 2014 года устанавливается в размере 17000,0 тыс.руб., предельный объем муниципального долга на 2013 год составит 17 60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Предельный объем расходов на обслуживание муниципального долга Макарьевского   муниципального     района     устанавливается   в    размер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13698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В 2013 году муниципальные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Источники покрытия дефицита бюджета Макарьевского муниципального района на 2013 год приведены в приложении № 2 к проекту решения о бюдж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40:00Z</dcterms:created>
  <dc:creator/>
  <dc:description/>
  <dc:language>en-US</dc:language>
  <cp:lastModifiedBy>N10569</cp:lastModifiedBy>
  <cp:lastPrinted>2009-11-16T08:21:00Z</cp:lastPrinted>
  <dcterms:modified xsi:type="dcterms:W3CDTF">2012-11-16T07:09:00Z</dcterms:modified>
  <cp:revision>75</cp:revision>
  <dc:subject/>
  <dc:title/>
</cp:coreProperties>
</file>