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1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5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е ценные бумаги субъектов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средств (предельный объем эмисси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0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0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8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8298,0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47498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бюджете Макарьевского муниципального района на 2013 год программа муниципальных внутренних заимствований представлена в виде приложения к решению.</w:t>
      </w:r>
    </w:p>
    <w:p>
      <w:pPr>
        <w:pStyle w:val="Normal"/>
        <w:ind w:firstLine="720"/>
        <w:jc w:val="both"/>
        <w:rPr/>
      </w:pPr>
      <w:r>
        <w:rPr/>
        <w:t xml:space="preserve">Программа муниципальных внутренних заимствований представляет собой перечень муниципальных внутренних заимствований на 2013 год по видам заимствований, общий объем заимствований, направляемый на покрытие дефицита бюджета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1:00Z</dcterms:created>
  <dc:creator>N10569</dc:creator>
  <dc:description/>
  <dc:language>en-US</dc:language>
  <cp:lastModifiedBy>N10569</cp:lastModifiedBy>
  <cp:lastPrinted>2009-11-17T13:46:00Z</cp:lastPrinted>
  <dcterms:modified xsi:type="dcterms:W3CDTF">2012-11-12T11:16:00Z</dcterms:modified>
  <cp:revision>7</cp:revision>
  <dc:subject/>
  <dc:title/>
</cp:coreProperties>
</file>