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hanging="360"/>
        <w:jc w:val="right"/>
        <w:rPr>
          <w:b/>
          <w:b/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left="-720" w:hanging="36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left="-720" w:hanging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 xml:space="preserve">ПЕРЕЧЕНЬ ГЛАВНЫХ АДМИНИСТРАТОРОВ ДОХОДОВ БЮДЖЕТА МАКАРЬЕВСКОГО МУНИЦИПАЛЬНОГО  РАЙОНА </w:t>
      </w:r>
    </w:p>
    <w:tbl>
      <w:tblPr>
        <w:tblW w:w="105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96"/>
        <w:gridCol w:w="7976"/>
      </w:tblGrid>
      <w:tr>
        <w:trPr/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ов бюджета Макарьевского муниципального района</w:t>
            </w:r>
          </w:p>
        </w:tc>
        <w:tc>
          <w:tcPr>
            <w:tcW w:w="7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 xml:space="preserve">Отдел по экономике, управлению муниципальным имуществом и земельными ресурсами администрации Макарьевского муниципального района  </w:t>
            </w:r>
          </w:p>
        </w:tc>
      </w:tr>
      <w:tr>
        <w:trPr>
          <w:trHeight w:val="5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1 11 05013 10 0000 1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5 05 0000 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6013 10 0000 4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 xml:space="preserve">Отдел по культуре, туризму и молодежной политике администрации Макарьевского муниципального района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2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2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51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25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4041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 передаваемые  бюджетам муниципальных    районов, на подключение общедоступных библиотек Российской  Федерации  к             сети Интернет и развитие  системы  библиотечного дела с учетом задачи  расширения  информационных технологий и оцифровк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4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0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образования администрации Макарье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2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2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 07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 145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3 021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3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0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ое управление администрации Макарьевского муниципального района</w:t>
            </w:r>
          </w:p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50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90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8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енежные взыскания (штрафы) за нарушение бюджетного законодательства  (в  части бюджета муниципального район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5010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бюджетов муниципальных районов от    возврата   остатков   субсидий, субвенций и иных   межбюджетных трансфертов, имеющих целевое назначение,  прошлых лет, из бюджетов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19 05000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 01001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 01003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 01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 077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3 003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3 015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3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акарьевского муниципального  района Костромской област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90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 007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3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сель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хозяйства администрации Макарьевского муниципального района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3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46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</w:tbl>
    <w:p>
      <w:pPr>
        <w:pStyle w:val="Style13"/>
        <w:spacing w:lineRule="auto" w:line="240"/>
        <w:ind w:firstLine="1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Style13"/>
        <w:spacing w:lineRule="auto" w:line="240"/>
        <w:ind w:firstLine="18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49:00Z</dcterms:created>
  <dc:creator>N10569</dc:creator>
  <dc:description/>
  <cp:keywords/>
  <dc:language>en-US</dc:language>
  <cp:lastModifiedBy>User</cp:lastModifiedBy>
  <cp:lastPrinted>2009-12-22T08:43:00Z</cp:lastPrinted>
  <dcterms:modified xsi:type="dcterms:W3CDTF">2012-11-13T06:58:00Z</dcterms:modified>
  <cp:revision>44</cp:revision>
  <dc:subject/>
  <dc:title/>
</cp:coreProperties>
</file>