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грамма предоставления бюджетных кредитов на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1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 кредит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та за пользовани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предусмотренная в бюджете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</w:tr>
      <w:tr>
        <w:trPr>
          <w:trHeight w:val="1942" w:hRule="exact"/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кредиты местным бюджет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покрытие временных кассовых разрывов, возникающих при исполнении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а четвертая ставки рефинансирования Банка России, действующей на день заключения договоров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ликвидацию стихийных бедст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процентов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едоставление в 2013 году бюджетных кредитов Макарьевским муниципальным районом проектом решения «О бюджете Макарьевского муниципального района на 2013 год» не планир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0:11:00Z</dcterms:created>
  <dc:creator>Фин</dc:creator>
  <dc:description/>
  <dc:language>en-US</dc:language>
  <cp:lastModifiedBy>N10569</cp:lastModifiedBy>
  <cp:lastPrinted>2007-11-22T14:20:00Z</cp:lastPrinted>
  <dcterms:modified xsi:type="dcterms:W3CDTF">2012-11-07T08:14:00Z</dcterms:modified>
  <cp:revision>3</cp:revision>
  <dc:subject/>
  <dc:title/>
</cp:coreProperties>
</file>