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на 2013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дходы и принципы к формированию финансовых взаимоотношений бюджетов разработаны в соответствии с нормами Бюджетного кодекса РФ, Бюджетным посланием Президента Российской Федерации «О бюджетной политике в 2013-2015 годах», Законом Костромской области от 03.11.2005г. №310-ЗКО «О межбюджетных отношениях в Костромской области», действующим бюджетным и налогов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посланием Президента Российской Федерации «О бюджетной политике в 2013-2015 годах» требуется кардинально повысить качество стратегического управления экономикой и обществен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этой задачи при формировании и реализации бюджетной политики на 2013 год и среднесрочную перспективу необходимо исходить из следующих основных 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од к «программному бюджету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роэкономической стабильности и бюджетной устойчив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вого этапа развития межбюджетных отношений, создание стимулов для расширения собственной доходной базы местных бюдже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дходы к формированию доходов местных бюджетов на 201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налоговой политики в 2013 году остается создание эффективной и стабильной налоговой системы, обеспечивающей бюджетную устой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необходимости сохранения и развития налогового потенциала, обеспечения сбалансированности бюджетов налоговая политика должна быть нацелена на динамичное поступление доходов, обеспечивающих текущие потребности, проводится с учетом изменений законодательства Российской Федерации при активном взаимодействии органов государственной власти 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налоговой политики явля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алогового потенциала за счет повышения реалистичности финансового планирования, улучшения качества прогнозирования доходов, а также взаимодействия с крупнейшими налогоплательщиками-ведущими предприятиями и консолидированными группами налогоплательщиков, зарегистрированных на территории, по вопросам недопущения снижения поступлений перечисляемых ими в бюджет налогов, сборов и иных платежей, эффективного использования государственного и муниципального имущества, земельных участков, находящихся в государственной и муниципальной собствен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, а именно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вершенствованию налогового законодательства с целью повышения инвестиционной привлекательности региона, формирования благоприятных условий для развития бизнеса и содействия занятости населения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законодательство, направленных на поддержку субъектов малого и среднего бизнеса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государственных органов Костромской области, органов местного самоуправления, территориальных органов федеральных органов государственной власти, расположенных на территории Костромской обла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смотр ранее предоставленных налоговых льгот и оценка их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ировании доходной части местных бюджетов на 2013 год следует учит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25 июня 2012 года №94-ФЗ «О внесении изменений в части первую и вторую Налогового кодекса Российской Федерации», внесены изменения в Бюджетный кодекс Российской Федерации, предусматривающие увеличение норматива отчисления платежей от единого сельскохозяйственного налога в бюджеты городских округов с 70 до 100 процентов, в бюджеты муниципальных районов и поселений — с 35 до 50 процентов, а также установление нормативов отчислений от налога, взимаемого в связи с применением патентной системы налогообложения, в бюджеты городских округов и муниципальных районов в размере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проектами законов Костромской област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Костромской области «О межбюджетных отношениях в Костромской области» и признании утратившими силу отдельных положений некоторых законодательных актов Костромской области», предусматривается дополнительная передача из областного бюджета в бюджеты муниципальных образований единых нормативов отчислений от следующих федеральных налогов, в том числе налогов, предусмотренных специальными налоговыми режимами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(в бюджеты поселений по нормативу 5%)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а, взимаемого в связи с применением упрощенной системы налогообложения (в бюджеты городских округов по нормативу 10%, в бюджеты муниципальных районов — 40%, в бюджеты поселений — 10%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б установлении ставки налога, взимаемого в связи с применением упрощенной системы налогообложения», предусматривается снижение с 1 января 2013 года до 5 процентов ставки налога для налогоплательщиков, выбравших в качестве объекта налогообложения доходы, уменьшенные на величину расходов, и осуществляющих в качестве основного один из следующих видов экономической деятельности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, охота и лесное хозяйство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ыболовство, рыбоводство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быча полезных ископаемых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ющие производ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 патентной системе налогообложения в Костромской области», разработанным в соответствии с главой 26.5 Налогового кодекса Российской Федерации, а также с учетом изменений, внесенных Федеральным законом от 25 июня 2012 года №94-ФЗ «О внесении изменений в части первую и вторую Налогового кодекса Российской Федерации и отдельные законодательные акты Российской Федерации» устанавливается возможность применения патентной системы налогообложения на территории Костромской области, а также размер потенциально возможного к получению индивидуальным предпринимателем годового дохода по каждому из 47 видов предпринимательской деятельности, в отношении которых может применяться патентная система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ние в действие патентной системы налогообложения позволит индивидуальным предпринимателям самостоятельно выбирать налоговый режим и обеспечит постепенный переход к патентной системе налогообложения в связи с отменой с 2018 года системы налогообложения в виде единого налога на вмененный до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от патентной системы налогообложения в полном объеме будут зачисляться в бюджеты городских округов и муниципальных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гнозировании сумм доходов от использования и продажи имущества, доходов от оказания платных услуг и компенсации затрат государства необходимо учитывать изменения положений Бюджетного кодекса Российской Федерации, внесенные Федеральным законом от 08.05.2012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дходы к формированию расходов местных бюджетов на 2013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объемов бюджетных ассигнований местных бюджетов на 2013 год осуществлять исходя из следующих основных подходо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ть бюджетные ассигнования на осуществление расходов по выплате заработной платы с начислениями работникам бюджетной сферы за счет налоговых и неналоговых доходов местных бюджетов и дотаций в объемах, предусмотренных проектом Закона Костромской области «Об областном бюджете на 2013 год» без дополнительной поддержки областного бюдже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бюджетных ассигнований в соответствии с Федеральным законом от 24.07.2009г. №212-ФЗ применяется совокупный тариф страховых взносов в государственные внебюджетные фонды Российской Федерации 30,2%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епловую энергию рассчитываются с учетом прогнозируемого увеличения в 1,125 раза и электрическую энергию с учетом увеличения в 1,12 раза с 01.07.2013 год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индексации расходы на увеличение стоимости основных сред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осуществляется в размере предъявленных к исполнению и не исполненных в текущем финансовом году судебных ак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чих расходов осуществляется с учетом оптимизации от ожидаемого исполнени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предусматривать в местном бюджете на 2013 год бюджетные ассигнования на погашение кредиторской задолженности, в первоочередном порядке по социально-значимым расходам, включая задолженность во внебюджетные фо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 году необходимо начать внедрение программно-целевого принципа организации деятельности органов местного самоуправления, а также программных бюджетов на всех уровнях управления, в том числе утвердить основные муниципальные программы в соответствии с разработанны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отно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межбюджетных трансфертов на территории Костромской области осуществляется в соответствии с бюджетным законодательством РФ, Законом Костромской области от 05.11.2005 №310-ЗКО «О межбюджетных отношениях в Костромской области» (с учетом вносимых изменений в него) и принимаемыми в соответствии с ними нормативными правовыми актами Костр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межбюджетных трансфертов бюджетам муниципальных образований ориентирована на необходимость обеспечения равных условий получения гражданам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данной цели осуществляется, в первую очередь, путем предоставления финансовой помощи в форме дотаций на выравнивание бюджетной обеспеченности муниципальных образований как безусловного вида финансовой помощи, распределяемого до начала финансового года и обеспечивающего муниципальным образованиям возможности для реалистичного  планирования доходной части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расходов областного бюджета, наряду с предоставлением дотаций на выравнивание бюджетной обеспеченности, в соответствии с нормами Бюджетного кодекса РФ и статьями 13, 14 15.1, 15.2 Закона Костромской области «О межбюджетных отношениях в Костромской области» на 2013 год предусматриваю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государственных полномочий, совокупность которых образует областной фонд компенсац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, которые образуют фонд софинансирования расход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, предоставляемые областному бюджету из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 году планируется предусмотрение следующих видов субвенций из областного бюджета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рганами местного самоуправления муниципальных районов государственных полномочий в сфере агропромышленного комплекс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сновных общеобразовательных програм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вознаграждений за выполнение функций классного руководителя педагогическим работникам муниципальных образовательных учреждени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воспитанию и обучению детей-инвалидов в муниципальных дошкольных образовательных учреждения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рганами местного самоуправления муниципальных районов и городских округов государственных полномочий в области архивного дел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рганами местного самоуправления  государственных полномочий на государственную регистрацию актов гражданского состоя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рганами местного самоуправления муниципальных районов и городских округов, государственных полномочий по решению вопросов в сфере трудовых отнош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 несовершеннолетних и защите их прав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рганами местного самоуправления муниципальных районов,  городских округов, городских и сельских поселений государственных полномочий по составлению протоколов об административных правонарушен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рганами местного самоуправления поселений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субвенций может быть уточнен по мере принимаемых соответствующих законов Костромской области и передачи полномочий и финансовых ресурсов из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 году за счет средств областного бюджета планируется включить следующие виды субсидий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итание обучающихся муниципальных общеобразовательных учреждений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отдыха детей в каникулярное время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капитальному ремонту многоквартирных домов и переселению граждан из аварийного жилищного фонда с учетом необходимости развития малоэтажного жилищного строитель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ых программ развития административных центров сельских поселений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расходов по результатам конкурса на лучшую организацию работы территориального общественного самоуправления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и ремонт автомобильных дорог общего пользования населенных пунктов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бластной целевой программы «Обеспечение жильем молодых семей на 2011-2015 годы»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областной адресной инвестиционной программы, на осуществление бюджетных инвестиций в объекты капитального строительства муниципальной собственности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й целевой программы «Жилище» на 2011-2015 годы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мероприятий федеральной целевой программы «Социальное развитие села до 2013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субсидий может быть уточнен и дополнен при принятии соответствующих нормативных актов Костр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 году за счет средств областного бюджета планируется включить иные межбюджетные трансферты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омплектование книжных фондов библиотек муниципальных образ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области муниципального дол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ласти долговой политики будет продолжена практическая реализация стратегии управления муниципальными заимствованиями Макарьевского муниципального района, направленной на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униципальных заимствований Макарьевского муниципального района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труктуры муниципального долга с целью минимизации его обслуживания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связи принятия решения о заимствованиях с реальными потребностями районного бюджета в привлечении заемных средств  и оптимизацией использования средств бюджет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44:00Z</dcterms:created>
  <dc:creator/>
  <dc:description/>
  <dc:language>en-US</dc:language>
  <cp:lastModifiedBy>N10569</cp:lastModifiedBy>
  <cp:lastPrinted>2012-10-12T13:19:00Z</cp:lastPrinted>
  <dcterms:modified xsi:type="dcterms:W3CDTF">2012-10-11T12:11:00Z</dcterms:modified>
  <cp:revision>3</cp:revision>
  <dc:subject/>
  <dc:title/>
</cp:coreProperties>
</file>