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ьевского муниципального района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6 ноября 2014 года № 376-РА   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среднесрочному финансовому плану </w:t>
      </w:r>
    </w:p>
    <w:p>
      <w:pPr>
        <w:pStyle w:val="Style18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арьевского муниципального района</w:t>
      </w:r>
    </w:p>
    <w:p>
      <w:pPr>
        <w:pStyle w:val="Style18"/>
        <w:tabs>
          <w:tab w:val="left" w:pos="709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-2017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направления бюджетной и налоговой политики на 2015 год сформированы в соответствии с целями, определенными Бюджетным посланием Президента Российской Федерации «О бюджетной политике на 2015-2017 годы», прогнозом социально-экономического развития Макарьевского муниципального района на 2015-2017 годы, в рамках принятых федеральных законов, концепций формирования межбюджетных отношений в Костромской области и основными подходами к формированию местных бюджетов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 посланием Президента Российской Федерации «О бюджетной политике в 2015-2017 годах» требуется кардинально повысить качество управления экономикой и общественными финанс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шения основных задач при формировании бюджетной политики на 2015 год и среднесрочную перспективу необходимо исходить из следующих целе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к «программному бюджету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кроэкономической стабильности, которая предусматривает сбалансированный бюджет, последовательное снижение бюджетного дефици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ового этапа развития межбюджетных отношений, создание стимулов для расширения собственной доходной базы местных бюдже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целенности бюджетной системы на достижение конкретных результа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бюджетного планирования на основе показателей среднесрочного финансового пла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й целью налоговой политики в 2015 году остается создание эффективной и стабильной налоговой системы, обеспечивающей бюджетную устой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налоговой политики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налогового потенциала за счет улучшения качества прогнозирования доходов, а также эффективного использования муниципального имущества и земельных участков,  находящихся в муниципальной собствен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го законодательства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взаимодействия органов местного самоуправления с территориальными органами федеральных органов государственной власти, расположенными на территор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й в законодательство, направленных на поддержку субъектов малого и среднего бизн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мотра ранее предоставленных льгот и оценки их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остается главная цель — в максимально возможной степени исключить неэффективные, второстепенные расходы бюджета муниципального района и соответствующие функции распорядителей бюджетных средств, которые должны осуществляться за счет федерального и областного бюджетов, частного сектора экономики, а также такие расходные полномочия муниципального района, не носящие первоочередной характер, которые ввиду ограниченности бюджетных ресурсов не могут быть обеспечены финансированием из бюджета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числу ключевых задач формирования расходных параметров бюджета муниципального района на 2015 год отнесено обеспечение в полном объеме расходов первоочеред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ная и налоговая политика в 2015 году сформирована с учетом целей и задач экономической политики и направлена на продолжение экономической стабилизации.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рганизация"/>
    <w:basedOn w:val="Normal"/>
    <w:qFormat/>
    <w:pPr>
      <w:widowControl/>
      <w:suppressAutoHyphens w:val="false"/>
      <w:spacing w:lineRule="auto" w:line="278"/>
    </w:pPr>
    <w:rPr>
      <w:rFonts w:ascii="Arial" w:hAnsi="Arial" w:eastAsia="Times New Roman" w:cs="Times New Roman"/>
      <w:kern w:val="0"/>
      <w:sz w:val="3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9:00Z</dcterms:created>
  <dc:creator/>
  <dc:description/>
  <cp:keywords/>
  <dc:language>en-US</dc:language>
  <cp:lastModifiedBy>1</cp:lastModifiedBy>
  <cp:lastPrinted>2013-11-18T10:03:00Z</cp:lastPrinted>
  <dcterms:modified xsi:type="dcterms:W3CDTF">2015-02-26T08:35:00Z</dcterms:modified>
  <cp:revision>7</cp:revision>
  <dc:subject/>
  <dc:title/>
</cp:coreProperties>
</file>