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Приложение №8 к решению Собрания депутатов №74 от 29.04.2011 года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тчет о расходовании  средств резервного фонда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дминистрации 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а  2010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1007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93"/>
        <w:gridCol w:w="1701"/>
        <w:gridCol w:w="510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луч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ыделено по распоряжен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ряжение ( №, дата, цель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35,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8 от 28.01.2010г. премирование в связи с юбилее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Администрация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450-р от 25.12.2009 г. для оказания материальной помощи Рыжаковой Т.С.в связи с кражей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8-р от 19.01.2010 г. премирование в связи с юбилее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456-р от 28.12.2009 г. премирование в связи с юбилее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аспоряжение №17-р  от 27.01.2010г.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8-р  от 27.01.2010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34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52-р от 12.02.2010г. премирование в связи с юбилеем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2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87-р от 09.03.2010г. для оказания материальной помощи Шабаровой Н.А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106-р от 24.03.2010 г. ценный подарок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928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143-р от 07.04.2010г. приобретение подарков ветеранам и инвалидам ВОВ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27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аспоряжение № 149-р от 13.04.2010г. участие сборной команды учащихся района в первенстве Костромской области по волейболу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99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54-р от 19.04.2010г. проведение открытого турнира по волейболу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5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аспоряжение №187-р от 14.05.2010г. приобретение подарков ветеранам ВОВ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34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92-р от 14.05.2010г. премирование в связи с юбилеем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8465,5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204 от 21.05.2010 г. на ликвидацию последствий пожара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1500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15-р от 27.05.2010г.для оказания материальной помощи Меркурьевой Н.В. для оплаты  дорогостоящей операции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9535,9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241-р от 09.06.2010г. на ликвидацию последствий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33-р от 09.06.2010г. для оказания материальной помощи Шапошниковой Г.А. в связи с утратой жилья и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34-р от 09.06.2010г. для оказания материальной помощи Кудряшовой Н.Ф. в связи с утратой жилья и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35-р от 09.06.2010г. для оказания материальной помощи Тетеневу В.Н. в связи с утратой жилья и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36-р от 09.06.2010г. для оказания материальной помощи Котлову В.С. в связи с утратой жилья и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37-р от 09.06.2010г. для оказания материальной помощи Сабировой И.Ю. в связи с утратой жилья и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38-р от 09.06.2010г. для оказания материальной помощи Лазаревой А.И. в связи с утратой жилья и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39-р от 09.06.2010г. для оказания материальной помощи Осокиной В.А.в связи с утратой жилья и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40-р от 09.06.2010г. для оказания материальной помощи Новожиловой Н.В.. в связи с утратой жилья и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3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249-р от 18.06.2010 г. для оказания материальной помощи для ремонта кровли жилого дом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87-р от 16.07.2010г. для оказания материальной помощи Горбатко В.В. для ремонта квартиры и приобретения строительных материалов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89-р от 16.07.2010г. для оказания материальной помощи Зарубину В.М. в связи с  частичной утратой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90-р от 16.07.2010г. для оказания материальной помощи Ефимовой Н.И. в связи с  частичной утратой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291-р от 16.07.2010г. для оказания материальной помощи Козлову Н.Р. в связи с  частичной утратой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293-р от 22.07.2010 г. для оказания материальной помощи Горбуновой Н.М. в связи с повреждением  кровли принадлежащего ей дома,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аспоряжение № 301-р от 26.07.2010 г.на проведение праздника села «Встреча поколений д.Заречье» Юркинского поселения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302-р от 26.07.2010 г. на премирование сборной команды район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20-р от 09.08.2010г. для оказания материальной помощи Гречухиной Е.Б. в связи с утратой жилья и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21-р от 09.08.2010г. для оказания материальной помощи Моденовой Т.В. в связи с утратой жилья и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22-р от 09.07.2010г. для оказания материальной помощи Степанову А.А. в связи с частичной утратой 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23-р от 09.08.2010г. для оказания материальной помощи Коноваловой Г.Б.  в связи с  частичной утратой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24-р от 09.08.2010г. для оказания материальной помощи Шейко В.Н. в связи с утратой жилья и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3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аспоряжение №333-р от 16.08.2010г. на материальную поддержку членов организации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41-р от 18.08.2010г. на приобретение подарка Горчухинскому сельскому поселению в  День поселк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4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42-р от 18.08.2010г. на проведение отчетно-выборной конференции ветеранов войны и труд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4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81-р от 21.09.2010г. для проведения Дня пожилого человека в Макарьевском муниципальном районе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правление сельского хозя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3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413-р от 07.10.2010 г. на награждение победителей районного соревнования среди сельхозпредприятий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45981,8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</w:t>
      </w:r>
    </w:p>
    <w:p>
      <w:pPr>
        <w:pStyle w:val="Normal"/>
        <w:ind w:right="-300" w:hanging="0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right="-30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14:00Z</dcterms:created>
  <dc:creator/>
  <dc:description/>
  <cp:keywords/>
  <dc:language>en-US</dc:language>
  <cp:lastModifiedBy>User</cp:lastModifiedBy>
  <cp:lastPrinted>2010-10-22T09:28:00Z</cp:lastPrinted>
  <dcterms:modified xsi:type="dcterms:W3CDTF">2011-06-16T07:12:00Z</dcterms:modified>
  <cp:revision>6</cp:revision>
  <dc:subject/>
  <dc:title/>
</cp:coreProperties>
</file>