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862"/>
        <w:gridCol w:w="1620"/>
      </w:tblGrid>
      <w:tr>
        <w:trPr>
          <w:trHeight w:val="892" w:hRule="atLeast"/>
        </w:trPr>
        <w:tc>
          <w:tcPr>
            <w:tcW w:w="10326" w:type="dxa"/>
            <w:gridSpan w:val="3"/>
            <w:tcBorders/>
          </w:tcPr>
          <w:p>
            <w:pPr>
              <w:pStyle w:val="Heading2"/>
              <w:ind w:left="-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1 к решению Собрания депутатов №      от          2014год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ind w:left="-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ормативы  распределения доходов между бюджетами бюджетной системы Российской Федерации  на 2015 год</w:t>
            </w:r>
          </w:p>
        </w:tc>
      </w:tr>
      <w:tr>
        <w:trPr>
          <w:trHeight w:val="80" w:hRule="atLeast"/>
        </w:trPr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ых районов</w:t>
            </w:r>
          </w:p>
        </w:tc>
      </w:tr>
      <w:tr>
        <w:trPr>
          <w:trHeight w:val="294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07033 05 0000 110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07053 05 0000 110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АДМИНИСТРАТИВНЫХ ПЛАТЕЖЕЙ И СБОР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4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ПРОЧИХ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50 05 0000 180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ДОХОДОВ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5010 05 0000 151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   возврата   остатков   субсидий, субвенций и иных   межбюджетных трансфертов, имеющих целевое назначение,  прошлых лет, из бюджетов                                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ВОЗВРАТА ОСТАТКОВ СУБСИДИЙ И СУБВЕНЦ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19 05000 05 0000 151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 остатков субсидий, субвенций и иных межбюджетных трансфертов, имеющих  целевое  назначение, прошлых  лет,    из   бюджетов  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БЕЗВОЗМЕЗДНЫХ ПОСТУП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80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540" w:hanging="0"/>
      <w:outlineLvl w:val="2"/>
    </w:pPr>
    <w:rPr>
      <w:rFonts w:ascii="Arial" w:hAnsi="Arial" w:cs="Arial"/>
      <w:b/>
      <w:bCs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23:00Z</dcterms:created>
  <dc:creator>Фин</dc:creator>
  <dc:description/>
  <cp:keywords/>
  <dc:language>en-US</dc:language>
  <cp:lastModifiedBy>Наталия</cp:lastModifiedBy>
  <cp:lastPrinted>2014-11-14T14:49:00Z</cp:lastPrinted>
  <dcterms:modified xsi:type="dcterms:W3CDTF">2014-11-14T11:49:00Z</dcterms:modified>
  <cp:revision>39</cp:revision>
  <dc:subject/>
  <dc:title/>
</cp:coreProperties>
</file>