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 на 201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4"/>
        <w:gridCol w:w="1323"/>
      </w:tblGrid>
      <w:tr>
        <w:trPr>
          <w:trHeight w:val="162" w:hRule="atLeast"/>
        </w:trPr>
        <w:tc>
          <w:tcPr>
            <w:tcW w:w="9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вида межбюджетных трансфертов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</w:tc>
      </w:tr>
      <w:tr>
        <w:trPr>
          <w:trHeight w:val="154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8 443 000</w:t>
            </w:r>
          </w:p>
        </w:tc>
      </w:tr>
      <w:tr>
        <w:trPr>
          <w:trHeight w:val="225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76 5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 494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  на поддержку личных подсобных хозяйств (областные средства)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91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  на поддержку личных подсобных хозяйств (федеральные средства)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7 000</w:t>
            </w:r>
          </w:p>
        </w:tc>
      </w:tr>
      <w:tr>
        <w:trPr>
          <w:trHeight w:val="495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Субвенция на возмещение части затрат сельхозтоваропроизводителей на 1 кг реализованного товарного молока (областные средства)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24 000</w:t>
            </w:r>
          </w:p>
        </w:tc>
      </w:tr>
      <w:tr>
        <w:trPr>
          <w:trHeight w:val="693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Субвенция на возмещение части затрат сельхозтоваропроизводителей на 1 кг реализованного товарного молока (федеральные средства)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9 3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9 8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 6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на  государственную  регистрацию актов гражданского состояния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9 5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14 2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сидии бюджетам муниципальных районов на питание обучающихся муниципальных  общеобразовательных учрежд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 872 6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18 800</w:t>
            </w:r>
          </w:p>
        </w:tc>
      </w:tr>
      <w:tr>
        <w:trPr>
          <w:trHeight w:val="638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местным  бюджетам  на реализацию общеобразовательных программ дошкольного образования в муниципальных дошкольных общеобразовательных организациях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 343 600</w:t>
            </w:r>
          </w:p>
        </w:tc>
      </w:tr>
      <w:tr>
        <w:trPr>
          <w:trHeight w:val="638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местным  бюджетам  на реализацию основных общеобразовательных программ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0 693 100</w:t>
            </w:r>
          </w:p>
        </w:tc>
      </w:tr>
      <w:tr>
        <w:trPr>
          <w:trHeight w:val="638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ередаваемые бюджетам муниципальных районов на  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8 74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150" w:leader="none"/>
        </w:tabs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User</cp:lastModifiedBy>
  <cp:lastPrinted>2013-11-12T11:31:00Z</cp:lastPrinted>
  <dcterms:modified xsi:type="dcterms:W3CDTF">2014-11-13T10:56:00Z</dcterms:modified>
  <cp:revision>23</cp:revision>
  <dc:subject/>
  <dc:title/>
</cp:coreProperties>
</file>