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ояснительная запис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к бюджету Макарьевского муницип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района на 2015 год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ДОХ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Объем доходов бюджета Макарьевского муниципального района на 2015 год установлен в сумме 188972,7 тыс. руб., в том числе безвозмездные поступления 155654,7 тыс руб., что выше уровня ожидаемого исполнения 2014 года на 5,0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Доходы сформированы по двум основным группам «доходы» и «безвозмездные поступлен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Бюджет Макарьевского муниципального района на 2015 год сформирован с учетом прогноза социально-экономического развития муниципального района на 2015 год, предложений администраторов поступлений в бюджетную систему РФ, ожидаемого исполнения бюджета в  2014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Общий объем  налоговых и неналоговых доходов на 2015 год прогнозируется в сумме 33318,0 тыс. руб., что выше  ожидаемого исполнения 2014 года на 278,0 тыс. руб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В структуре доходов: налоговые доходы составляют 23288,0 тыс. руб., неналоговые доходы  10030,0 тыс.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sz w:val="28"/>
          <w:szCs w:val="34"/>
        </w:rPr>
        <w:t xml:space="preserve">Наибольший удельный вес в структуре налоговых и неналоговых доходов  занимают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ДФЛ  - 31,7 %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кцизы – 6,5%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Налоги на совокупный доход — 29,4%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Доходы от использования имущества, находящегося в     государственной и       муниципальной собственности — 9,2%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Доходы от оказания платных услуг – 13,4%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>Доходы от продажи материальных и нематериальных активов – 5,1 %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Особенности расчетов поступлений п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отдельным видам доходных источ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НДФ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По предварительной оценке на 2015 год объем поступления налога составит 10576,0 тыс.руб., ожидаемое поступление за 2014 год 9832,0 тыс.руб. рост  на 7,6%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 xml:space="preserve">НДФЛ рассчитан на основании положений главы 23 ч. II Налогового Кодекса РФ с учетом изменений и дополнений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При расчете учтен рост фонда заработной платы против уровня 2014 года, а также дополнительных поступлений в бюджетную систему РФ от проводимых мероприятий по легализации заработной пла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Норматив отчислений налога на доходы физических лиц в бюджет муниципального района — 20 %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Налоги на совокупный доход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Единый налог, взимаемый в связи с применением упрощенной системы налогообложения, планируется поступление в 2015 году 1928,0 тыс. руб., ожидаемое поступление за 2014 год 1805,0 тыс руб., рост на 6,8%. Норматив отчислений данного налога в бюджет муниципального района — 35 %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Единый налог на вмененный доход для отдельных видов деятельности. Сумма данного налога прогнозируется к поступлению в сумме 7850,00 тыс. руб. (105,7%) с учетом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sz w:val="28"/>
          <w:szCs w:val="34"/>
        </w:rPr>
        <w:t>норматива зачисления в бюджет муниципального района — 100 %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sz w:val="28"/>
          <w:szCs w:val="34"/>
        </w:rPr>
        <w:t>оценки поступления в 2014 году и применения индекса — дефлятора, устанавливаемого приказом Минэкономразвития РФ на 2015 год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sz w:val="28"/>
          <w:szCs w:val="34"/>
        </w:rPr>
        <w:t>в соответствии с решением Собрания депутатов Макарьевского муниципального района «Об утверждении «Порядка определения корректирующего коэффициента базовой доходности и расчетных показателей к нему для исчисления единого налога на вмененный доход для отдельных видов деятельности на территории Макарьевского муниципального района на 2015 год»; (№ 303 от 31.10.2014г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Государственная пошли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Расчет суммы государственной пошлины на 2015 год осуществлен с учетом ожидаемой оценки поступления данного вида платежа в 2014 году. </w:t>
        <w:tab/>
        <w:t>Общий объем поступлений в 2015 году прогнозируется в сумме  730,0 тыс. 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Неналоговые  дох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Объем неналоговых доходов, предусмотренных в проекте доходной части бюджета муниципального района на 2015 год оценивается в общей сумме  10030,0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 составе неналоговых доходов учитыва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>1. Поступления доходов от использования имущества, находящегося в государственной и муниципальной  собственности — 3078,0 тыс.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Объем  поступлений  спрогнозирован  с  учетом  предложений администратора данного  дохода.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2. Платежи  при  пользовании  природными   ресурсами  оцениваются  в сумме 115,0 тыс.руб. в т.ч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- плата за негативное воздействие на окружающую среду — 115,0 тыс.руб., норматив отчислений в бюджет муниципального района — 40 %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Доходы от компенсации затрат государства, прогнозируемая сумма поступлений от которых составит 4457,0  тыс. руб., рост к ожидаемому поступлению за 2014 год на 367,0 тыс. руб. (109,0%) 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Доходы от продажи материальных и нематериальных активов планируется в объеме 1700,0 тыс. руб., рассчитаны исходя из предложений администратора поступлений доход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Штрафы. санкции, возмещение ущерба прогнозируемая сумма поступлений на 2015 год —680,0 тыс.руб., ожидаемая оценка 2014 года — 766,0 тыс.руб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Безвозмездные поступ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Прогнозируемый объем межбюджетных поступлений на 2015 год составляет   155654,74 тыс.  руб.  Плановые   назначения     2014 года – 147501,1 тыс. руб. ожидаемое исполнение —  146866,9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Дотации на выравнивание уровня бюджетной обеспеченности планируются в размере  68443,0 тыс.руб., что выше  уровня 2014 года на 35,2 %  или 17,8 млн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Объем субсидий составит  1872,6 тыс. рублей против  5398,3 тыс. рублей, запланированных в бюджете на 2014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>На 4829,6 тыс.руб. увеличится размер субвенций, передаваемых из областного бюджета в бюджет муниципального района. Субвенция на нормативное подушевое финансирование образовательных учреждений в части реализации основных общеобразовательных программ на 2014 год составляют 65512,0 тыс.руб., на 2015 год — планируются в размере  70693,1тыс.руб., на 2015 год планируется субвенция на реализацию общеобразовательных программ дошкольного образования  в сумме 8343,6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Расходы бюдж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 xml:space="preserve">Формирование расходов осуществлялось с учетом следующих мер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нвентаризация и оптимизация расходов бюджета, в т.ч. расходов на содержание бюджетной сферы и органов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беспечение реструктуризации сети бюджетных учреждений при условии сохранения качества и объемов муниципальных услу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34"/>
        </w:rPr>
        <w:t>сокращение капитальных и других расходов, не связанных с обеспечением жизнедеятельности объектов социальной и коммунальной инфраструктур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беспечение жесткого режима экономного и рационального использования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едопущение кредиторской задолженности по принятым обязательствам, в первую очередь по заработной плате с начисл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Структура расходов бюджета муниципального райо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Образование — 67,7 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Общегосударственные вопросы — 12,6 %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 xml:space="preserve">Культура  -  11,9 %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 xml:space="preserve">Финансовая помощь бюджетам поселений — 3,6 %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 xml:space="preserve">Национальная экономика (с\х, транспорт, др.вопросы) — 2,5 %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Физическая культура и спорт -0,6 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>Здравоохранение – 0,1 %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 xml:space="preserve">Обслуживание муниципального долга — 0,2 %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>Социальная политика- 0,3 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Объем расходов бюджета муниципального района на 2015 год предусматривается в сумме 192 304 540 рублей, что на 3288,3 тыс.руб. выше уточненных плановых назначений  на 2014 год и на  4191,0 тыс. руб. меньше к уровню 2013 го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Бюджетные ассигнования предусмотренные проектом бюджета на 2015 год по разделу «Общегосударственные вопросы»  определены в сумме 24 209,5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Расходы на содержание органов местного самоуправления запланированы в сумме  22934,7  тыс.руб., что выше уточненных плановых назначений на 2014 год на  15,2 %  или на 3023,2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В расходной части бюджета  определены расходы на обслуживание муниципального долга в сумме  410,0 тыс.руб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Резервный фонд администрации района определен в сумме 250,0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Проектом бюджета на 2015 год на поддержку сельскохозяйственной отрасли предполагается направить 2379,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Расходы на дорожное хозяйство  определены в сумме 2181,0 тыс.рублей.</w:t>
        <w:tab/>
        <w:t xml:space="preserve"> На мероприятия по межеванию и инвентаризацию земельных участков запланировано 165,0 тыс.руб., в области охраны окружающей среды — 176,8 тыс.ру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 xml:space="preserve">Расходы    по   разделу   «Образование»    предусмотрены   в     сумм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30255,2  тыс.руб., что выше уточненных  плановых назначений по бюджету на 2014 год  (122602,7  тыс.руб.) на  7652,5 тыс.рублей или 6,2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Бюджетные ассигнования на дошкольное образование предусматриваются в сумме 18727,5  тыс.руб., что на 3571,1 тыс.руб. выше  уточненных плановых назначений  на 2014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Бюджетные расходы на  общее образование предусматриваются в сумме 106456,1 тыс.руб., в т.ч. на содержание  учреждений образования  за счет средств местного бюджета составят 19005,1 тыс.руб., за счет субвенции на реализацию основных общеобразовательных программ 70693,1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По данному разделу предусмотрены ассигнования на финансирование расходов на содержание учреждений по внешкольной работе с детьми, в т.ч. Центр творчества и ДЮСШ – 5014,1 тыс.руб., музыкальной и художественной школы 7982,1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Расходы на финансовое обеспечение руководства и управления в сфере установленных функций составят 1342,6 тыс.руб. и учреждений обеспечивающих предоставление услуг в сфере образования (ц/б и МК) 3729,0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На 2015 год объем расходов по разделу «Культура» предусмотрены в объеме 22819,3 тыс.руб., что на 4216,9 тыс.руб. выше уточненных плановых назначений на 2014 го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сходы направлены на обеспечение деятельности домов культуры 11149,9 тыс.рублей, библиотек  6311,7 тыс.рублей, руководства и управления в сфере установленных функций 1085,0 тыс.рублей, учреждений обеспечивающих предоставление услуг в сфере культуры (ц/б и хоз.отдел) 4272,7 тыс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 xml:space="preserve">По разделу «Здравоохранение» в проекте бюджета на 2015 год объем расходов предусмотрен  195,0 тыс.руб., в том числе на погашение кредиторской задолженности  МУЗ «Макарьевская ЦРБ» в сумме 195,0 тыс.рублей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По разделу «Физическая культура и спорт» предусмотрены расходы в сумме 11248,3 тыс.руб., ассигнования запланированы на содержание спорткомплекса «Юность»  и проведение массовых физкультурно-оздоровительных мероприя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Расходы бюджета муниципального района по разделу «Социальная политика» на 2015 год  предусмотрены в сумме 512,0 тыс.руб. на следующие мероприят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34"/>
        </w:rPr>
        <w:t>расходы на выплату доплат к государственным пенсиям муниципальным служащим, вышедшим на пенсию — 96,0 тыс.руб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финансирование  программных мероприятий по обеспечение жильем молодых семей Макарьевского муниципального района - 290,0 тыс.руб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финансирование по муниципальной программе «Устойчивое развитие сельских территорий Макарьевского муниципального района Костромской области на 2014-2020 годы» на улучшение жилищных условий граждан, проживающих в сельской местности  -126,0 тыс.руб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здел «Межбюджетные трансферт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Плановые назначения по бюджету муниципального района на 2015 год определены в объеме   7074,0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 xml:space="preserve">Основное место в структуре расходов данного раздела занимают бюджетные ассигнования по предоставлению дотаций на выравнивание  бюджетной обеспеченности поселений 5091,0 тыс.руб., дотация на поддержку мер по обеспечению сбалансированности бюджетов поселений — 1983,0 тыс.руб.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sz w:val="28"/>
          <w:szCs w:val="34"/>
        </w:rPr>
        <w:t>Кроме того, бюджетам поселений предусмотрены субвенции на осуществление полномочий на государственную регистрацию актов гражданского состояния — 39,5 тыс.руб.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</w:t>
      </w:r>
      <w:r>
        <w:rPr>
          <w:rFonts w:cs="Times New Roman" w:ascii="Times New Roman" w:hAnsi="Times New Roman"/>
          <w:sz w:val="28"/>
          <w:szCs w:val="34"/>
        </w:rPr>
        <w:t xml:space="preserve">Субвенции по составлению протоколов по административным правонарушениям — 34,9 тыс. руб.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34"/>
        </w:rPr>
        <w:t xml:space="preserve">  </w:t>
      </w:r>
      <w:r>
        <w:rPr>
          <w:rFonts w:cs="Times New Roman" w:ascii="Times New Roman" w:hAnsi="Times New Roman"/>
          <w:sz w:val="28"/>
          <w:szCs w:val="34"/>
        </w:rPr>
        <w:t xml:space="preserve">Бюджет муниципального района на 2015 год сформирован с дефицитом в сумме 3331,8 тыс.руб. или 10 % объема доходов бюджета без учета безвозмездных поступлений, что соответствует Бюджетному Кодексу РФ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Муниципальный  долг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Верхний предел муниципального долга Макарьевского муниципального района по состоянию на 01 января 2016 года устанавливается в размере 8105,6 тыс.руб., предельный объем муниципального долга на 2015 год составит 10615,6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Предельный объем расходов на обслуживание муниципального долга Макарьевского   муниципального     района     устанавливается   в    размере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6446,8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В 2015 году муниципальные гарантии Макарьевского муниципального района не предоставля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Источники покрытия дефицита бюджета Макарьевского муниципального района на 2015 год приведены в приложении № 2 к проекту решения о бюдж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40:00Z</dcterms:created>
  <dc:creator/>
  <dc:description/>
  <cp:keywords/>
  <dc:language>en-US</dc:language>
  <cp:lastModifiedBy>Наталия</cp:lastModifiedBy>
  <cp:lastPrinted>2014-11-20T08:36:00Z</cp:lastPrinted>
  <dcterms:modified xsi:type="dcterms:W3CDTF">2014-11-26T06:42:00Z</dcterms:modified>
  <cp:revision>117</cp:revision>
  <dc:subject/>
  <dc:title/>
</cp:coreProperties>
</file>