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ind w:right="-437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645795</wp:posOffset>
            </wp:positionV>
            <wp:extent cx="744220" cy="1000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</w:t>
      </w:r>
      <w:r>
        <w:rPr>
          <w:rFonts w:cs="Times New Roman" w:ascii="Times New Roman" w:hAnsi="Times New Roman"/>
          <w:b/>
          <w:sz w:val="26"/>
        </w:rPr>
        <w:t>КОСТР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1410</wp:posOffset>
                </wp:positionH>
                <wp:positionV relativeFrom="paragraph">
                  <wp:posOffset>645795</wp:posOffset>
                </wp:positionV>
                <wp:extent cx="1275080" cy="269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21.2pt;mso-wrap-distance-left:9.05pt;mso-wrap-distance-right:9.05pt;mso-wrap-distance-top:0pt;mso-wrap-distance-bottom:0pt;margin-top:50.85pt;mso-position-vertical-relative:text;margin-left:1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97155</wp:posOffset>
                </wp:positionV>
                <wp:extent cx="4201160" cy="2692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РОССИЙСКАЯ ФЕДЕРА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21.2pt;mso-wrap-distance-left:9.05pt;mso-wrap-distance-right:9.05pt;mso-wrap-distance-top:0pt;mso-wrap-distance-bottom:0pt;margin-top:7.65pt;mso-position-vertical-relative:text;margin-left:7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</w:rPr>
                        <w:t>РОССИЙСКАЯ ФЕДЕР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СОБРАНИЕ ДЕПУТАТОВ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МАКАРЬЕВСКОГО МУНИЦИПАЛЬНОГО РАЙОНА</w:t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</w:t>
      </w:r>
      <w:r>
        <w:rPr>
          <w:sz w:val="28"/>
        </w:rPr>
        <w:t xml:space="preserve"> </w:t>
      </w:r>
      <w:r>
        <w:rPr>
          <w:sz w:val="28"/>
        </w:rPr>
        <w:t xml:space="preserve">Проект  </w:t>
      </w:r>
      <w:r>
        <w:rPr>
          <w:b/>
          <w:sz w:val="28"/>
        </w:rPr>
        <w:t xml:space="preserve">      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</w:rPr>
      </w:pPr>
      <w:r>
        <w:rPr>
          <w:sz w:val="36"/>
        </w:rPr>
        <w:t xml:space="preserve">Р Е Ш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                                         №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бюджете Макарье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на </w:t>
      </w:r>
    </w:p>
    <w:p>
      <w:pPr>
        <w:pStyle w:val="Normal"/>
        <w:rPr/>
      </w:pPr>
      <w:r>
        <w:rPr>
          <w:sz w:val="28"/>
        </w:rPr>
        <w:t>2015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 xml:space="preserve">Рассмотрев внесенные главой  Макарьевского муниципального района материалы и проект решения «О бюджете Макарьевского муниципального района на 2015 год», на основании ст.14 Устава Макарьевскрого муниципального района Костромской области, Положения о бюджетном процессе в Макарьевском муниципальном районе Костромской области, заключения ревизионной комиссии, депутатской комиссии по бюджету и налогам, Собрание депутатов Макарьевсекого муниципального района  </w:t>
      </w:r>
      <w:r>
        <w:rPr>
          <w:b/>
          <w:bCs/>
          <w:sz w:val="28"/>
        </w:rPr>
        <w:t>РЕШИЛО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Статья 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>Утвердить бюджет Макарьевского муниципального района (далее — местный бюджет) на 2015 год по доходам в сумме  188 972 740 рублей, в том числе  объем безвозмездных поступлений  в сумме  155 654 740 руб., по расходам в сумме  192 304 540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 xml:space="preserve">Установить   размер   дефицита   местного  бюджета   на   2015  год  в сумме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3 331 800 руб. </w:t>
      </w:r>
    </w:p>
    <w:p>
      <w:pPr>
        <w:pStyle w:val="Normal"/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Утвердить нормативы распределения доходов между бюджетами бюджет-</w:t>
        <w:tab/>
        <w:t xml:space="preserve">ной  системы  Российской  Федерации  на  2015  год  согласно   приложени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№ </w:t>
      </w:r>
      <w:r>
        <w:rPr>
          <w:sz w:val="28"/>
        </w:rPr>
        <w:t>1 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3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>Направить на покрытие дефицита местного бюджета на 2015 год поступления из источников финансирования дефицита местного бюджета согласно приложению  № 2 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>Установить, что администрация Макарьевского муниципального района (далее — администрация) вправе привлекать дополнительные источники финансирования дефицита бюджета, установленные бюджетным законодательством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b/>
          <w:bCs/>
          <w:sz w:val="28"/>
        </w:rPr>
        <w:t xml:space="preserve">Статья 4. 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 xml:space="preserve">Установить норматив отчисления в местный бюджет части прибыли,         полученной муниципальными унитарными предприятиями за 2014 год и               остающейся после уплаты налогов и иных обязательных платежей, в       размере 10 </w:t>
        <w:tab/>
        <w:t>процентов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5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>Утвердить перечень главных администраторов (администраторов) доходов местного бюджета и закрепленные за ними виды доходов согласно          приложению № 3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 xml:space="preserve">Утвердить перечень главных администраторов источников финансирования дефицита местного бюджета согласно приложению № 4 к настоящему    Решению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 xml:space="preserve">Предоставить право финансовому органу в случае изменения в 2015 году классификации доходов бюджетов Российской Федерации, состава и (или) функций  муниципальных органов исполнительной власти, а также           находящихся в их ведении казенных учреждений вносить соответствующие       изменения в перечень главных администраторов доходов бюджета,           закрепленных за ними кодов бюджетной классификации доходов бюджета с            последующим внесением изменений в настоящее Решение.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</w:rPr>
        <w:t>Статья 6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 xml:space="preserve">Утвердить в местном бюджете на 2014 год поступления доходов согласно </w:t>
        <w:tab/>
        <w:t>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7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1. Средства  в валюте Российской Федерации, поступающие казенным, бюджетным и автономным учреждениям Костромской области,                учитываются на лицевых счетах, открытых им в Управлении федерального казначейства  Костромской области, в порядке, установленном финансовым органом Макарьевского муниципального района  Костромской области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  <w:szCs w:val="28"/>
        </w:rPr>
        <w:t>2. Средства в валюте Российской Федерации, поступающие во временное распоряжение казенных, бюджетных и автономных учреждений                Костромской области в соответствии с законодательными и иными         нормативными правовыми актами Российской Федерации, Костромской  области, учитываются на лицевых счетах, открытых им в Управлении федерального казначейства  Костромской области, в порядке, установленном финансовым  органом Макарьевского муниципального района Костромской области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</w:rPr>
        <w:t xml:space="preserve">Статья 8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распределение бюджетных ассигнований на 2015 год по             разделам, подразделам, целевым статьям расходов, группам, подгруппам видам расходов                 классификации расходов бюджетов Российской Федерации согласно      приложению № 6 </w:t>
        <w:tab/>
        <w:t>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9.</w:t>
      </w:r>
    </w:p>
    <w:p>
      <w:pPr>
        <w:pStyle w:val="Normal"/>
        <w:jc w:val="both"/>
        <w:rPr/>
      </w:pPr>
      <w:r>
        <w:rPr>
          <w:sz w:val="28"/>
        </w:rPr>
        <w:tab/>
        <w:t xml:space="preserve">Утвердить ведомственную структуру расходов местного бюджета на 2015 </w:t>
        <w:tab/>
        <w:t xml:space="preserve">год согласно приложению № 7 к настоящему Решению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0.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Установить размер резервного фонда администрации Макарьевского       муниципального района на 2015 год в сумме  250 000,0 руб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1.</w:t>
      </w:r>
    </w:p>
    <w:p>
      <w:pPr>
        <w:pStyle w:val="Normal"/>
        <w:jc w:val="both"/>
        <w:rPr/>
      </w:pPr>
      <w:r>
        <w:rPr>
          <w:sz w:val="28"/>
        </w:rPr>
        <w:tab/>
        <w:t xml:space="preserve">Утвердить следующий перечень расходов местного бюджета на 2015 год </w:t>
        <w:tab/>
        <w:t xml:space="preserve">подлежащих финансированию в первоочередном порядке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 xml:space="preserve">заработная плата с начислениями на нее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>продукты пит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>расходы на топливно-энергетические ресурсы, в том числе тепловую и электрическую энергию, уголь, дрова топливные и друг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>расходы по обслуживанию и погашению муниципального долг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>дотации на выравнивание бюджетной обеспеченности поселений, предоставляемые из бюджета муниципального район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2.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Установить, что субсидии юридическим лицам (за исключением субсидий муниципальным учреждениям), индивидуальным предпринимателям,      физическим лицам-производителям товаров, работ, услуг предоставляются в порядке, утверждаемом     администрацией Макарьевского муниципального района Костромской области. 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>
          <w:sz w:val="28"/>
        </w:rPr>
      </w:pPr>
      <w:r>
        <w:rPr>
          <w:b/>
          <w:bCs/>
          <w:sz w:val="28"/>
        </w:rPr>
        <w:t>Статья 13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                  Макарьевского муниципального района на 2015 год в размере 2 181 000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</w:rPr>
        <w:t xml:space="preserve">Статья 14. </w:t>
      </w:r>
    </w:p>
    <w:p>
      <w:pPr>
        <w:pStyle w:val="Normal"/>
        <w:jc w:val="both"/>
        <w:rPr/>
      </w:pPr>
      <w:r>
        <w:rPr>
          <w:sz w:val="28"/>
        </w:rPr>
        <w:tab/>
        <w:t xml:space="preserve">Утвердить объем межбюджетных трансфертов, предоставляемых бюджетам </w:t>
        <w:tab/>
        <w:t xml:space="preserve">поселений на 2015 год  в  сумме  7 148 400 рублей согласно  приложению </w:t>
        <w:tab/>
        <w:t>№ 8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5. </w:t>
      </w:r>
    </w:p>
    <w:p>
      <w:pPr>
        <w:pStyle w:val="Normal"/>
        <w:jc w:val="both"/>
        <w:rPr/>
      </w:pPr>
      <w:r>
        <w:rPr>
          <w:sz w:val="28"/>
        </w:rPr>
        <w:tab/>
        <w:t xml:space="preserve">Утвердить  распределение  межбюджетных трансфертов, предоставляемых </w:t>
        <w:tab/>
        <w:t xml:space="preserve">бюджетам поселений на 2015 год согласно приложению № 9 к настоящему </w:t>
        <w:tab/>
        <w:t xml:space="preserve">Решению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6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Установить: 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1) верхний предел муниципального долга Макарьевского                           муниципального района по  состоянию на 1 января  2016 года  в сумме 8 105 600 рублей;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 xml:space="preserve">2) предельный   объем   муниципального   долга   на    2015  год    в   сумме 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 xml:space="preserve">10 615 600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7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становить в 2015 году предельный объем расходов на обслуживание     муниципального долга  Макарьевского муниципального района в размере </w:t>
        <w:tab/>
        <w:t xml:space="preserve">16 446 800 рублей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 xml:space="preserve">Статья 18. 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 xml:space="preserve">Утвердить в пределах общего объема расходов объем бюджетных              ассигнований на реализацию муниципальных  программ на 2015 год   с            распределением по программам и получателям средств </w:t>
        <w:tab/>
        <w:t xml:space="preserve">местного    бюджета  согласно приложению № 10 к настоящему Решению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9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</w:rPr>
      </w:pPr>
      <w:r>
        <w:rPr>
          <w:sz w:val="28"/>
        </w:rPr>
        <w:tab/>
        <w:t xml:space="preserve">1.Органы местного </w:t>
        <w:tab/>
        <w:t xml:space="preserve">самоуправления </w:t>
        <w:tab/>
        <w:t>муниципального</w:t>
        <w:tab/>
        <w:t xml:space="preserve">  образования и муниципальные казенные учреждения не вправе принимать решений,     приводящих к увеличению в 2015 году численности муниципальных      служащих муниципального образования, работников муниципальных             казенных       учреждений и  организаций бюджетной сферы, а также        расходов на их содержание, за исключением </w:t>
        <w:tab/>
        <w:t xml:space="preserve">случаев, связанных с        изменением состава и (или) функций органов местного </w:t>
        <w:tab/>
        <w:t>самоуправления               муниципального образования и муниципальных казенных учреждений     муниципального образования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. </w:t>
      </w:r>
      <w:r>
        <w:rPr>
          <w:spacing w:val="-4"/>
          <w:sz w:val="28"/>
          <w:szCs w:val="28"/>
        </w:rPr>
        <w:t>Увеличить (проиндексировать) в 1,05 раза с 1 января 2015 года  и в 1,055 раза с 1 октября 2015 года размеры должностных окладов лиц, замещающих муниципальные должности           Макарьевского муниципального района    Костромской области, и должностных окладов муниципальных служащих Макарьевского муниципального района Костромской области, а также     должностных окладов работников                   муниципальных  органов          Макарьевского муниципального района                  Костромской области,      замещающих должности, не являющиеся должностями муниципальной    службы Макарьевского муниципального района Костромской области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0. </w:t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 xml:space="preserve">Установить, что получатели средств местного бюджета при заключении   договоров (муниципальных контрактов) на поставку товаров (выполнение работ, оказание услуг), подлежащих оплате за счет средств местного бюджета, </w:t>
        <w:tab/>
        <w:t>вправе предусматривать авансовые платежи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 xml:space="preserve">1) в размере 100 процентов суммы договора (муниципального контракта) — </w:t>
        <w:tab/>
        <w:t xml:space="preserve">по договорам (муниципальным контрактам) о предоставлении услуг связи, </w:t>
        <w:tab/>
        <w:t xml:space="preserve">о подписке на печатные издания и об их приобретении, о приобретении </w:t>
        <w:tab/>
        <w:t xml:space="preserve">горюче-смазочных  материалов, путевок на санаторно-курортное </w:t>
        <w:tab/>
        <w:t xml:space="preserve">лечение, </w:t>
        <w:tab/>
        <w:t xml:space="preserve">об обучении на курсах повышения квалификации и профессиональной     переподготовке, по договорам обязательного страхования гражданской    ответственности владельцев транспортных средств, по договорам,          подлежащим </w:t>
        <w:tab/>
        <w:t xml:space="preserve">оплате за </w:t>
        <w:tab/>
        <w:t>счет резервного фонда администрации       Макарьевского муниципального района, по договорам на поставку тепловой энергии в горячей      воде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 </w:t>
      </w:r>
      <w:r>
        <w:rPr>
          <w:color w:val="000000"/>
          <w:sz w:val="28"/>
        </w:rPr>
        <w:t xml:space="preserve">2) в размере 30 процентов суммы договора (муниципального контракта), </w:t>
        <w:tab/>
        <w:t>если иное не предусмотрено действующим законодательством, - по           остальным договорам (муниципальным контрактам)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1. 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стоящее Решение вступает в силу с 1 января 2015 года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2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Настоящее решение направить  главе  Макарьевского муниципального   района для подписания и опубликования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Председатель Собрания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а Макарьевского                                                  депутатов Макарьевского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ого района                                             муниципального района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___________П.И.Шаронов                                          ____________В.А.Круглов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30:00Z</dcterms:created>
  <dc:creator>N9763</dc:creator>
  <dc:description/>
  <cp:keywords/>
  <dc:language>en-US</dc:language>
  <cp:lastModifiedBy>User</cp:lastModifiedBy>
  <cp:lastPrinted>2014-11-14T15:39:00Z</cp:lastPrinted>
  <dcterms:modified xsi:type="dcterms:W3CDTF">2014-11-14T14:06:00Z</dcterms:modified>
  <cp:revision>51</cp:revision>
  <dc:subject/>
  <dc:title>РОССИЙСКАЯ ФЕДЕРАЦИЯ</dc:title>
</cp:coreProperties>
</file>