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сновные направления бюджетной политики, 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направления  налоговой политики н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направления бюджетной политики, основные направления налоговой политики на 2015 год подготовлены в соответствии с бюджетным законодательством РФ в целях составления проекта бюджета Макарьевского муниципального района на 2015 год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  При подготовке Основных направлений бюджетной политики были учтены положения Послания Президента РФ Федеральному Собранию РФ, Бюджетного послания Президента РФ о бюджетной политике в 2014-2016 годах, Указов Президента РФ от 7 мая 2012 года, в рамках  принятых федеральных законов,  Закона Костромской области от 3 ноября 2005 года №310-ЗКО «О межбюджетных отношениях в Костромской области» (в редакции от 16.07.2014), действующим бюджетным и налогов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бюджетной политики на 2015 год является обеспечение устойчивости бюджетной системы и безусловное исполнение принятых обязательств наиболее эффективным способом и будет достигаться через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нормативно-правового регулирования бюджет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качества муниципальных программ и расширение их использования в бюджетном планир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 финансовых взаимоотношений с бюджетами бюджетной системы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 оказания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тимизация расходов на оплату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 расходования бюджетных ассигнований на осуществление капитальных в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 управления муниципальным долгом и муниципальными финан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и формировании и реализации бюджетной политики на 2015 год и среднесрочную перспективу основными задача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ятие мер, направленных на увеличение поступлений налоговых и неналоговых доходо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кращение недоимки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олжение работы по оптимизации структуры бюджетной сети за счет ликвидации или преобразования муниципальных учреждений, не оказывающих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ализация мероприятий, направленных на выполнение указов Президента РФ от 7 мая 2012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расходных обязательств источниками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ст эффективности и четкой расстановки приоритетов бюджетных расходов, основанных на практическом внедрении новых принципов работы муниципальных учреждений, гарантирующих повышение качества и эффективности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ятие мер, направленных на сокращение уровня долговой нагрузки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льнейшая реализация принципа формирования бюджетов на основе муницип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ая структура бюджета муниципального района на 2015 год не претерпит существенных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.   Основные направления налоговой политики на 2015 год были одобрены Правительством РФ 30.05.2013г. Важнейшим фактором проводимой  налоговой политики является необходимость поддержания сбалансированност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формировании доходной части бюджета муниципального района на 2015 год учитываются следующие факто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фференцированные нормативы отчислений в бюджет муниципального район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будут определены на 2015 год с учетом установленного норматива распределения указанных доходов для Костромской области – 04630 процента,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изменениями, внесенными ФЗ от 21.07.2014 №221-ФЗ «О внесении изменений в главу 25.3 части второй Налогового кодекса РФ», с 1.01.2015 возрастут размеры госпошлины за некоторые виды юридически значимых действий. Увеличены отдельные виды госпошлины по делам, рассматриваемым Верховным Судом РФ, судами общей юрисдикции, мировыми судьями (ст.333.19 НК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й в нормативах зачисления налоговых и неналоговых доходов в бюджет, а также введения новых налогов на  2015 год не предполагается. Мобилизация дополнительных доходов должна реализовываться за счет улучшения качества администрирования, сокращения теневой экономики, в т.ч. легализации заработной пла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50:00Z</dcterms:created>
  <dc:creator>User</dc:creator>
  <dc:description/>
  <cp:keywords/>
  <dc:language>en-US</dc:language>
  <cp:lastModifiedBy>User</cp:lastModifiedBy>
  <cp:lastPrinted>2013-11-08T09:47:00Z</cp:lastPrinted>
  <dcterms:modified xsi:type="dcterms:W3CDTF">2014-11-13T06:26:00Z</dcterms:modified>
  <cp:revision>3</cp:revision>
  <dc:subject/>
  <dc:title>Основные направления бюджетной политики, </dc:title>
</cp:coreProperties>
</file>