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иложение № 3 к решению Собрания депутатов №      от          2014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>
          <w:trHeight w:val="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 11 05013 10 0000 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5060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041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 передаваемые  бюджетам муниципальных    районов, на подключение общедоступных библиотек Российской  Федерации  к             сети Интернет и развитие  системы  библиотечного дела с учетом задачи  расширения  информационных технологий и оцифровк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07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управление администрации Макарьевского муниципального района</w:t>
            </w:r>
          </w:p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 (в  части бюджета муниципального район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4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7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0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7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 0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0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1 литр реализованного товарного молок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1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8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cp:keywords/>
  <dc:language>en-US</dc:language>
  <cp:lastModifiedBy>Наталия</cp:lastModifiedBy>
  <cp:lastPrinted>2014-11-14T14:50:00Z</cp:lastPrinted>
  <dcterms:modified xsi:type="dcterms:W3CDTF">2014-11-14T11:51:00Z</dcterms:modified>
  <cp:revision>52</cp:revision>
  <dc:subject/>
  <dc:title/>
</cp:coreProperties>
</file>