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/>
      </w:pPr>
      <w:r>
        <w:rPr>
          <w:rFonts w:cs="Arial" w:ascii="Arial" w:hAnsi="Arial"/>
          <w:b/>
          <w:sz w:val="28"/>
          <w:szCs w:val="28"/>
        </w:rPr>
        <w:t>Пояснительная записка к  прогнозу социально- экономического развития Макарьевского муниципального района на 2015-2017годы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очередное внимание в прогнозируемом периоде будет уделено выполнению мероприятий, направленных на оздоровление ситуации в финансовом секторе и других отраслях экономики, а также осуществлению мер, направленных на повышение качества уровня жизни населения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рогнозом социально-экономического развития Макарьевского муниципального района на 2015 год, ситуация в финансово-экономической сфере нашего муниципального образования улучши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рогнозном периоде планируется рост промышленного производства. В 2015 году он составит 65 процентов к предыдущему году, в 2016 году – 8 процентов, в 2017 году – 5 процент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5-2017 годах предусматривается увеличение промышленного производства за счет роста  производства пищевых продуктов, а также производства продукции деревообработки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уются изменения в отраслевой структуре промышленного производства. Преобладающее место в общем объеме отгруженных товаров собственного производства, выполненных работ и услуг собственными силами по прежнему будет занимать обрабатывающее производство, доля которого  в 2015 году возрастёт на  6% и составит  89 %. </w:t>
      </w:r>
    </w:p>
    <w:p>
      <w:pPr>
        <w:pStyle w:val="ConsPlus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5 году планируется отгрузить промышленной продукции на сумму 412,1 млн.руб. или 165% к уровню предыдущего года, с индексом производства 161,9 %, в том числе:</w:t>
      </w:r>
    </w:p>
    <w:p>
      <w:pPr>
        <w:pStyle w:val="ConsPlus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обрабатывающему производству – 367,1 млн. руб.;</w:t>
      </w:r>
    </w:p>
    <w:p>
      <w:pPr>
        <w:pStyle w:val="ConsPlus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производству и распределению электроэнергии, газа и воды – 45 млн. руб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ойдут изменения и в структуре </w:t>
      </w:r>
      <w:r>
        <w:rPr>
          <w:rFonts w:cs="Arial" w:ascii="Arial" w:hAnsi="Arial"/>
          <w:b/>
          <w:sz w:val="22"/>
          <w:szCs w:val="22"/>
        </w:rPr>
        <w:t>обрабатывающих</w:t>
      </w:r>
      <w:r>
        <w:rPr>
          <w:rFonts w:cs="Arial" w:ascii="Arial" w:hAnsi="Arial"/>
          <w:sz w:val="22"/>
          <w:szCs w:val="22"/>
        </w:rPr>
        <w:t xml:space="preserve"> производств, почти в 2 раза возрастёт доля пищевой промышленности и составит 48%(вместо 23 в предыдущем году), хотя наибольший удельный вес займёт обработка древесины 52%(вместо 76 в предыдущем го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2014 году ожидается незначительный рост объемов производства в большей части деревообрабатывающих предприятий, в целом по отрасли отгрузка товаров достигнет  до 157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6 млн. руб. или на 5 %. Наибольший объём отгруженной продукции достигнут предприятия: ООО «Промлес», ООО «МАС», ООО «КМ Макарьев», ИП Игрюмов В.Н., ИП Ложкин С.И.,ИП Агафонов Е.А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лановом периоде также большинство действующих предприятий лесопромышленного комплекса планируют незначительный рост производства, в целом по району объём производства составит 188,9 млн.руб. или на 19% выше предыдущего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туральным показателям предполагается увеличение производства пиломатериалов с 11,6 тыс. куб. м.  в 2014 году до 13,0тыс. куб. м. в 2015 году, бруса профилированного, клееного с зарезкой чаш на 17%, производства оцилиндрованного бревна на 57%. Предполагается снижение вывозки древесины. На данный показатель окажет влияние планируемое снижение вывозки древесины в связи с мероприятиями по реорганизации в лесозаготовительных предприятиях  Чернолуховский филиал ГП «Костромахозлес» и ГПКО «Костромалес»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4 году наблюдается тенденция снижения в производстве пищевых продуктов на 18% которое в свою очередь связано с закрытием предприятия ООО «Макарьевский маслосырзавод». </w:t>
      </w:r>
    </w:p>
    <w:p>
      <w:pPr>
        <w:pStyle w:val="TextBodyIndent"/>
        <w:suppressAutoHyphens w:val="tru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5 году планируется увеличение объёмов отгрузки товаров пищевой промышленности более чем в три раза. На рост данного показателя окажет влияние запланированная с 2015 года отгрузка продукции ООО «Макарьевским мясоперерабатывающим комбинатом» на сумму 124,2 млн.руб.. .</w:t>
      </w:r>
    </w:p>
    <w:p>
      <w:pPr>
        <w:pStyle w:val="Normal"/>
        <w:tabs>
          <w:tab w:val="clear" w:pos="708"/>
          <w:tab w:val="left" w:pos="678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натуральным показателям в 2015 году возрастёт производство грибов и ягод в среднем на 6%, с незначительным ростом продолжится производство  масла животного, цельномолочной  продукции, сметаны, творога, хлебобулочных изделий . Начиная с 2013 года в районе не производится сыр.</w:t>
      </w:r>
    </w:p>
    <w:p>
      <w:pPr>
        <w:pStyle w:val="Normal"/>
        <w:tabs>
          <w:tab w:val="clear" w:pos="708"/>
          <w:tab w:val="left" w:pos="678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кончанию прогнозного периода – в 2017 году возрастает производство всех важнейших видов продовольственной продукц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укции сельского хозяйства в сельхозорганизациях района в ценах соответствующих лет в 2014 году ожидается получить на сумму 88,4 млн.руб., в плановом периоде 2015 года на сумму 95 млн.руб.. Индекс производства продукции сельского хозяйства составит 102,5 к уровню прошлого года, в целом за прогнозный период (2015 - 2017 годы) ожидается незначительный   рост на 2,2 процента.  Рост индекса связан с увеличением производства мяса, молока, зерна.</w:t>
      </w:r>
    </w:p>
    <w:p>
      <w:pPr>
        <w:pStyle w:val="Normal"/>
        <w:shd w:fill="FFFFFF" w:val="clear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бщем объеме производимой продукции сельскохозяйственных предприятий,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одукция животноводства занимает 70%, на продукцию растениеводства приходится  30%.</w:t>
      </w:r>
    </w:p>
    <w:p>
      <w:pPr>
        <w:pStyle w:val="Normal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ожидаемый объем инвестиций  52335,6тыс.руб. В 2015 прогнозируется 55059,8 тыс.руб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реднем за прогнозный период (2015-2017 годы)  прогнозируется незначительный рост инвестиций в основной капитал в сопоставимых ценах к уровню 201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 в среднем на 0,1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й объём инвестиций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едётся строительство деревообрабатывающих цехов, магазинов, объектов сотовой связи, линий электропередач и трансформаторных подстанций, реконструируются существующие объекты.  В районе расширяется торговая сеть.   В 2015-2017 годах предусматривается расширение сети розничной торговли за счет ввода в эксплуатацию 3-х строящихся объектов торговл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формлено  разрешение и ведётся строительство    нового коровника ООО«Молочная ферма» д.Федотово и административного  здания с ИВС, корпус ГИБДД   Межмуниципального отдела  МВД Российской Федерации «Макарьевский» в  г. Макарьев на ул.Дорожная, д.№ 2. В текущем году   введён в  эксплуатацию объект  «Водоснабжение с.Николо-Макарово». Введено 6,15 км водопровода, 1 артскважина, 1 водонапорная башня.  Освоено по объекту 8,753 млн.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В 2013-2014 годах  велись работы по реконструкции  очистных сооружения хозбытовых  стоков в г.Макарьеве,  выполнен  объём  работ по  первому  этапу  в  объёме 4,9млн. руб. До  конца 2014  года  объект будет принят в эксплуатацию. Следующие  этапы  реконструкции  очистных соорудений запланированы  на  перспектив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В текущем году  продолжается реализация инвестиционных  проектов:  строительство  объектов  придорожного  сервиса  и  мясоперерабатывающего  комбината, на территории  Усть-Нейского  сельского  поселения ООО «Макарьевский мясоперерабатывающий комбинат»,  строительство и реконструкция  индивидуальными  предпринимателями  объектов  деревообработки в т.ч цех по переработке древесины Батьков Сергей Алексеевич п.Любимовка. Ввод в эксплуатациюпрогнозируется в 2015 году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В 2014 году отремонтировано  дорог в городском  поселении на сумму  854,111тыс.руб. До конца  текущего года  планируется   завершить ремонт  дороги  в  д. Заречье  стоимостью 4154, 825 тыс. руб. В  2015  и послеующих годах  также  планируется  осуществлять  восстановление и ремонт  дорог  на территории   поселений  за  счёт  средств  дорожного  фон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Введено в эксплуатацию  жилья в районе  в 2014   – 3000кв.м , прогнозируется  в 2015, 2016,и 2017 по 3000 кв.м., на 1 октября 2014 года в  стадии строительства – 91 дом.   </w:t>
      </w:r>
    </w:p>
    <w:p>
      <w:pPr>
        <w:pStyle w:val="Normal"/>
        <w:tabs>
          <w:tab w:val="clear" w:pos="708"/>
          <w:tab w:val="left" w:pos="709" w:leader="none"/>
          <w:tab w:val="left" w:pos="96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В  2014 году ведётся разработка и  планируется  утвердить Генеральные планы Шемятинского и Тимошинского  сельских поселений. Остальными  поселениями  Генеральные планы и Правила  землепользования утверждены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В поселениях муниципального района разработаны и утверждены программы «Комплексного развития систем коммунальной инфраструктуры»  на 2014-2025 г.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за счет средств НКО «Костромской фонд энергосбережения»  проведены рабо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становлен котел КВр - 1,5 МВт работающий на дровах в котельной 21 кварт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установлен котел КВр – 1,16 МВт и насосная группа в котельной городской бани, что позволит использовать в качестве топлива дрова и экономить бюджетные средства на покупку дорогостоящего уг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будет проведена реконструкция теплотрассы в микрорайоне 23 квартала из современного высоконадёж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5 – 2017 годах планируется продолжить модернизацию и строительство объектов жилищно-коммунального хозяйства: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замена котлов устаревшего типа на современные (котельная детского сада «Солнышко», МП «Сервисбыт», котельной Горчухинской амбулатории, Лесторга Понизовский, МСШ № 2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конструкция теплотрасс современными материал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ся работа направленная на улучшение качества услуг при одновременном снижении затрат на их предоставление: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ольшое внимание должно быть уделено  важной составляющей жилищно-коммунальной реформы – энергосбережению, в первую очередь, это касается организаций бюджетной сферы в части рационального и экономного использования энергоресурсов (оснащение современными  приборами учета производства и потребления тепловой энергии, воды)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тарифов на услуги ЖКХ предполагается с 01.07.2015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целях ограничения роста платы граждан за коммунальные услуги с 01.07.2015 до 6,6% в городском поселении г. Макарьев планируется установить муниципальный стандарт стоимости тепловой энергии для оплаты коммунальных услуг населе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в поселениях муниципального образования  созданы дорожные фонды, что позволит с 2015 года администрациям поселений расходовать поступившие средства на ремонт дорог на территории своих поселений, что позволит обеспечить безопасное движение автотранспорта и соответствие технических характеристик проезжей части дороги нормативным требованиям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фере потребительских услуг розничная торговля занимает главное место и является одной из наиболее динамично развивающихся отраслей в районе.</w:t>
      </w:r>
    </w:p>
    <w:p>
      <w:pPr>
        <w:pStyle w:val="ConsPlus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за 2015 год составит 1005,1 млн. рублей, а его рост к уровню 2014 года  - 5%. В целом за прогнозируемый  период  (2015-2017 гг.) ожидается увеличение товарооборота на 15% (146,57  млн. руб).</w:t>
      </w:r>
    </w:p>
    <w:p>
      <w:pPr>
        <w:pStyle w:val="ConsPlusCell"/>
        <w:widowControl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нденция роста розничной торговой сети определилась в первую очередь за счет возрастающего качества обслуживания покупателей, расширения ассортимента, увеличения магазинов «шаговой доступности». Если ранее покупатель предпочитал рынок из-за насыщенного ассортимента, более низкой цены товара, то сегодня у покупателя необходимость делать покупки на рынке отпала. В прогнозируемом периоде планируется сохранение структуры розничной торговл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гласно оценке 2014 года оборот общественного питания составит 64,8 млн.рублей, что на 6 % больше уровня 2013 года.  В прогнозируемом периоде тенденции роста оборота общественного питания продолжатся: в  2015 году его объем составит 67,9 млн.руб..  В целом за прогнозный период (2015-2017 годы) прирост составит 15 % к уровню 2014 года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труктуре платных услуг по 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рогнозируемом периоде в объеме оказываемых платных услуг населению, произойдут не значительные изменения, за счет роста тарифов и изменения стоимости на отдельные виды услуг. В 2015 году объём платных услуг составит 132 млн. руб. с ростом к оценке 2014 года 6%, в целом увеличение в прогнозируемом периоде  (2015-2017 гг.)  составит   21  процен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бласти социальной сферы одним из приоритетных направлений социально-экономического развития района является совершенствование муниципальной системы образования в целях обеспечение государственных гарантий прав граждан на получение общедоступного качественного и бесплатного образования. В прогнозируемом периоде  численность детей в районе продолжит уменьшаться   в среднем на 2-3 % в год, причем характерным это остается  в основном для образовательных учреждений расположенных в сельской местност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Основные задачи, стоящие перед </w:t>
      </w:r>
      <w:r>
        <w:rPr>
          <w:rFonts w:cs="Arial" w:ascii="Arial" w:hAnsi="Arial"/>
          <w:spacing w:val="4"/>
          <w:sz w:val="22"/>
          <w:szCs w:val="22"/>
        </w:rPr>
        <w:t>отраслью «Здравоохранение» Макарьевского муниципального  района на 2015 год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- достижение целевых показателей соотношения заработной платы </w:t>
      </w:r>
      <w:r>
        <w:rPr>
          <w:rFonts w:cs="Arial" w:ascii="Arial" w:hAnsi="Arial"/>
          <w:spacing w:val="14"/>
          <w:sz w:val="22"/>
          <w:szCs w:val="22"/>
        </w:rPr>
        <w:t xml:space="preserve">по категориям медицинского персонала и средней заработной платы по </w:t>
      </w:r>
      <w:r>
        <w:rPr>
          <w:rFonts w:cs="Arial" w:ascii="Arial" w:hAnsi="Arial"/>
          <w:spacing w:val="5"/>
          <w:sz w:val="22"/>
          <w:szCs w:val="22"/>
        </w:rPr>
        <w:t>Костром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-уменьшение дефицита врачебных кадров, путем привлечения </w:t>
      </w:r>
      <w:r>
        <w:rPr>
          <w:rFonts w:cs="Arial" w:ascii="Arial" w:hAnsi="Arial"/>
          <w:spacing w:val="4"/>
          <w:sz w:val="22"/>
          <w:szCs w:val="22"/>
        </w:rPr>
        <w:t>молодых специалист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- сранение структуры здравоохранения в Макарьевском районе, развитие стационарозамещающих видов медицинской помощ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6"/>
          <w:sz w:val="22"/>
          <w:szCs w:val="22"/>
        </w:rPr>
        <w:t xml:space="preserve">-реализация на территории района плана мероприятии по </w:t>
      </w:r>
      <w:r>
        <w:rPr>
          <w:rFonts w:cs="Arial" w:ascii="Arial" w:hAnsi="Arial"/>
          <w:spacing w:val="4"/>
          <w:sz w:val="22"/>
          <w:szCs w:val="22"/>
        </w:rPr>
        <w:t xml:space="preserve">снижению смертности населения Костромской области в 2014-2018 годах,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-выполнение планов на 2015 год по диспансеризации взрослого </w:t>
      </w:r>
      <w:r>
        <w:rPr>
          <w:rFonts w:cs="Arial" w:ascii="Arial" w:hAnsi="Arial"/>
          <w:spacing w:val="11"/>
          <w:sz w:val="22"/>
          <w:szCs w:val="22"/>
        </w:rPr>
        <w:t xml:space="preserve">населения, по диспансеризации детей-сирот и детей, оставшихся без </w:t>
      </w:r>
      <w:r>
        <w:rPr>
          <w:rFonts w:cs="Arial" w:ascii="Arial" w:hAnsi="Arial"/>
          <w:spacing w:val="5"/>
          <w:sz w:val="22"/>
          <w:szCs w:val="22"/>
        </w:rPr>
        <w:t xml:space="preserve">попечения родителей, в том числе усыновленных (удочеренных), принятых </w:t>
      </w:r>
      <w:r>
        <w:rPr>
          <w:rFonts w:cs="Arial" w:ascii="Arial" w:hAnsi="Arial"/>
          <w:spacing w:val="4"/>
          <w:sz w:val="22"/>
          <w:szCs w:val="22"/>
        </w:rPr>
        <w:t>под опеку (попечительство), в приемную или патронатную семью, по профилактическим осмотрам несовершеннолетних детей.</w:t>
      </w:r>
    </w:p>
    <w:p>
      <w:pPr>
        <w:pStyle w:val="ConsPlusNormal"/>
        <w:suppressAutoHyphens w:val="true"/>
        <w:ind w:left="-180" w:firstLine="900"/>
        <w:jc w:val="both"/>
        <w:rPr/>
      </w:pPr>
      <w:r>
        <w:rPr>
          <w:sz w:val="22"/>
          <w:szCs w:val="22"/>
        </w:rPr>
        <w:t>В 2015-2017 годах деятельность в сфере культуры и искусства по-прежнему будет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настоящее время на территории Макарьевского муниципального района  функционирует  29  плоскостных  сооружений,  11 спортивных  залов.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гнозном периоде планируется  привлечь  к  занятиям  физической  культурой  и  спортом  более  3500  человек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рганизовать и провести более 50 спортивно-массовых мероприятий на территории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Центром  физкультурно-оздоровительной и спортивно – массовой работы в городе остаётся спорткомплекс «Юность», который постоянно загруже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ля  массового  катания  на  коньках  для  населения  города  на  территории спорткомплекса  «Юность»  будет  залит  каток.  Для  любителей лыжных прогулок ведётся подготовка лыжных трасс в районе аэропорта, там же оборудована лыжная база.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Благодаря вводу новых приспособленных спортивных площадок в 2016 – 2017 годах возрастёт обеспеченность спортивными сооружениями жителей города и района увеличится с 3,9 тыс. кв. м. на 10000 жителей в 2014 году до 5,6 тыс. кв. м.- в 2017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енно возрастёт и удельный вес населения, систематически занимающегося физической культурой и спортом: с 23,4 % в 2014 году до 27.0 %- в 2017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жегодно происходит снижение численности населения. В 2015-2017 годах среднегодовая численность постоянного населения прогнозируется на следующем уровне: 2015 г. – 14142 человек, 2016 г. – 13952 человек, 2017 г. – 13777 человек.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жидается, что динамика среднегодовой численности населения останется под влиянием превышения числа умерших, над числом родившихся. </w:t>
      </w:r>
    </w:p>
    <w:p>
      <w:pPr>
        <w:pStyle w:val="Normal"/>
        <w:ind w:left="-180" w:firstLine="1069"/>
        <w:jc w:val="both"/>
        <w:rPr/>
      </w:pPr>
      <w:r>
        <w:rPr>
          <w:rFonts w:cs="Arial" w:ascii="Arial" w:hAnsi="Arial"/>
          <w:sz w:val="22"/>
          <w:szCs w:val="22"/>
        </w:rPr>
        <w:t xml:space="preserve">По оценке 2014 года численность занятых в экономике снизилась не значительно,  на 2%, в прогнозном периоде предполагается её снижение в среднем  на 1%. Снижение численности занятых предполагается  как в непроизводственной сфере за счёт сокращения численности в бюджетных организациях, так и в материальном производстве в результате прекращения деятельности промышленных предприятий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ожидается  в сфере материального производства, за счёт реализации инвестиционных проектов и открытия новых рабочих ме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енность зарегистрированных в органах службы занятости безработных снижается, в прогнозном периоде  предполагается снижение  числа безработных на 4%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туация на рынке труда Макарьевского района  стабильная, чему способствует реализация Программы содействия занятости населения и Программы дополнительных мер по снижению напряженности на рынке труда.</w:t>
      </w:r>
    </w:p>
    <w:p>
      <w:pPr>
        <w:pStyle w:val="Normal"/>
        <w:ind w:left="-180" w:firstLine="1069"/>
        <w:jc w:val="both"/>
        <w:rPr/>
      </w:pPr>
      <w:r>
        <w:rPr>
          <w:rFonts w:cs="Arial" w:ascii="Arial" w:hAnsi="Arial"/>
          <w:sz w:val="22"/>
          <w:szCs w:val="22"/>
        </w:rPr>
        <w:t xml:space="preserve">В 2014 году  реальная </w:t>
      </w:r>
      <w:r>
        <w:rPr>
          <w:rFonts w:cs="Arial" w:ascii="Arial" w:hAnsi="Arial"/>
          <w:bCs/>
          <w:sz w:val="22"/>
          <w:szCs w:val="22"/>
        </w:rPr>
        <w:t>заработная плата</w:t>
      </w:r>
      <w:r>
        <w:rPr>
          <w:rFonts w:cs="Arial" w:ascii="Arial" w:hAnsi="Arial"/>
          <w:sz w:val="22"/>
          <w:szCs w:val="22"/>
        </w:rPr>
        <w:t xml:space="preserve"> ожидается 14288 рублей, на 3% выше, чем в предыдущем году. В прогнозном периоде планируется рост заработной платы, который в 2015 году составит 4,2 процента к текущему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сфере охраны окружающей среды в 2014 году выброс вредных веществ в атмосферный воздух от стационарных источников загрязнения предприятий экономики останется на том же уровне по сравнению с предыдущим годом. В прогнозном периоде увеличение выбросов не ожидается. </w:t>
      </w:r>
    </w:p>
    <w:p>
      <w:pPr>
        <w:pStyle w:val="Normal"/>
        <w:ind w:left="-180" w:firstLine="10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гнозном периоде планируется организовать межмуниципальльный вывоз и утилизацию ТБО.</w:t>
      </w:r>
    </w:p>
    <w:p>
      <w:pPr>
        <w:pStyle w:val="Normal"/>
        <w:ind w:left="-18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90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ind w:left="-180" w:firstLine="90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ind w:left="-18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right"/>
      <w:outlineLvl w:val="5"/>
    </w:pPr>
    <w:rPr>
      <w:kern w:val="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b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kern w:val="2"/>
      <w:sz w:val="24"/>
      <w:szCs w:val="24"/>
      <w:lang w:val="ru-RU" w:bidi="ar-SA"/>
    </w:rPr>
  </w:style>
  <w:style w:type="character" w:styleId="BodyText2">
    <w:name w:val="Body Text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jc w:val="both"/>
    </w:pPr>
    <w:rPr>
      <w:kern w:val="0"/>
      <w:szCs w:val="20"/>
    </w:rPr>
  </w:style>
  <w:style w:type="paragraph" w:styleId="Style9">
    <w:name w:val="Организация"/>
    <w:basedOn w:val="Normal"/>
    <w:qFormat/>
    <w:pPr>
      <w:suppressAutoHyphens w:val="false"/>
      <w:spacing w:lineRule="auto" w:line="278"/>
    </w:pPr>
    <w:rPr>
      <w:rFonts w:ascii="Arial" w:hAnsi="Arial" w:cs="Arial"/>
      <w:kern w:val="0"/>
      <w:sz w:val="32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center"/>
    </w:pPr>
    <w:rPr>
      <w:b/>
      <w:kern w:val="0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kern w:val="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????????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cs="Arial"/>
      <w:kern w:val="0"/>
      <w:sz w:val="28"/>
      <w:szCs w:val="20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BodyText21">
    <w:name w:val="Body Text 2"/>
    <w:basedOn w:val="Normal"/>
    <w:qFormat/>
    <w:pPr>
      <w:suppressAutoHyphens w:val="false"/>
      <w:ind w:firstLine="709"/>
      <w:jc w:val="both"/>
    </w:pPr>
    <w:rPr>
      <w:kern w:val="0"/>
      <w:sz w:val="28"/>
      <w:szCs w:val="20"/>
      <w:lang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1:00Z</dcterms:created>
  <dc:creator>Customer</dc:creator>
  <dc:description/>
  <cp:keywords/>
  <dc:language>en-US</dc:language>
  <cp:lastModifiedBy>Customer</cp:lastModifiedBy>
  <cp:lastPrinted>2014-11-10T12:19:00Z</cp:lastPrinted>
  <dcterms:modified xsi:type="dcterms:W3CDTF">2014-11-10T09:31:00Z</dcterms:modified>
  <cp:revision>28</cp:revision>
  <dc:subject/>
  <dc:title/>
</cp:coreProperties>
</file>