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ерхний предел муниципального долга Макарьевского муниципального района по состоянию на 1 янва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хний предел муниципального долга Макарьевского муниципального района по состоянию на 01 января 2016 года рассчитан, исходя из прогнозного значения муниципального долга Макарьевского муниципального района на 01 января 2015 года, и изменения объема долговых обязательств в течение 2015 года и определе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умме 8 105 600 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7:00Z</dcterms:created>
  <dc:creator>Фин</dc:creator>
  <dc:description/>
  <cp:keywords/>
  <dc:language>en-US</dc:language>
  <cp:lastModifiedBy>User</cp:lastModifiedBy>
  <cp:lastPrinted>2013-11-12T10:30:00Z</cp:lastPrinted>
  <dcterms:modified xsi:type="dcterms:W3CDTF">2014-11-13T08:16:00Z</dcterms:modified>
  <cp:revision>14</cp:revision>
  <dc:subject/>
  <dc:title/>
</cp:coreProperties>
</file>