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both"/>
        <w:outlineLvl w:val="0"/>
        <w:rPr/>
      </w:pPr>
      <w:r>
        <w:rPr/>
      </w:r>
    </w:p>
    <w:p>
      <w:pPr>
        <w:pStyle w:val="Style15"/>
        <w:spacing w:lineRule="auto" w:line="240"/>
        <w:ind w:left="0" w:right="-1" w:hanging="0"/>
        <w:jc w:val="center"/>
        <w:rPr>
          <w:rFonts w:cs="Arial"/>
          <w:b/>
          <w:b/>
          <w:sz w:val="20"/>
        </w:rPr>
      </w:pPr>
      <w:bookmarkStart w:id="0" w:name="Par1"/>
      <w:bookmarkEnd w:id="0"/>
      <w:r>
        <w:rPr>
          <w:rFonts w:cs="Arial"/>
          <w:b/>
          <w:sz w:val="20"/>
        </w:rPr>
        <w:t>РОССИЙСКАЯ ФЕДЕРАЦИЯ</w:t>
      </w:r>
    </w:p>
    <w:p>
      <w:pPr>
        <w:pStyle w:val="Style15"/>
        <w:spacing w:lineRule="auto" w:line="240"/>
        <w:ind w:left="-284" w:right="-437" w:firstLine="284"/>
        <w:rPr/>
      </w:pPr>
      <w:r>
        <w:rPr>
          <w:rFonts w:eastAsia="Arial" w:cs="Arial"/>
          <w:b/>
          <w:sz w:val="20"/>
        </w:rPr>
        <w:t xml:space="preserve">                                                             </w:t>
      </w:r>
      <w:r>
        <w:rPr>
          <w:rFonts w:cs="Arial"/>
          <w:b/>
          <w:sz w:val="20"/>
        </w:rPr>
        <w:t>КОСТРОМСКАЯ ОБЛАСТЬ</w:t>
      </w:r>
    </w:p>
    <w:p>
      <w:pPr>
        <w:pStyle w:val="Style15"/>
        <w:spacing w:lineRule="auto" w:line="240"/>
        <w:ind w:left="0" w:right="-437" w:hanging="0"/>
        <w:jc w:val="center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pt;margin-top:3.9pt;width:30.65pt;height:37.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0948567" r:id="rId2"/>
        </w:object>
      </w:r>
    </w:p>
    <w:p>
      <w:pPr>
        <w:pStyle w:val="Style15"/>
        <w:spacing w:lineRule="auto" w:line="240"/>
        <w:ind w:left="0" w:right="-437" w:hanging="0"/>
        <w:jc w:val="center"/>
        <w:rPr/>
      </w:pPr>
      <w:r>
        <w:rPr>
          <w:rFonts w:cs="Arial"/>
          <w:sz w:val="20"/>
        </w:rPr>
        <w:br w:type="textWrapping" w:clear="all"/>
      </w:r>
      <w:r>
        <w:rPr>
          <w:rFonts w:cs="Arial"/>
          <w:b/>
          <w:sz w:val="20"/>
        </w:rPr>
        <w:t>СОБРАНИЕ ДЕПУТАТОВ</w:t>
      </w:r>
    </w:p>
    <w:p>
      <w:pPr>
        <w:pStyle w:val="Heading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АРЬЕВСКОГО МУНИЦИПАЛЬНОГО РАЙОНА</w:t>
      </w:r>
    </w:p>
    <w:p>
      <w:pPr>
        <w:pStyle w:val="Heading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  <w:t>от 24.04.2014 года                                           №2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бюджета 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 за  2013 год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ассмотрев внесенный главой Макарьевского муниципального района отчет об исполнении бюджета Макарьевского муниципального района за 2013 год, заключение ревизионной комиссии Макарьевского муниципального района, заключение постоянной депутатской комиссии по экономике и финансам, учитывая протокол публичных слушаний от      .2014 года по проекту отчета об исполнении бюджета Макарьевского муниципального района за 2013 год, во исполнении статьи81, статьи 264.2 Бюджетного Кодекса Российской Федерации, в соответствии с пунктом 14.2 части 14 статьи 14 Устава Макарьевского муниципального района Костромской области, Собрание депутатов четвёртого созыва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  Е  Ш  И  Л  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>1.  Утвердить отчет об исполнении бюджета Макарьевского муниципального района за 2013 год по расходам в сумме 181 258 032 рубля 38 коп,  по доходам в сумме  178 448 007 рублей 85 коп, с дефицитом 2 810 024 рубля 53 коп. и со следующими показателями: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>1.1 доходов бюджета Макарьевского муниципального района за  2013 год по кодам классификации доходов бюджетов согласно приложения №1 к настоящему решению;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>1.2 доходов бюджета Макарьевского муниципального района по кодам видов доходов,  подвидов доходов, 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 xml:space="preserve">1.3 расходов бюджета Макарьевского муниципального района по разделам, подразделам   классификации расходов бюджета  за 2013 год согласно приложения №3 к настоящему решению;  .                                                                                                                                                                                                                        1.4  распределение расходов бюджета Макарьевского муниципального района по ведомственной структуре расходов бюджета согласно приложения №4 к настоящему решению; 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>1.5 источников финансирования дефицита бюджета Макарьевского муниципального района по кодам классификации  источников финансирования дефицита бюджета за   2013 год согласно приложению №5 к настоящему решению;</w:t>
      </w:r>
    </w:p>
    <w:p>
      <w:pPr>
        <w:pStyle w:val="Normal"/>
        <w:ind w:left="-30" w:hanging="0"/>
        <w:jc w:val="both"/>
        <w:rPr/>
      </w:pPr>
      <w:r>
        <w:rPr>
          <w:rFonts w:cs="Arial" w:ascii="Arial" w:hAnsi="Arial"/>
        </w:rPr>
        <w:t>1.6. источников финансирования дефицита бюджета Макарьевского муниципального района за 2013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>1.7. Расходование средств резервного фонда администрации  Макарьевского муниципального района за 2013 год, согласно приложения №7 к настоящему решению.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Настоящее решение вступает в силу со дня его официального опубликован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</w:rPr>
        <w:t xml:space="preserve">3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Глава                                                               Председатель Собрания депутатов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ьевского муниципального района      Макарьевского муниципального района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Костромской области:                                     Костромской области:</w:t>
      </w:r>
    </w:p>
    <w:p>
      <w:pPr>
        <w:pStyle w:val="TextBodyInden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П.И.Шаронов                                                              В.А.Круглов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bookmarkStart w:id="1" w:name="Par3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1 к решению Собрания депутатов от 24.04.2014 года N283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8"/>
        <w:gridCol w:w="1417"/>
        <w:gridCol w:w="1418"/>
        <w:gridCol w:w="709"/>
      </w:tblGrid>
      <w:tr>
        <w:trPr>
          <w:trHeight w:val="521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b/>
                <w:w w:val="100"/>
                <w:sz w:val="16"/>
                <w:szCs w:val="16"/>
              </w:rPr>
              <w:t>Доходы  бюджета Макарьевского муниципального района  за  2013 год по кодам классификации доходов бюджета</w:t>
            </w:r>
          </w:p>
          <w:p>
            <w:pPr>
              <w:pStyle w:val="Normal"/>
              <w:ind w:left="0" w:firstLine="709"/>
              <w:rPr/>
            </w:pPr>
            <w:r>
              <w:rPr>
                <w:w w:val="1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w w:val="100"/>
                <w:sz w:val="16"/>
                <w:szCs w:val="16"/>
              </w:rPr>
              <w:t>в руб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именование кодов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Плановые назначения          на 2013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Кассовое исполнение на 01.01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% исп</w:t>
            </w:r>
          </w:p>
        </w:tc>
      </w:tr>
      <w:tr>
        <w:trPr>
          <w:trHeight w:val="12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0 537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0 563 542,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1</w:t>
            </w:r>
          </w:p>
        </w:tc>
      </w:tr>
      <w:tr>
        <w:trPr>
          <w:trHeight w:val="8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1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4 958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 315 77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2,4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102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4 958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 315 77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2,4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102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4 858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 232 482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2,5</w:t>
            </w:r>
          </w:p>
        </w:tc>
      </w:tr>
      <w:tr>
        <w:trPr>
          <w:trHeight w:val="64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102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2 674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5,6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10203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2 81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5,6</w:t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1020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7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9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0 944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801 165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7</w:t>
            </w:r>
          </w:p>
        </w:tc>
      </w:tr>
      <w:tr>
        <w:trPr>
          <w:trHeight w:val="11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0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04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953 779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2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16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91 184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8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1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15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79 831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7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12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 352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3,5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8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67 380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7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2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8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69 260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22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-1 879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105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0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95 213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0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2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7 84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 801 81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201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7 84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 791 561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202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257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3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4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1 547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3,4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3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9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9 112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5,9</w:t>
            </w:r>
          </w:p>
        </w:tc>
      </w:tr>
      <w:tr>
        <w:trPr>
          <w:trHeight w:val="12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3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434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8,7</w:t>
            </w:r>
          </w:p>
        </w:tc>
      </w:tr>
      <w:tr>
        <w:trPr>
          <w:trHeight w:val="17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4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4 01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,1</w:t>
            </w:r>
          </w:p>
        </w:tc>
      </w:tr>
      <w:tr>
        <w:trPr>
          <w:trHeight w:val="1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50402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4 01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,1</w:t>
            </w:r>
          </w:p>
        </w:tc>
      </w:tr>
      <w:tr>
        <w:trPr>
          <w:trHeight w:val="9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8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4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38 799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6</w:t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803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4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35 799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6</w:t>
            </w:r>
          </w:p>
        </w:tc>
      </w:tr>
      <w:tr>
        <w:trPr>
          <w:trHeight w:val="28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803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4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35 799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6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80715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71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8 268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2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6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7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 27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9,6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601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с прод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7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 27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9,6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700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4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1 998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9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703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0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5,2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703305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0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5,2</w:t>
            </w:r>
          </w:p>
        </w:tc>
      </w:tr>
      <w:tr>
        <w:trPr>
          <w:trHeight w:val="1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705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1 295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9</w:t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090705305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1 295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9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15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135 62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9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3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8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7 78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5</w:t>
            </w:r>
          </w:p>
        </w:tc>
      </w:tr>
      <w:tr>
        <w:trPr>
          <w:trHeight w:val="17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3050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8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7 78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5</w:t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107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87 849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35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1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9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12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3,0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131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9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12 52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3,0</w:t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3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4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5 00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2,1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3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4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5 00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2,1</w:t>
            </w:r>
          </w:p>
        </w:tc>
      </w:tr>
      <w:tr>
        <w:trPr>
          <w:trHeight w:val="19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7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27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260 319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10507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27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260 319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196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48 796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7,7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100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0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 160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2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101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6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6 279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1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102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652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1,3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103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843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6,9</w:t>
            </w:r>
          </w:p>
        </w:tc>
      </w:tr>
      <w:tr>
        <w:trPr>
          <w:trHeight w:val="12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104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9 38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6,7</w:t>
            </w:r>
          </w:p>
        </w:tc>
      </w:tr>
      <w:tr>
        <w:trPr>
          <w:trHeight w:val="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4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использование ле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096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47 635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6,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401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096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47 635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6,5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401402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006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59 891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5,5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20401502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9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7 744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5</w:t>
            </w:r>
          </w:p>
        </w:tc>
      </w:tr>
      <w:tr>
        <w:trPr>
          <w:trHeight w:val="7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61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603 19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8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100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96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959 297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199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96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959 297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199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96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959 297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200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5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43 901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1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299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5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43 901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1</w:t>
            </w:r>
          </w:p>
        </w:tc>
      </w:tr>
      <w:tr>
        <w:trPr>
          <w:trHeight w:val="9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30299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5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43 901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1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 57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582 241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1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2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38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382 535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</w:t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2050050000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38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382 535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</w:t>
            </w:r>
          </w:p>
        </w:tc>
      </w:tr>
      <w:tr>
        <w:trPr>
          <w:trHeight w:val="7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2053050000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38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382 535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</w:t>
            </w:r>
          </w:p>
        </w:tc>
      </w:tr>
      <w:tr>
        <w:trPr>
          <w:trHeight w:val="3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600000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19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199 706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4</w:t>
            </w:r>
          </w:p>
        </w:tc>
      </w:tr>
      <w:tr>
        <w:trPr>
          <w:trHeight w:val="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601000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19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199 706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4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40601310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19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199 706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4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83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69 671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7</w:t>
            </w:r>
          </w:p>
        </w:tc>
      </w:tr>
      <w:tr>
        <w:trPr>
          <w:trHeight w:val="21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0300000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8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1 136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7,4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0301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8 086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20,6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0303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7</w:t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06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-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2500000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11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2506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11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27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 5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 259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1,7</w:t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30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5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3,3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3003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0,0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43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9000000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5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30 226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1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1169005005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5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30 226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1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2 669 136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37 884 465,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0,3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1 769 1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37 374 00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0,5</w:t>
            </w:r>
          </w:p>
        </w:tc>
      </w:tr>
      <w:tr>
        <w:trPr>
          <w:trHeight w:val="23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100000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4 116 6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4 116 600,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1001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5 674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5 674 000,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100300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5 674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5 674 000,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100300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left w:val="single" w:sz="4" w:space="0" w:color="ADD8E6"/>
              <w:right w:val="single" w:sz="4" w:space="0" w:color="ADD8E6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8 168 500,00 </w:t>
            </w:r>
          </w:p>
        </w:tc>
        <w:tc>
          <w:tcPr>
            <w:tcW w:w="1418" w:type="dxa"/>
            <w:tcBorders>
              <w:right w:val="single" w:sz="4" w:space="0" w:color="ADD8E6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8 168 500,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199900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74 1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74 100,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1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74 1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74 100,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00000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6 070 3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 627 232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9,9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051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68 1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68 0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051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федеральной целевой программы развития дошко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1 3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1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07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499 3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438 50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5,9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077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муниципальным районам на  реализацию федеральной целевой программе "Чистая Вода" на 2011-2017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 20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157 805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2,6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077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муниципальным районам на  реализацию областной целевой программе "Чистая Вода" на 2011-2017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10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145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модернизацию систем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3 68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68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строительство (реконструкцию), капитальный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34 9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34 9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софинансирование расходов по результатам конкурса на лучшую организацию "ТО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8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отдыха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91 3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91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областной целевой программы "Обеспечение жильем молодых семей на 2011-201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19 2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9 16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муниципальным районам по областной программе "Соц развитие се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6 096 2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896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1,1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2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 на реализацию областной целевой программы "Стимулирование развития жилищного строительства на территории Костромской области в 2011-2015 год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0000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9 688 8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9 672 406,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03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94 7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4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1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982 8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2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я для осуществления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249 5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249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top w:val="single" w:sz="4" w:space="0" w:color="ADD8E6"/>
              <w:left w:val="single" w:sz="4" w:space="0" w:color="ADD8E6"/>
              <w:bottom w:val="single" w:sz="4" w:space="0" w:color="ADD8E6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я для осуществления органами местного самоуправления муниципальных районов на возмещение части затрат сельхозтоваропроизводителей на 1 кг реализованного товарного молока (областные средств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37 8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37 5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я для осуществления органами местного самоуправления муниципальных районов на поддержку личных подсобных хозяй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на частичное финансирование образовательных учреждений в части реализации основных общеобразовательных програ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3 937 1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3 937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Субвенции на осуществление государственных полномочий в сфере архивного дел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589 2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89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Субвенции для осуществления органами местного самоуправления  государственных полномочий по решению вопросов трудовых отнош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06 7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06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для осуществления органами местного самоуправления  государственных полномочий комиссии по делам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91 7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91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Субвенции для осуществления органами местного самоуправления 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48 4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8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   бюджетам     муниципальных районов на финансирование расходов по обучению и воспитанию детей-инвалидов в муниципальных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21 4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5 50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6,9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02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   бюджетам     муниципальных районов на осуществление полномочий по составлению протоколов 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74 4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4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103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1 литр реализованного товарного моло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773 1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773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3115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27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4014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9 916 83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981 16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4025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80 4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204999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 896 2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896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20705030050000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90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10 46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6,7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0085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бюджета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93 206 13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78 448 007,8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2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/>
      </w:pPr>
      <w:r>
        <w:rPr/>
        <w:t>Приложение №2 к решению Собрания депутатов от 24.04.2014 года N283</w:t>
      </w:r>
    </w:p>
    <w:tbl>
      <w:tblPr>
        <w:tblW w:w="103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1276"/>
        <w:gridCol w:w="1276"/>
        <w:gridCol w:w="707"/>
      </w:tblGrid>
      <w:tr>
        <w:trPr>
          <w:trHeight w:val="474" w:hRule="atLeast"/>
        </w:trPr>
        <w:tc>
          <w:tcPr>
            <w:tcW w:w="10347" w:type="dxa"/>
            <w:gridSpan w:val="5"/>
            <w:tcBorders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Доходы бюджета Макарьевского муниципального района за  2013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10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Код доход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именование кода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Утвержденный  план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Кассовое исполнение 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Уровень исполнения плана, %</w:t>
            </w:r>
          </w:p>
        </w:tc>
      </w:tr>
      <w:tr>
        <w:trPr>
          <w:trHeight w:val="26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48 112 01 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6 279,3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07</w:t>
            </w:r>
          </w:p>
        </w:tc>
      </w:tr>
      <w:tr>
        <w:trPr>
          <w:trHeight w:val="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48 112 01 02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652,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1,32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48 112 01 03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843,8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6,88</w:t>
            </w:r>
          </w:p>
        </w:tc>
      </w:tr>
      <w:tr>
        <w:trPr>
          <w:trHeight w:val="17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048 112 01 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9 384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6,75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77 1 16 27 00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 259,1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1,68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77 1 16 90 050 05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9 6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3,33</w:t>
            </w:r>
          </w:p>
        </w:tc>
      </w:tr>
      <w:tr>
        <w:trPr>
          <w:trHeight w:val="6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1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4 73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 108 235,7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2,55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1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ени  на доходы физических лиц, облагаемых по налоговой ставк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1 239,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55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10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3 007,9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5,57</w:t>
            </w:r>
          </w:p>
        </w:tc>
      </w:tr>
      <w:tr>
        <w:trPr>
          <w:trHeight w:val="113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2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2 484,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4,95</w:t>
            </w:r>
          </w:p>
        </w:tc>
      </w:tr>
      <w:tr>
        <w:trPr>
          <w:trHeight w:val="10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2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ени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90,3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3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8 690,5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4,11</w:t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3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ни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77,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7,71</w:t>
            </w:r>
          </w:p>
        </w:tc>
      </w:tr>
      <w:tr>
        <w:trPr>
          <w:trHeight w:val="42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30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4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50</w:t>
            </w:r>
          </w:p>
        </w:tc>
      </w:tr>
      <w:tr>
        <w:trPr>
          <w:trHeight w:val="10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1 02 04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7 8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9,00</w:t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11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118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47 259,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66</w:t>
            </w:r>
          </w:p>
        </w:tc>
      </w:tr>
      <w:tr>
        <w:trPr>
          <w:trHeight w:val="11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11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пени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 664,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2,21</w:t>
            </w:r>
          </w:p>
        </w:tc>
      </w:tr>
      <w:tr>
        <w:trPr>
          <w:trHeight w:val="1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11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908,4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5,42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12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3,9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39</w:t>
            </w:r>
          </w:p>
        </w:tc>
      </w:tr>
      <w:tr>
        <w:trPr>
          <w:trHeight w:val="32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12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 (пени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163,8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2,93</w:t>
            </w:r>
          </w:p>
        </w:tc>
      </w:tr>
      <w:tr>
        <w:trPr>
          <w:trHeight w:val="4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12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84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21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6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57 162,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32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21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915,2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0,96</w:t>
            </w:r>
          </w:p>
        </w:tc>
      </w:tr>
      <w:tr>
        <w:trPr>
          <w:trHeight w:val="34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21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182,1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8,22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22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w w:val="100"/>
                <w:sz w:val="16"/>
                <w:szCs w:val="16"/>
              </w:rPr>
              <w:t>-2 312,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22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2,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22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5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9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92 838,3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16</w:t>
            </w:r>
          </w:p>
        </w:tc>
      </w:tr>
      <w:tr>
        <w:trPr>
          <w:trHeight w:val="16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5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инимальный налог, зачисляемый в бюджеты субъектов Российской Федерации (пени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885,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4,27</w:t>
            </w:r>
          </w:p>
        </w:tc>
      </w:tr>
      <w:tr>
        <w:trPr>
          <w:trHeight w:val="1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1050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инимальный налог, зачисляемый в бюджеты субъектов Российской Федерации (штраф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9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2 010 02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 780 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 732 443,1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39</w:t>
            </w:r>
          </w:p>
        </w:tc>
      </w:tr>
      <w:tr>
        <w:trPr>
          <w:trHeight w:val="26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2 010 02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 пен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4 349,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14</w:t>
            </w:r>
          </w:p>
        </w:tc>
      </w:tr>
      <w:tr>
        <w:trPr>
          <w:trHeight w:val="1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2 010 02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 штраф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4 768,5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07</w:t>
            </w:r>
          </w:p>
        </w:tc>
      </w:tr>
      <w:tr>
        <w:trPr>
          <w:trHeight w:val="8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2 020 02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 045,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2 020 02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п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233,8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2 020 02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штра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978,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3 01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7776,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,33</w:t>
            </w:r>
          </w:p>
        </w:tc>
      </w:tr>
      <w:tr>
        <w:trPr>
          <w:trHeight w:val="8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3 01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 п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91,3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9,14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3 010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 штра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4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3 02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359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5,33</w:t>
            </w:r>
          </w:p>
        </w:tc>
      </w:tr>
      <w:tr>
        <w:trPr>
          <w:trHeight w:val="8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3 02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Единый сельскохозяйственный налог (за налоговые периоды, истекшие до 1 января 2011 года) п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74,6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3,73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4 020 02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4 0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,00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5 04 020 02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пен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9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8 03 01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35 799,9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60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6 010 02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с прод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w w:val="100"/>
                <w:sz w:val="16"/>
                <w:szCs w:val="16"/>
              </w:rPr>
              <w:t>-1 947,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6 010 02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ени налогу с прод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059,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1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6 010 02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Налог с продаж (штра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157,7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7,89</w:t>
            </w:r>
          </w:p>
        </w:tc>
      </w:tr>
      <w:tr>
        <w:trPr>
          <w:trHeight w:val="3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7 033 05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7,3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7 033 05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ени по целевому сбору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85,6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4,28</w:t>
            </w:r>
          </w:p>
        </w:tc>
      </w:tr>
      <w:tr>
        <w:trPr>
          <w:trHeight w:val="2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7 053 05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7 857,0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67</w:t>
            </w:r>
          </w:p>
        </w:tc>
      </w:tr>
      <w:tr>
        <w:trPr>
          <w:trHeight w:val="1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09 07 053 05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w w:val="1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Прочие местные налоги и сборы, мобилизуемые на территориях муниципальных районов (пен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3 438,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3,37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16 03 01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8 086,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20,58</w:t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16 03 03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1,67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2 1 16 06 00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w w:val="100"/>
                <w:sz w:val="16"/>
                <w:szCs w:val="16"/>
              </w:rPr>
              <w:t>-1 0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8 1 16 30 03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4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3,33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8 1 16 43 00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88 1 16 90 050 05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5 533,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,56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192 1 16 90 050 05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54 6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6,63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321 1 16 25 060 01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5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321 1 16 90 050 05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,00</w:t>
            </w:r>
          </w:p>
        </w:tc>
      </w:tr>
      <w:tr>
        <w:trPr>
          <w:trHeight w:val="17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415 1 16 90 050 05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4 833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2,78</w:t>
            </w:r>
          </w:p>
        </w:tc>
      </w:tr>
      <w:tr>
        <w:trPr>
          <w:trHeight w:val="2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809 1 16 90 050 05 6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 8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8,00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820 1 12 04 014 02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06 0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59 891,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5,48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820 1 12 04 015 02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7 744,4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7,49</w:t>
            </w:r>
          </w:p>
        </w:tc>
      </w:tr>
      <w:tr>
        <w:trPr>
          <w:trHeight w:val="20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1 08 07 1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0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1 11 05 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5 0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2,14</w:t>
            </w:r>
          </w:p>
        </w:tc>
      </w:tr>
      <w:tr>
        <w:trPr>
          <w:trHeight w:val="2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1 13 02 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67 577,9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48</w:t>
            </w:r>
          </w:p>
        </w:tc>
      </w:tr>
      <w:tr>
        <w:trPr>
          <w:trHeight w:val="15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1 16 90 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8 559,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2,80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2 02 03 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36 0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036 0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6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2 02 04 01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854 836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599 066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,3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1 2 02 04 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межбюджетные трансферта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896 2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896 2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111 03 050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7 780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54</w:t>
            </w:r>
          </w:p>
        </w:tc>
      </w:tr>
      <w:tr>
        <w:trPr>
          <w:trHeight w:val="33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1 001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5 674 0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5 674 0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1 003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8168 5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8168 5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1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4 1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2 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300 0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57 805,3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5,09</w:t>
            </w:r>
          </w:p>
        </w:tc>
      </w:tr>
      <w:tr>
        <w:trPr>
          <w:trHeight w:val="13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2 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Прочие субсидии бюджетам муниципальных образовани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 611 1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411 1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6,47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3 003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4 7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3 024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4 4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2 2 02 04 01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 062 00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82 1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,41</w:t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1 13 01 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7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9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21525,7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8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1 13 02 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70 959,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8</w:t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 2 02 02 051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1 3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2 02 02 07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49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438 501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5,94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2 02 02 14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модернизацию систем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6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680 0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2 02  02 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91 3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2 02 03 021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82 8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3 2 02 03 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4 058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4042 607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7</w:t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1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100"/>
                <w:sz w:val="12"/>
                <w:szCs w:val="12"/>
              </w:rPr>
              <w:t>903 2 07 0503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 27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3,93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4 1 13 01 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37 771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0</w:t>
            </w:r>
          </w:p>
        </w:tc>
      </w:tr>
      <w:tr>
        <w:trPr>
          <w:trHeight w:val="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4 1 13 02 995 05 0000 13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 363,9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9,60</w:t>
            </w:r>
          </w:p>
        </w:tc>
      </w:tr>
      <w:tr>
        <w:trPr>
          <w:trHeight w:val="37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4  2 02 02 051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68 06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8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4 2 02 04 02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0 4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4 2 02  02 999 05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субсидии бюджетам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19 16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7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1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100"/>
                <w:sz w:val="12"/>
                <w:szCs w:val="12"/>
              </w:rPr>
              <w:t>904 2 07 05030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8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99 189,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56,22</w:t>
            </w:r>
          </w:p>
        </w:tc>
      </w:tr>
      <w:tr>
        <w:trPr>
          <w:trHeight w:val="9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5 2 02 03 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39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398 799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6</w:t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5 2 02 03 103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1 литр реализованного товарного моло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77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 773 100,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 xml:space="preserve">905 2 02  03 115 05 0000 151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70 0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00</w:t>
            </w:r>
          </w:p>
        </w:tc>
      </w:tr>
      <w:tr>
        <w:trPr>
          <w:trHeight w:val="6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6 1 11 05 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6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712 529,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2,97</w:t>
            </w:r>
          </w:p>
        </w:tc>
      </w:tr>
      <w:tr>
        <w:trPr>
          <w:trHeight w:val="3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6 1 11 05 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6 1 11 05 07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9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260319,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35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61 14 02 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 3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3382 535,2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9,93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6 1 14 06 013 1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2 199 706,4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100,44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2"/>
                <w:szCs w:val="12"/>
              </w:rPr>
            </w:pPr>
            <w:r>
              <w:rPr>
                <w:rFonts w:cs="Arial" w:ascii="Arial" w:hAnsi="Arial"/>
                <w:w w:val="100"/>
                <w:sz w:val="12"/>
                <w:szCs w:val="12"/>
              </w:rPr>
              <w:t>906 2 02 02 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Прочие субсидии бюджетам муниципальных образовани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93 206 136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178 448 007,85 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92,3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/>
      </w:pPr>
      <w:r>
        <w:rPr/>
        <w:t>Приложение №3 к решению Собрания депутатов от 24.04.2014 года N283</w:t>
      </w:r>
    </w:p>
    <w:tbl>
      <w:tblPr>
        <w:tblW w:w="107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036"/>
        <w:gridCol w:w="1437"/>
        <w:gridCol w:w="1398"/>
        <w:gridCol w:w="976"/>
      </w:tblGrid>
      <w:tr>
        <w:trPr>
          <w:trHeight w:val="537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8871" w:type="dxa"/>
            <w:gridSpan w:val="3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Расходы бюджета Макарьевского муниципального района по разделам, подразделам  классификации расходов  за  2013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руб.</w:t>
            </w:r>
          </w:p>
        </w:tc>
      </w:tr>
      <w:tr>
        <w:trPr>
          <w:trHeight w:val="4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Раздел подраздел </w:t>
            </w:r>
          </w:p>
        </w:tc>
        <w:tc>
          <w:tcPr>
            <w:tcW w:w="6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План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>Кассовое исполне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>Уровень исполнения плана, в 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2 443 644,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 786 332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7,1</w:t>
            </w:r>
          </w:p>
        </w:tc>
      </w:tr>
      <w:tr>
        <w:trPr>
          <w:trHeight w:val="19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3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4 469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86 356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4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 158 17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 944 997,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6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796 30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786 397,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7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89 458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77 778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7,0</w:t>
            </w:r>
          </w:p>
        </w:tc>
      </w:tr>
      <w:tr>
        <w:trPr>
          <w:trHeight w:val="15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1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Резервные фон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1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13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304 690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890 802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0,4</w:t>
            </w:r>
          </w:p>
        </w:tc>
      </w:tr>
      <w:tr>
        <w:trPr>
          <w:trHeight w:val="143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3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 438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309</w:t>
            </w:r>
          </w:p>
        </w:tc>
        <w:tc>
          <w:tcPr>
            <w:tcW w:w="6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 438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0</w:t>
            </w:r>
          </w:p>
        </w:tc>
        <w:tc>
          <w:tcPr>
            <w:tcW w:w="6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924 572,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793 544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5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576 04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575 544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9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орожное хозяй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34 9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70 07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9,8</w:t>
            </w:r>
          </w:p>
        </w:tc>
      </w:tr>
      <w:tr>
        <w:trPr>
          <w:trHeight w:val="10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12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13 627,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47 9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 355 342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 123 147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8,8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Жилищное хозяй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2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 235 342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 043 147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8,6</w:t>
            </w:r>
          </w:p>
        </w:tc>
      </w:tr>
      <w:tr>
        <w:trPr>
          <w:trHeight w:val="13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3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лагоустрой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 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6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 81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,4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605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 81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,4</w:t>
            </w:r>
          </w:p>
        </w:tc>
      </w:tr>
      <w:tr>
        <w:trPr>
          <w:trHeight w:val="11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разова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5 488 211,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3 837 945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 </w:t>
            </w:r>
            <w:r>
              <w:rPr>
                <w:w w:val="100"/>
                <w:sz w:val="16"/>
                <w:szCs w:val="16"/>
              </w:rPr>
              <w:t>Дошкольное  образова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 651 742,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 267 751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7,7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2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щее образова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1 527 401,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0 387 893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7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330 747,3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256 881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9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978 3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925 419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8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 147 819,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 221 786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,6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8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Культур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 061 800,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 170 672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,1</w:t>
            </w:r>
          </w:p>
        </w:tc>
      </w:tr>
      <w:tr>
        <w:trPr>
          <w:trHeight w:val="14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804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ругие вопросы в области культуры,кинематограф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086 019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051 113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6 516,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1 166,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7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909</w:t>
            </w:r>
          </w:p>
        </w:tc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6 516,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1 166,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9,4</w:t>
            </w:r>
          </w:p>
        </w:tc>
      </w:tr>
      <w:tr>
        <w:trPr>
          <w:trHeight w:val="7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0</w:t>
            </w:r>
          </w:p>
        </w:tc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оциальная полити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44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40 18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,8</w:t>
            </w:r>
          </w:p>
        </w:tc>
      </w:tr>
      <w:tr>
        <w:trPr>
          <w:trHeight w:val="9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6 5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 14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8,9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3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77 5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1 04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8,7</w:t>
            </w:r>
          </w:p>
        </w:tc>
      </w:tr>
      <w:tr>
        <w:trPr>
          <w:trHeight w:val="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079 912,7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058 052,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1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 </w:t>
            </w:r>
            <w:r>
              <w:rPr>
                <w:w w:val="100"/>
                <w:sz w:val="16"/>
                <w:szCs w:val="16"/>
              </w:rPr>
              <w:t>Физическая культур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079 912,7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058 052,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,9</w:t>
            </w:r>
          </w:p>
        </w:tc>
      </w:tr>
      <w:tr>
        <w:trPr>
          <w:trHeight w:val="9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 7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 716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3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 7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 716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00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 120 826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 820 904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7,9</w:t>
            </w:r>
          </w:p>
        </w:tc>
      </w:tr>
      <w:tr>
        <w:trPr>
          <w:trHeight w:val="15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0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696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 396 078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3,6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02</w:t>
            </w:r>
          </w:p>
        </w:tc>
        <w:tc>
          <w:tcPr>
            <w:tcW w:w="6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Иные дот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 424 826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 424 82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w w:val="100"/>
                <w:sz w:val="16"/>
                <w:szCs w:val="16"/>
              </w:rPr>
            </w:pPr>
            <w:r>
              <w:rPr>
                <w:b/>
                <w:bCs/>
                <w:w w:val="100"/>
                <w:sz w:val="16"/>
                <w:szCs w:val="16"/>
              </w:rPr>
              <w:t> </w:t>
            </w:r>
          </w:p>
        </w:tc>
        <w:tc>
          <w:tcPr>
            <w:tcW w:w="6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Итого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6 495 566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1 258 032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2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/>
      </w:pPr>
      <w:r>
        <w:rPr/>
        <w:t>Приложение №4 к решению Собрания депутатов от 24.04.2014 года N283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992"/>
        <w:gridCol w:w="567"/>
        <w:gridCol w:w="1417"/>
        <w:gridCol w:w="1276"/>
        <w:gridCol w:w="1134"/>
      </w:tblGrid>
      <w:tr>
        <w:trPr>
          <w:trHeight w:val="378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w w:val="100"/>
                <w:sz w:val="16"/>
                <w:szCs w:val="16"/>
              </w:rPr>
            </w:pPr>
            <w:r>
              <w:rPr>
                <w:b/>
                <w:w w:val="100"/>
                <w:sz w:val="16"/>
                <w:szCs w:val="16"/>
              </w:rPr>
              <w:t>Ведомственная структура расходов бюджета Макарьевского муниципального района за  2013 год</w:t>
            </w:r>
          </w:p>
          <w:p>
            <w:pPr>
              <w:pStyle w:val="Normal"/>
              <w:ind w:left="0" w:firstLine="709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w w:val="100"/>
                <w:sz w:val="16"/>
                <w:szCs w:val="16"/>
              </w:rPr>
              <w:t>рублей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 xml:space="preserve">Раздел подраздел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>Вид        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w w:val="1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1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w w:val="100"/>
                <w:sz w:val="16"/>
                <w:szCs w:val="16"/>
              </w:rPr>
            </w:pPr>
            <w:r>
              <w:rPr>
                <w:b/>
                <w:bCs/>
                <w:w w:val="100"/>
                <w:sz w:val="16"/>
                <w:szCs w:val="16"/>
              </w:rPr>
              <w:t>Администрация Макарьевского муниципального ра</w:t>
            </w:r>
            <w:r>
              <w:rPr>
                <w:bCs/>
                <w:w w:val="100"/>
                <w:sz w:val="16"/>
                <w:szCs w:val="16"/>
              </w:rPr>
              <w:t>йона Костром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6 646 725,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2 066 347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580 378,05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 622 297,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 364 038,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58 259,34  </w:t>
            </w:r>
          </w:p>
        </w:tc>
      </w:tr>
      <w:tr>
        <w:trPr>
          <w:trHeight w:val="469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94 469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86 356,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 112,61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94 469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86 356,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 112,61  </w:t>
            </w:r>
          </w:p>
        </w:tc>
      </w:tr>
      <w:tr>
        <w:trPr>
          <w:trHeight w:val="1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4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8635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112,61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3 120 97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 907 797,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13 177,78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 014 934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 834 597,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80 336,78  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014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8345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0336,78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2 84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2 841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28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2841</w:t>
            </w:r>
          </w:p>
        </w:tc>
      </w:tr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Центральный аппарат                      (Расходы на решение вопросов по трудовым отношен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06 7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06 7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Центральный аппарат                      (Расходы на решение вопросов  комиссии по делам несовершеннолетних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91 7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91 7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Центральный аппарат               (Расходы на содержание архивных фондов)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89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89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8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8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Центральный аппарат                                                                                   (Расходы на содержание административной комисс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8 4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8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Центральный аппарат               (Расходы на составление протоколов по административным правонарушениям в муниципальном район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46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4213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634,9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46 7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42 136,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634,95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46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4213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634,9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89 458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7 778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 679,01  </w:t>
            </w:r>
          </w:p>
        </w:tc>
      </w:tr>
      <w:tr>
        <w:trPr>
          <w:trHeight w:val="103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89 458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7 778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 679,01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89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7777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679,0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51,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51,1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51,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51,10  </w:t>
            </w:r>
          </w:p>
        </w:tc>
      </w:tr>
      <w:tr>
        <w:trPr>
          <w:trHeight w:val="14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1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70 073,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49 969,61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0 103,89  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Прочие выплаты по обязательствам государств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08 415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98 484,8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930,20  </w:t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8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84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930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рочие выплаты по обязательствам государства  (РС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203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48 8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44 106,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693,16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4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4410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693,1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64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17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6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64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17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675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капитальный ремонт и ремонт улично-дорожной сети муниципального района и искусственных сооружений на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6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558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5,53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обязательств по судебным актам, искам Макарье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6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558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5,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62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62</w:t>
            </w:r>
          </w:p>
        </w:tc>
      </w:tr>
      <w:tr>
        <w:trPr>
          <w:trHeight w:val="1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6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8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6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68 82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91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7 802,7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78 25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3 43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4 825,00  </w:t>
            </w:r>
          </w:p>
        </w:tc>
      </w:tr>
      <w:tr>
        <w:trPr>
          <w:trHeight w:val="659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, за исключением автомобильных дорог федер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150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78 25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3 43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4 825,00  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8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3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4825</w:t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90 572,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77 59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 977,78  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Мероприятия в области строительства, архитектуры и градостроительства (топопланы за счет средств местного бюджет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38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90 572,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77 59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 977,78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057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77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977,78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117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17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00,00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117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17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00,00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 (Водоснабжение с. Николо-Макарово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21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21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21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21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ластная целевая программа</w:t>
              <w:br/>
              <w:t>"Социальное развитие села до 2012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9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9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0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9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9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 81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8 187,00  </w:t>
            </w:r>
          </w:p>
        </w:tc>
      </w:tr>
      <w:tr>
        <w:trPr>
          <w:trHeight w:val="1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вопросы в области охраны окружающей 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 81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8 187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1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 81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8 187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8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1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46 516,22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41 166,22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5 350,00  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46 516,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41 166,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 35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70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16 216,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16 216,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16216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1621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859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0 3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4 95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 35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4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350</w:t>
            </w:r>
          </w:p>
        </w:tc>
      </w:tr>
      <w:tr>
        <w:trPr>
          <w:trHeight w:val="95" w:hRule="atLeast"/>
        </w:trPr>
        <w:tc>
          <w:tcPr>
            <w:tcW w:w="4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6 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59 1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7 357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6 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59 1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7 357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6 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59 1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7 357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3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 079 912,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 058 052,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1 859,93  </w:t>
            </w:r>
          </w:p>
        </w:tc>
      </w:tr>
      <w:tr>
        <w:trPr>
          <w:trHeight w:val="1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 079 912,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 058 052,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1 859,93  </w:t>
            </w:r>
          </w:p>
        </w:tc>
      </w:tr>
      <w:tr>
        <w:trPr>
          <w:trHeight w:val="2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8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002 753,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987 893,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 859,93  </w:t>
            </w:r>
          </w:p>
        </w:tc>
      </w:tr>
      <w:tr>
        <w:trPr>
          <w:trHeight w:val="1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0275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878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859,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 00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000</w:t>
            </w:r>
          </w:p>
        </w:tc>
      </w:tr>
      <w:tr>
        <w:trPr>
          <w:trHeight w:val="25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7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7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7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7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Финансовое управление администрации Макарь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 712 9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2 158 90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 554 036,74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638 07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376 16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61 916,9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Центральный аппарат               (Расходы на составление протоколов по административным правонарушениям в сельских поселения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7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249 53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244 261,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 268,08  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249 53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244 261,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 268,08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249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24426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68,08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51 34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6 648,82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4 7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4 7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Фонд компенс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Прочие выплаты по обязательствам государств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664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6648,82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664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6648,82</w:t>
            </w:r>
          </w:p>
        </w:tc>
      </w:tr>
      <w:tr>
        <w:trPr>
          <w:trHeight w:val="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56 64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56 64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6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6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убсидии бюджетам мниципальных районов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15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4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4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4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4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15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1 197 6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205 476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 992 194,69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1 117 6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125 476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6 992 194,69  </w:t>
            </w:r>
          </w:p>
        </w:tc>
      </w:tr>
      <w:tr>
        <w:trPr>
          <w:trHeight w:val="40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Федеральная целевая программа "Чистая вода 2011-2017г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009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 20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157 805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042 194,69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 20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157 805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042 194,69  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 (Водоснабжение с. Николо-Макарово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02010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021 4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021 47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021 4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021 47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62" w:hRule="atLeast"/>
        </w:trPr>
        <w:tc>
          <w:tcPr>
            <w:tcW w:w="4253" w:type="dxa"/>
            <w:tcBorders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1036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5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00 00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00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Иные межбюджетные трансферты бюджетам поселений (Муниципальная целевая программа  "Чистая вода" на 2009-2013г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103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0</w:t>
            </w:r>
          </w:p>
        </w:tc>
      </w:tr>
      <w:tr>
        <w:trPr>
          <w:trHeight w:val="1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ластная целевая программа "Чистая в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27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0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00000</w:t>
            </w:r>
          </w:p>
        </w:tc>
      </w:tr>
      <w:tr>
        <w:trPr>
          <w:trHeight w:val="2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ластная целевая программа</w:t>
              <w:br/>
              <w:t>"Социальное развитие села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9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9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9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9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00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Прочее благоустройство (софинансирование расходов по результатам конкурса на лучшую организацию работы ТО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72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716,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3,15  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72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716,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3,15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72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716,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3,15  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71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,15</w:t>
            </w:r>
          </w:p>
        </w:tc>
      </w:tr>
      <w:tr>
        <w:trPr>
          <w:trHeight w:val="1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4 120 826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3 820 90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922,00  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696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396 07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922,00  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696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4 396 07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299 922,00  </w:t>
            </w:r>
          </w:p>
        </w:tc>
      </w:tr>
      <w:tr>
        <w:trPr>
          <w:trHeight w:val="1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6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96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992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424 826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424 82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1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424 826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424 82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рочи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248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424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06 818 398,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05 619 614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 198 784,69  </w:t>
            </w:r>
          </w:p>
        </w:tc>
      </w:tr>
      <w:tr>
        <w:trPr>
          <w:trHeight w:val="14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6 651 742,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6 267 751,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83 991,36  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Реализация мероприятий федеральной целевой программы "Развитие образования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8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1 3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1 3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6 001 042,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855 392,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5 650,51  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001042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85539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5650,5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Финансирование  по обучению и воспитанию детей-инвалидов в детских дошко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1 4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05 507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893,00  </w:t>
            </w:r>
          </w:p>
        </w:tc>
      </w:tr>
      <w:tr>
        <w:trPr>
          <w:trHeight w:val="10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5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893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олгосрочная 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055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2447,85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055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2447,85</w:t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5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5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0 000,00  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4 597 036,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3 835 143,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61 892,89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000,00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Школы-детские сады, школы начальные, неполные средние и средние (местный бюджет)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19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8 365 725,37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7 913 422,83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52 302,54  </w:t>
            </w:r>
          </w:p>
        </w:tc>
      </w:tr>
      <w:tr>
        <w:trPr>
          <w:trHeight w:val="1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365725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913422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2302,54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Школы-детские сады, школы начальные, неполные средние и средние (субвенция на подушевое финансирова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19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3 937 1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3 937 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393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3937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Школы-детские сады, школы начальные, неполные средние и средние (за счет средств депутатов Костромской областной Думы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19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6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00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82 8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82 8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8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6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966 074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946 994,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9 079,83  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66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46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079,83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62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6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6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6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6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Учреждения по внешкольной работе с детьми ( ДТЮ и ДЮСШ)    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370 66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337 494,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3 165,92  </w:t>
            </w:r>
          </w:p>
        </w:tc>
      </w:tr>
      <w:tr>
        <w:trPr>
          <w:trHeight w:val="33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370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33749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3165,92</w:t>
            </w:r>
          </w:p>
        </w:tc>
      </w:tr>
      <w:tr>
        <w:trPr>
          <w:trHeight w:val="392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557 677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300 332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57 344,60  </w:t>
            </w:r>
          </w:p>
        </w:tc>
      </w:tr>
      <w:tr>
        <w:trPr>
          <w:trHeight w:val="29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576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003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7344,6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978 32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925 419,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2 900,44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191 88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180 495,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 385,39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9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8049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385,3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623 516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600 150,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3 365,05  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623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60015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3365,05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9 923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4 77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 150,00  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9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4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150</w:t>
            </w:r>
          </w:p>
        </w:tc>
      </w:tr>
      <w:tr>
        <w:trPr>
          <w:trHeight w:val="15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3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3 000,00  </w:t>
            </w:r>
          </w:p>
        </w:tc>
      </w:tr>
      <w:tr>
        <w:trPr>
          <w:trHeight w:val="12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3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0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w w:val="100"/>
                <w:sz w:val="16"/>
                <w:szCs w:val="16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6 395 132,6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4 721 160,2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673 972,38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 669 812,7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 218 331,1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51 481,56 </w:t>
            </w:r>
          </w:p>
        </w:tc>
      </w:tr>
      <w:tr>
        <w:trPr>
          <w:trHeight w:val="1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930 365,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552 749,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77 615,60  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 </w:t>
            </w:r>
            <w:r>
              <w:rPr>
                <w:w w:val="100"/>
                <w:sz w:val="16"/>
                <w:szCs w:val="16"/>
              </w:rPr>
              <w:t>Учреждения по внешкольной работе с детьми (музыкальные и художественные школ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863 365,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527 749,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35 615,60  </w:t>
            </w:r>
          </w:p>
        </w:tc>
      </w:tr>
      <w:tr>
        <w:trPr>
          <w:trHeight w:val="1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863365,3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527749,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35615,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2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739 447,3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665 581,42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3 865,96  </w:t>
            </w:r>
          </w:p>
        </w:tc>
      </w:tr>
      <w:tr>
        <w:trPr>
          <w:trHeight w:val="2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 978,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778,40  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 978,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778,4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687 980,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637 881,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0 099,56  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87980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3788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99,56</w:t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( "Здоровье будующей мамы- безопасное материнство в 2009-2013гг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1 488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0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0 988,00  </w:t>
            </w:r>
          </w:p>
        </w:tc>
      </w:tr>
      <w:tr>
        <w:trPr>
          <w:trHeight w:val="1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1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988</w:t>
            </w:r>
          </w:p>
        </w:tc>
      </w:tr>
      <w:tr>
        <w:trPr>
          <w:trHeight w:val="9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7 147 819,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6 221 786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26 033,82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5 061 800,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14 170 672,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891 128,68  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409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0 399 978,8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 719 587,23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80 391,57  </w:t>
            </w:r>
          </w:p>
        </w:tc>
      </w:tr>
      <w:tr>
        <w:trPr>
          <w:trHeight w:val="1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3999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719587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80391,57</w:t>
            </w:r>
          </w:p>
        </w:tc>
      </w:tr>
      <w:tr>
        <w:trPr>
          <w:trHeight w:val="1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( "Здоровье будующей мамы- безопасное материнство в 2009-2013гг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1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96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01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96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429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545 410,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339 673,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05 736,15  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4541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33967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5736,1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086 019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051 113,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4 905,14  </w:t>
            </w:r>
          </w:p>
        </w:tc>
      </w:tr>
      <w:tr>
        <w:trPr>
          <w:trHeight w:val="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47 203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28 210,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8 992,07  </w:t>
            </w:r>
          </w:p>
        </w:tc>
      </w:tr>
      <w:tr>
        <w:trPr>
          <w:trHeight w:val="1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ыполнение функций муниципальными казенными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47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282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992,0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238 816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222 902,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 913,07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38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229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913,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77 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81 0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6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77 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81 0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6457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Федеральная целевая программа "Жилище" на 2011-2015 г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68 1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4 03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406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68 1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84 03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4068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бластная целевая программа "Обеспечение жильем молодых семей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9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9 58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619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19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9 58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9619</w:t>
            </w:r>
          </w:p>
        </w:tc>
      </w:tr>
      <w:tr>
        <w:trPr>
          <w:trHeight w:val="160" w:hRule="atLeas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 "Обеспечение жильем молодых семей Макарьевского муниципальн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90 2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37 43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52 770,00  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9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7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2770</w:t>
            </w:r>
          </w:p>
        </w:tc>
      </w:tr>
      <w:tr>
        <w:trPr>
          <w:trHeight w:val="1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Отдел сельского хозяйства администрации Макарь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576 04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575 54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01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576 04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575 54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01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576 04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575 54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01,00  </w:t>
            </w:r>
          </w:p>
        </w:tc>
      </w:tr>
      <w:tr>
        <w:trPr>
          <w:trHeight w:val="11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351 14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350 84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0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351 14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 350 84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0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6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6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6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6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 xml:space="preserve">Прочие выплаты по обязательствам государств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6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озмещение гражданам, ведущим личное подсобное хозяйство,  сельскохозяйственным потребительским кооперативам, крестьянским (фермерским) хозяйствам части Процентной ставки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 на срок до 8 лет (област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62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97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убсидии на 1 литр реализованного товарного молока (област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6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7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7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1</w:t>
            </w:r>
          </w:p>
        </w:tc>
      </w:tr>
      <w:tr>
        <w:trPr>
          <w:trHeight w:val="121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7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1</w:t>
            </w:r>
          </w:p>
        </w:tc>
      </w:tr>
      <w:tr>
        <w:trPr>
          <w:trHeight w:val="309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Субсидии на 1 литр реализованного товарного молока (федераль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6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 773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7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7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Возмещение части процентной ставки по долгосрочным, среднесрочным и краткосрочным кредитам, взятыми малыми формами хозяйствования (федераль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6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7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7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w w:val="100"/>
                <w:sz w:val="16"/>
                <w:szCs w:val="16"/>
              </w:rPr>
              <w:t>Отдел по экономике, управлению муниципальным имуществом и земельными ресурсами администрации Макарье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346 323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 116 4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29 860,76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183 268,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046 132,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37 135,76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183 268,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 046 132,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37 135,76  </w:t>
            </w:r>
          </w:p>
        </w:tc>
      </w:tr>
      <w:tr>
        <w:trPr>
          <w:trHeight w:val="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787 429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 779 924,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 504,55  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787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77992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504,55</w:t>
            </w:r>
          </w:p>
        </w:tc>
      </w:tr>
      <w:tr>
        <w:trPr>
          <w:trHeight w:val="1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2 178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42 177,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0,21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2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217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,21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Содердание и обслуживание казны Макарь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0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366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403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963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366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403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963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3 05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0 33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2 725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123 05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70 33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52 725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3 05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65 83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7 225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3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5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722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w w:val="100"/>
                <w:sz w:val="16"/>
                <w:szCs w:val="16"/>
              </w:rPr>
              <w:t>Муниципальная целевая программа "Развитие субь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9500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30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4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25 500,00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5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55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Областная целевая программа  "Стимулирование развития жилищного строительства на территории Костромской области в 2011-2015 годах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22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6 495 5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1 258 03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 237 533,6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/>
      </w:pPr>
      <w:r>
        <w:rPr/>
        <w:t>Приложение №5 к решению Собрания депутатов от 24.04.2014 года N283</w:t>
      </w:r>
    </w:p>
    <w:tbl>
      <w:tblPr>
        <w:tblW w:w="110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1560"/>
        <w:gridCol w:w="1559"/>
        <w:gridCol w:w="1584"/>
      </w:tblGrid>
      <w:tr>
        <w:trPr>
          <w:trHeight w:val="279" w:hRule="atLeast"/>
        </w:trPr>
        <w:tc>
          <w:tcPr>
            <w:tcW w:w="11082" w:type="dxa"/>
            <w:gridSpan w:val="5"/>
            <w:tcBorders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color w:val="000000"/>
                <w:w w:val="100"/>
                <w:sz w:val="16"/>
                <w:szCs w:val="16"/>
              </w:rPr>
              <w:t>Источники финансирования дефицита бюджета Макарьевского муниципального района по кодам классификации источников финансирования дефицита бюджета за  2013 год</w:t>
            </w:r>
          </w:p>
          <w:p>
            <w:pPr>
              <w:pStyle w:val="Normal"/>
              <w:ind w:left="0" w:firstLine="709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рублей</w:t>
            </w:r>
          </w:p>
        </w:tc>
      </w:tr>
      <w:tr>
        <w:trPr>
          <w:trHeight w:val="8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Кассовое исполнение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Отклонение показателя исполнения от планового показателя</w:t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3 289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810 024,5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479 405,47</w:t>
            </w:r>
          </w:p>
        </w:tc>
      </w:tr>
      <w:tr>
        <w:trPr>
          <w:trHeight w:val="1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768 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3 100 000,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331 370,0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 331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999 999,9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331 370,0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2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289 975,5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810 775,51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97 306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83 391 125,4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3 915 010,5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97 826 9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83 101 149,9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4 725 786,0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/>
      </w:pPr>
      <w:r>
        <w:rPr/>
        <w:t>Приложение №6 к решению Собрания депутатов от 24.04.2014 года N283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418"/>
      </w:tblGrid>
      <w:tr>
        <w:trPr>
          <w:trHeight w:val="553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color w:val="000000"/>
                <w:w w:val="100"/>
                <w:sz w:val="16"/>
                <w:szCs w:val="16"/>
              </w:rPr>
              <w:t>Источники финансирования дефицита бюджета Макарьевс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 2013 год</w:t>
            </w:r>
          </w:p>
          <w:p>
            <w:pPr>
              <w:pStyle w:val="Normal"/>
              <w:ind w:left="0" w:firstLine="709"/>
              <w:rPr>
                <w:b/>
                <w:b/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w w:val="100"/>
                <w:sz w:val="16"/>
                <w:szCs w:val="16"/>
              </w:rPr>
              <w:t>рублей</w:t>
            </w:r>
          </w:p>
        </w:tc>
      </w:tr>
      <w:tr>
        <w:trPr>
          <w:trHeight w:val="10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тверждено 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сполнено по бюджету муниципального района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w w:val="100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w w:val="100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w w:val="100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w w:val="100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0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90  00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3 289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810 024,53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0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768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3 100 000,0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2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 331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999 999,9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 01  02  00  00  00  0000 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 331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999 999,9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 01  02  00  00  05  0000 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 331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999 999,9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 01  03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 01  03  01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 01  03  01  00  00  0000 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</w:tr>
      <w:tr>
        <w:trPr>
          <w:trHeight w:val="19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w w:val="100"/>
                <w:sz w:val="16"/>
                <w:szCs w:val="16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 01  03  01  00  05  0000 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6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6  05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6  05  00  00  0000 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</w:tr>
      <w:tr>
        <w:trPr>
          <w:trHeight w:val="10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6  05  02  00  0000 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6  05  02  05  0000 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 600 000,0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0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2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289 975,51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0  00  00  0000 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52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289 975,51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0  00  00  0000 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97 306 1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83 391 125,47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2  00  00  0000 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97 306 1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83 391 125,47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2  01  00  0000 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97 306 1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83 391 125,47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2  01  05  0000 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97 306 1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-183 391 125,47</w:t>
            </w:r>
          </w:p>
        </w:tc>
      </w:tr>
      <w:tr>
        <w:trPr>
          <w:trHeight w:val="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0  00  00  0000 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97 826 9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83 101 149,9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2  00  00  0000 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97 826 9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83 101 149,9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2  01  00  0000 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97 826 9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83 101 149,96</w:t>
            </w:r>
          </w:p>
        </w:tc>
      </w:tr>
      <w:tr>
        <w:trPr>
          <w:trHeight w:val="1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w w:val="100"/>
                <w:sz w:val="16"/>
                <w:szCs w:val="1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olor w:val="000000"/>
                <w:w w:val="100"/>
                <w:sz w:val="12"/>
                <w:szCs w:val="12"/>
              </w:rPr>
            </w:pPr>
            <w:r>
              <w:rPr>
                <w:color w:val="000000"/>
                <w:w w:val="100"/>
                <w:sz w:val="12"/>
                <w:szCs w:val="12"/>
              </w:rPr>
              <w:t>000 01  05  02  01  05  0000 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97 826 9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w w:val="100"/>
                <w:sz w:val="16"/>
                <w:szCs w:val="16"/>
              </w:rPr>
            </w:pPr>
            <w:r>
              <w:rPr>
                <w:color w:val="000000"/>
                <w:w w:val="100"/>
                <w:sz w:val="16"/>
                <w:szCs w:val="16"/>
              </w:rPr>
              <w:t>183 101 149,9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7 к решению Собрания депутатов от 24.04.2014 года N283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Отчет о расходовании  средств резервного фонда администрации Макарьевского муниципального района </w:t>
      </w:r>
      <w:r>
        <w:rPr/>
        <w:t>за  2013 год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60"/>
        <w:gridCol w:w="851"/>
        <w:gridCol w:w="589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луч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делено по распоряжению (руб.)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( №, дата, цель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-ра от 04.02.2013 г. для оказания материальной помощи при пожаре Коврижину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01-ра от 14.03.2013 г. для оказания единовременной материальной помощи Моничевой Л.Ю. на операцию дочери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79-ра от 05.03.2013г.для приобретения ценных подарков на юбилей ветеранам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34-ра от 01.04.2013г.  для приобретения подарков ветеранам ВОВ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133-ра  от 01.04.2013г.  на проведение мероприятия «Славим человека труда»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3 от 15.04.2013г.для проведения мероприятия  День победы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168-ра  от 25.04.2013г. для проведения открытого турнира по волейболу на приз Н.А. Адакин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85-ра от 07.05.2013г. для приобретение венка к памятнику погибшим воинам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0-ра от 15.04.2013г. Материальная помощь Ермоловой С.С.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34-ра от 01.04.2013г.  для приобретения подарков ветеранам ВОВ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18-ра от 30.07.2013г.для приобретения ценного подарка 75-летию п.Дорогиня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19-ра от 31.07.2013г. Материальная помощь Доброхотовой Л.А. в связи с утратой имущества в результате грозы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28-ра от 02.08.2013г. Награда спотсменам занявших 3 место в 12-летних спортивных играх на призы губернатор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51-РА от 29.08.2013г.для приобретения ценного подарка ОГКУ КЦСОН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65-РА от 13.09.2013г.для приобретения  подарков на день пожилого человек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1-РА от 17.09.2013г. для приобретения траурного венка</w:t>
            </w:r>
          </w:p>
        </w:tc>
      </w:tr>
      <w:tr>
        <w:trPr>
          <w:trHeight w:val="31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3-РА от 20.09.2013 г. для оказания материальной помощи при пожаре Кунстман А.Б.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4-РА от 20.09.2013 г. для оказания материальной помощи при пожаре Прокофьевой Т.А.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5-РА от 20.09.2013 г. для оказания материальной помощи при пожаре Глуховичеву А.Л.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6-РА от 20.09.2013 г. для оказания материальной помощи при пожаре Могутнову В.В.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3-РА от 24.09.2013 г. для оказания материальной помощи Совету ветеранов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,5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6-РА от 30.09.2013 г. для приобретения подарка Костромскому муниципальному району (85 лет)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92-РА от 01.10.2013 г. для премирования членов команды Макарьевского муниципального района занявших 1 место в областной военно-спортивной игре «Зарница-Победа 2013»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21-РА от 22.10.2013 г. для оказания материальной помощи Кузнецову В.А. в связи с частичной утратой имущества в результате пожар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 сельского хозяйства админист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24-РА от 28.10.2013 г. для награждения победителей районных соревнований среди сельхозпредприятий в 2013г.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46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46-РА от 05.11.2013 г. для приобретения подарка, редакции газеты «Макарьевский вестник» в связи с 95-летием газеты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48-РА от 05.11.2013 г. для поощрения активных членов общественной организации Макарьевской М.О.ВОС. в связи с Международным днем инвалидов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36-РА от 31.10.2013 г. для оказания материальной помощи районному Совету ветеранов в связи с 95-летием ВЛКСМ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ОУ ДОД ДЮСШ г.Макарье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7-РА от 14.11.2013 г.для поездки учащегося ДЮСШ г. Макарьева Гарина В. на матчевую встречу по боксу в Германию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6-РА от 13.11.2013 г. для приобретения специального приза в связи с проведением фотоконкурса «Семейные фотохроники Великой Отечественной войны»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firstLine="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9-РА от 08.02.2013 г. поощрительная премия за добычу волка</w:t>
            </w:r>
          </w:p>
        </w:tc>
      </w:tr>
      <w:tr>
        <w:trPr>
          <w:trHeight w:val="19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995,5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709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w w:val="1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w w:val="1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  <w:style w:type="paragraph" w:styleId="TextBodyIndent">
    <w:name w:val="Body Text Indent"/>
    <w:basedOn w:val="Normal"/>
    <w:pPr>
      <w:ind w:left="0" w:hanging="0"/>
      <w:jc w:val="both"/>
    </w:pPr>
    <w:rPr>
      <w:w w:val="1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1:19:00Z</dcterms:created>
  <dc:creator>TENSOR</dc:creator>
  <dc:description/>
  <cp:keywords/>
  <dc:language>en-US</dc:language>
  <cp:lastModifiedBy>Admin</cp:lastModifiedBy>
  <cp:lastPrinted>2014-04-22T22:32:00Z</cp:lastPrinted>
  <dcterms:modified xsi:type="dcterms:W3CDTF">2014-04-22T19:39:00Z</dcterms:modified>
  <cp:revision>4</cp:revision>
  <dc:subject/>
  <dc:title/>
</cp:coreProperties>
</file>