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/>
      </w:pPr>
      <w:r>
        <w:rPr>
          <w:rFonts w:cs="Arial" w:ascii="Arial" w:hAnsi="Arial"/>
          <w:b/>
          <w:sz w:val="28"/>
          <w:szCs w:val="28"/>
        </w:rPr>
        <w:t>Пояснительная записка к  прогнозу социально- экономического развития Макарьевского муниципального района на 2014-2016 годы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очередное внимание в прогнозируемом периоде будет уделено выполнению мероприятий, направленных на оздоровление ситуации в финансовом секторе и других отраслях экономики, а также осуществлению мер, направленных на повышение качества уровня жизни населения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рогнозом социально-экономического развития Макарьевского муниципального района на 2014 год, ситуация в финансово-экономической сфере нашего муниципального образования улучшится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прогнозном периоде сохранится и тенденция роста промышленного производства. В 2014 году он составит 7,2 процента к предыдущему году, в 2015 году – 12,4 процента, в 2016году – 8,7 процента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ом за прогнозный период объем промышленного производства увеличится на 22,2 процен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2014-2016 годах рост промышленного производства будет обеспечен за счет роста  производства продукции деревообработки, а также производства пищевых продук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больший удельный вес в структуре обрабатывающих производств по прежнему займёт обработка древесины 65,5%, но доля пищевой промышленности  незначительно снизится и составит 34,5% (вместо 37,4 в предыдущем году)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2013 году ожидается рост объемов производства по большинству деревообрабатывающих предприятий, в целом по отрасли отгрузка товаров достигнет  до 149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9 млн. руб. или на 11,4 %. Наибольший объём отгруженной продукции достигнут предприятия: ООО «Промлес»,ООО «КМ Макарьев»,ООО «МАС», ИП Ложкин С.И.,ИП Агафонов Е.А, ИП Игрюмов В.Н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2014 году также большинство действующих предприятий лесопромышленного комплекса планируют незначительный рост производства, в целом по району объём производства составит 166,3 млн.руб. или на 10,9% выше предыдущего года.</w:t>
      </w:r>
    </w:p>
    <w:p>
      <w:pPr>
        <w:pStyle w:val="ConsPlus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гнозном периоде продолжится реализация инвестиционных проектов по заготовке и глубокой переработке древесины: ООО «ФОРЕСТ», ИП Агафонова Е.А.,ИП Ложкина С.И и ИП Игрюмова В.Н., которые окажут значительное влияние на экономику района. В данных предприятиях, а также в ООО «МАС» планируется наибольший прирост производств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туральным показателям предполагается увеличение производства пиломатериалов, бруса профилированного, клееного с зарезкой чаш, незначительный рост производства столярных изделий. Предполагается снижение вывозки древесины и в том числе деловой древесины. На данный показатель окажет влияние планируемое снижение вывозки древесины в лесозаготовительных предприятиях ПО «ПИК Леснинвесттехнологии» и  в Чернолуховском филиале ГП «Костромахозлес»,  в связи с мероприятиями по реорганизации. </w:t>
      </w:r>
    </w:p>
    <w:p>
      <w:pPr>
        <w:pStyle w:val="Normal"/>
        <w:tabs>
          <w:tab w:val="clear" w:pos="708"/>
          <w:tab w:val="left" w:pos="678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году планируется также незначительное снижение объёмов отгрузки товаров пищевой промышленности до 87,6 млн. руб.или на 2,6 %, рост данного показателя запланирован с 2015 года и за три года прогнозного периода (2014-2016 годы) увеличится на 16,2 процента к 2013 году.</w:t>
      </w:r>
    </w:p>
    <w:p>
      <w:pPr>
        <w:pStyle w:val="Normal"/>
        <w:tabs>
          <w:tab w:val="clear" w:pos="708"/>
          <w:tab w:val="left" w:pos="678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кончанию прогнозного периода – в 2016 году возрастает производство всех важнейших видов продовольственной продукции.</w:t>
      </w:r>
    </w:p>
    <w:p>
      <w:pPr>
        <w:pStyle w:val="Normal"/>
        <w:shd w:fill="FFFFFF" w:val="clear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ции сельского хозяйства в сельхозорганизациях района в ценах соответствующих лет в 2014 году ожидается получить на сумму 83 млн.руб., индекс производства продукции сельского хозяйства составит 101 к уровню прошлого года, в целом за прогнозный период (2014 - 2016 годы) ожидается незначительный   рост на 2,9 процента.  Рост индекса связан с увеличением производства мяса, молока, зерна. </w:t>
      </w:r>
    </w:p>
    <w:p>
      <w:pPr>
        <w:pStyle w:val="Normal"/>
        <w:shd w:fill="FFFFFF" w:val="clear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общем объеме производимой продукции сельскохозяйственных предприятий, продукция животноводства занимает 70%, на продукцию растениеводства приходится  30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2013 году ожидаемый  объем инвестиций  67641.1 тыс. руб. В 2014 году прогнозируется объем инвестиций  70848,7тыс.руб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целом за прогнозный период (2013-2016 годы)  прогнозируется незначительный рост инвестиций в основной капитал в сопоставимых ценах к уровню 2012 года, в среднем на 10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ной объём инвестиций на территории района осуществляется предприятиями, индивидуальными предпринимателями, юридическими и физическими лицами, реализующими инвестиционные проекты. 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Ведётся строительство деревообрабатывающих цехов, магазинов, объектов сотовой связи, линий электропередач и трансформаторных подстанций, линии оптико-волоконной связи, цифровых телевизионных станций. 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районе расширяется торговая сеть. В 2013 году введён в эксплуатацию торговый центр «Магнит» на ул. Кадыйская №14 ЗАО «ТАНДЕР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2013-2016 годах предусматривается расширение сети розничной торговли за счет ввода в эксплуатацию строящегося  здания магазина Софоновых Анжел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лександровны и Виктора Витольдович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г.Макарьеве на ул. Юрия Смирнова д.№7, и строительства торгового центра ЗАО «АКТИВ-1» торговой сети «Высшая Лига», на ул. Малая Советская №4 и №6,  магазина сельскохозяйственной  продукции СПК «Юркино» на пл. Революции № 6. Оформлены  разрешения  и ведётся строительство    зерносклада  ООО «Молочная ферма», склад готовой продукции ООО «Промлес». </w:t>
      </w:r>
    </w:p>
    <w:p>
      <w:pPr>
        <w:pStyle w:val="Normal"/>
        <w:ind w:left="-180" w:firstLine="90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 2013 году в  г. Макарьев на ул.Дорожная, д.№ 2  начато  строительство  административного  здания с ИВС, корпус ГИБДД   Межмуниципального отдела  МВД Российской Федерации «Макарьевский»  с  тиром  и  крытой автостоянкой. Ввод в эксплутацию прогнозируется в 2014  году.       В 2012 году начата реконструкция здания  Сбербанка с возведением пристройки.   Ввод в эксплуатацию объекта планируется на конец   2013  года. На конец ноября планируется ввод в эксплуатацию после реконструкции, здание торгового центра Веселова А.А.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– 2016 годах планируется продолжить модернизацию и строительство объектов жилищно-коммунального хозяйств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за счет средств НКО «Костромской фонд энергосбережения» планируется произвест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реконструкцию теплотрассы в микрорайоне 23 квартала;</w:t>
        <w:br/>
        <w:t xml:space="preserve">            - установить новый котёл на котельной 21 квартала 1,5 МВт работающий на местном виде топлива (дрова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установить новый котёл на котельной городской бани 1,16 МВт работающий на местном виде топлива (дров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Продолжится работа направленная на улучшение качества услуг при одновременном снижении затрат на их предоставление: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большое внимание должно быть уделено  важной составляющей жилищно-коммунальной реформы – энергосбережению, в первую очередь, это касается организаций бюджетной сферы в части рационального и экономного использования энергоресурсов (установка приборов учета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в рамках федеральной программы «Чистая вода», где задействованы федеральные средства, областные и средства муниципального образования планируется провести реконструкцию очистных сооружений в 2013-2014 г на сумму 4894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-ый пусковой комплекс принят на основании ранее разработанной проектной документаци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Увеличение тарифов на услуги ЖКХ предполагается с 01.07.2014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целях ограничения роста платы граждан за коммунальные услуги с 01.07.2014 до 12% в городском поселении г. Макарьев планируется установить муниципальный стандарт стоимости тепловой энергии для оплаты коммунальных услуг на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фере потребительских услуг розничная торговля занимает главное место и является одной из наиболее динамично развивающихся отраслей в район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2"/>
          <w:szCs w:val="22"/>
        </w:rPr>
        <w:t>В прогнозируемом периоде планируется сохранение структуры розничной торговли.</w:t>
      </w:r>
      <w:r>
        <w:rPr/>
        <w:t xml:space="preserve"> </w:t>
      </w:r>
      <w:r>
        <w:rPr>
          <w:sz w:val="22"/>
          <w:szCs w:val="22"/>
        </w:rPr>
        <w:t>Развитие розничной торговли напрямую связано с покупательной способностью населения и демографическими показателями. С учетом прогнозируемых тенденций роста платежеспособного спроса предполагается, что товарооборот в 2014 году составит 991,9 млн. рублей, а его рост к уровню 2013 года  - 8,9%. В целом за прогнозируемый  период  (2014-2016 гг.) ожидается увеличение товарооборота на 29,5% (268,9  млн. руб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оценке 2013 года оборот общественного питания составит 64,3 млн.рублей, что на 8,3 % больше уровня 2012 года.  В прогнозируемом периоде тенденции роста оборота общественного питания продолжатся: в  2014 году его объем составит 68,7 млн.руб..  В целом за прогнозный период (2014-2016 годы) прирост составит 23,1 % к уровню 2013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труктуре платных услу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left="-180" w:firstLine="9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В прогнозируемом периоде в объеме оказываемых платных услуг населению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роизойдут 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чительные изменения, за счет роста тарифов и изменения стоимости на отдельные виды услуг. В целом увеличение в прогнозируемом периоде  (2014-2016 гг.)  составит   27,2  процента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В области социальной сферы одним из приоритетных направлений социально-экономического развития района является совершенствование муниципальной системы образования в целях обеспечение государственных гарантий прав граждан на получение общедоступного качественного и бесплатного образования. </w:t>
      </w:r>
    </w:p>
    <w:p>
      <w:pPr>
        <w:pStyle w:val="Heading1"/>
        <w:ind w:left="-180" w:firstLine="88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В отрасли здравоохранение Макарьевского муниципального района на 2014 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год и плановый период 2015 и 2016 годы планируется оставить сеть учреждений </w:t>
      </w:r>
      <w:r>
        <w:rPr>
          <w:rFonts w:cs="Arial" w:ascii="Arial" w:hAnsi="Arial"/>
          <w:b w:val="false"/>
          <w:sz w:val="22"/>
          <w:szCs w:val="22"/>
        </w:rPr>
        <w:t xml:space="preserve">здравоохранения, количество 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коек </w:t>
      </w:r>
      <w:r>
        <w:rPr>
          <w:rFonts w:cs="Arial" w:ascii="Arial" w:hAnsi="Arial"/>
          <w:b w:val="false"/>
          <w:sz w:val="22"/>
          <w:szCs w:val="22"/>
        </w:rPr>
        <w:t>и количество амбулаторно-поликлинических посещений, без изменений (по информации представленной Департаментом здравоохранения Костромской области)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ConsPlusNormal"/>
        <w:suppressAutoHyphens w:val="true"/>
        <w:ind w:left="-180" w:firstLine="900"/>
        <w:jc w:val="both"/>
        <w:rPr/>
      </w:pPr>
      <w:r>
        <w:rPr>
          <w:sz w:val="22"/>
          <w:szCs w:val="22"/>
        </w:rPr>
        <w:t>В 2014-2016 годах деятельность в сфере культуры и искусства по-прежнему будет направлена на развитие дополнительного  образования детей, воспитание духовности, патриотизма среди подрастающего поколения, улучшение библиотечного обслуживания и организации отдыха и досуга всех возрастных категорий населения, развитие туризма.</w:t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sz w:val="22"/>
          <w:szCs w:val="22"/>
        </w:rPr>
        <w:t>Благодаря вводу новых приспособленных спортивных площадок  в 2014 – 2016 годах  возрастёт  обеспеченность спортивными сооружениями жителей города и района увеличится  с 3,8 тыс. кв. м. на 10000 жителей в 2013 году до 4,5 тыс. кв. м.- в 2016году, возрастёт и удельный вес населения, систематически занимающегося физической культурой и спортом: с 21,7 % в 2013 году до 30.5 %- в 2016 году.</w:t>
      </w:r>
    </w:p>
    <w:p>
      <w:pPr>
        <w:pStyle w:val="Normal"/>
        <w:ind w:left="-180" w:firstLine="88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В май - июнь 2014 году пройдет дооборудование  хоккейной коробки на территории Спорткомплекса «Юность» выполнением разметки для игры в теннис в летний период и установление переносной сетки для этого вида спорта, плановые косметические ремонты на школьных спортивных площадках.</w:t>
      </w:r>
    </w:p>
    <w:p>
      <w:pPr>
        <w:pStyle w:val="Normal"/>
        <w:ind w:left="-180" w:firstLine="88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В  2014 – 2016 годах  планируется приведение спортивных площадок на спорткомплексе «Юность», в сельских поселениях в нормативное состояние, за счёт проведения необходимых ремонтов (в том числе и на спонсорские средства).  В здании ДЭП -18 открыта секция бокса на 40 человек.</w:t>
      </w:r>
    </w:p>
    <w:p>
      <w:pPr>
        <w:pStyle w:val="Normal"/>
        <w:ind w:left="-180" w:firstLine="1069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жегодно происходит снижение численности населения. В 2014-2016 годах среднегодовая численность постоянного населения прогнозируется на следующем уровне: 2014 г. – 14709 человек, 2015 г. – 14524 человек, 2016 г. – 14349 человек. Ожидается, что динамика среднегодовой численности населения останется под влиянием превышения числа умерших, над числом родившихся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оценке 2013 года численность занятых в экономике снизилась не значительно,  на 0,4%, в прогнозном периоде предполагается её снижение в среднем  на 1,3 %. Снижение численности занятых предполагается  как в непроизводственной сфере за счёт сокращения численности в бюджетных организациях, так и в материальном производстве в результате прекращения деятельности промышленных предприятий. 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ожидается  в сфере материального производства, за счёт реализации инвестиционных проектов и открытия новых рабочих мест.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сленность зарегистрированных в органах службы занятости безработных снижается, в прогнозном периоде  предполагается снижение  числа безработных на 3,4%. 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туация на рынке труда Макарьевского района  стабильная, чему способствует реализация Программы содействия занятости населения и Программы дополнительных мер по снижению напряженности на рынке труда.</w:t>
      </w:r>
    </w:p>
    <w:p>
      <w:pPr>
        <w:pStyle w:val="Normal"/>
        <w:ind w:left="-180" w:firstLine="1069"/>
        <w:jc w:val="both"/>
        <w:rPr/>
      </w:pPr>
      <w:r>
        <w:rPr>
          <w:rFonts w:cs="Arial" w:ascii="Arial" w:hAnsi="Arial"/>
          <w:sz w:val="22"/>
          <w:szCs w:val="22"/>
        </w:rPr>
        <w:t xml:space="preserve">В 2013 году на фоне более высокой инфляции, чем предполагалось ранее, реальная </w:t>
      </w:r>
      <w:r>
        <w:rPr>
          <w:rFonts w:cs="Arial" w:ascii="Arial" w:hAnsi="Arial"/>
          <w:bCs/>
          <w:sz w:val="22"/>
          <w:szCs w:val="22"/>
        </w:rPr>
        <w:t>заработная плата</w:t>
      </w:r>
      <w:r>
        <w:rPr>
          <w:rFonts w:cs="Arial" w:ascii="Arial" w:hAnsi="Arial"/>
          <w:sz w:val="22"/>
          <w:szCs w:val="22"/>
        </w:rPr>
        <w:t xml:space="preserve"> ожидается 12226,9 рублей, на 3,6% ниже, чем прогнозировалась. В прогнозном периоде планируется рост заработной платы, который в 2014 году составит 10,3 процента к предыдущему году.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16 году заработная плата увеличится по сравнению с 2013 годом на 32,5 % и достигнет 16197,99 рублей. Фонд начисленной заработной платы к концу прогнозируемого периода составит 656,6 млн. рублей. 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фере охраны окружающей среды в прогнозном периоде бюджетные средства  планируется направить на реконструкцию очистных сооружений в городском поселении г. Макарьев.</w:t>
      </w:r>
    </w:p>
    <w:p>
      <w:pPr>
        <w:pStyle w:val="Normal"/>
        <w:ind w:left="-18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1:00Z</dcterms:created>
  <dc:creator>Customer</dc:creator>
  <dc:description/>
  <cp:keywords/>
  <dc:language>en-US</dc:language>
  <cp:lastModifiedBy>Customer</cp:lastModifiedBy>
  <cp:lastPrinted>2012-10-23T12:51:00Z</cp:lastPrinted>
  <dcterms:modified xsi:type="dcterms:W3CDTF">2013-11-12T14:08:00Z</dcterms:modified>
  <cp:revision>16</cp:revision>
  <dc:subject/>
  <dc:title/>
</cp:coreProperties>
</file>