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Пояснительная записк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к бюджету Макарьевского муниципального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района на 2014 год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34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34"/>
          <w:u w:val="single"/>
        </w:rPr>
        <w:t xml:space="preserve">ДОХОД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34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3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34"/>
        </w:rPr>
        <w:tab/>
        <w:t xml:space="preserve">Объем доходов бюджета Макарьевского муниципального района на 2014 год установлен в сумме 161046,4 тыс. руб., в том числе безвозмездные поступления 123305,4 тыс руб., что ниже уровня ожидаемого исполнения 2013 года на 4,5 %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ab/>
        <w:t>Доходы сформированы по двум основным группам «доходы» и «безвозмездные поступления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34"/>
        </w:rPr>
        <w:tab/>
        <w:t>Бюджет Макарьевского муниципального района на 2014 год сформирован с учетом прогноза социально-экономического развития муниципального района на 2014 год, в соответствии законом Костромской области «О внесении изменений в закон Костромской области  «О межбюджетных отношениях в Костромской области», предложений администраторов поступлений в бюджетную систему РФ, ожидаемого исполнения бюджета в  2013 год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34"/>
        </w:rPr>
        <w:tab/>
        <w:t>Общий объем  налоговых и неналоговых доходов на 2014 год прогнозируется в сумме 37741,0 тыс. руб., что ниже  ожидаемого исполнения 2013 года на 1436,0 тыс. руб.(3,7%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34"/>
        </w:rPr>
        <w:tab/>
        <w:t>В структуре доходов: налоговые доходы составляют 28523,0 тыс. руб., неналоговые доходы  9218,0 тыс. руб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      </w:t>
      </w:r>
      <w:r>
        <w:rPr>
          <w:rFonts w:cs="Times New Roman" w:ascii="Times New Roman" w:hAnsi="Times New Roman"/>
          <w:sz w:val="28"/>
          <w:szCs w:val="34"/>
        </w:rPr>
        <w:t xml:space="preserve">Наибольший удельный вес в структуре налоговых и неналоговых доходов  занимают: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НДФЛ  - 30,3 %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Акцизы – 12,1%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         </w:t>
      </w:r>
      <w:r>
        <w:rPr>
          <w:rFonts w:cs="Times New Roman" w:ascii="Times New Roman" w:hAnsi="Times New Roman"/>
          <w:sz w:val="28"/>
          <w:szCs w:val="34"/>
        </w:rPr>
        <w:t xml:space="preserve">Налоги на совокупный доход — 32,1%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         </w:t>
      </w:r>
      <w:r>
        <w:rPr>
          <w:rFonts w:cs="Times New Roman" w:ascii="Times New Roman" w:hAnsi="Times New Roman"/>
          <w:sz w:val="28"/>
          <w:szCs w:val="34"/>
        </w:rPr>
        <w:t xml:space="preserve">Доходы от использования имущества, находящегося в     государственной и       муниципальной собственности — 8,1%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         </w:t>
      </w:r>
      <w:r>
        <w:rPr>
          <w:rFonts w:cs="Times New Roman" w:ascii="Times New Roman" w:hAnsi="Times New Roman"/>
          <w:sz w:val="28"/>
          <w:szCs w:val="34"/>
        </w:rPr>
        <w:t xml:space="preserve">Доходы от оказания платных услуг – 9,6%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         </w:t>
      </w:r>
      <w:r>
        <w:rPr>
          <w:rFonts w:cs="Times New Roman" w:ascii="Times New Roman" w:hAnsi="Times New Roman"/>
          <w:sz w:val="28"/>
          <w:szCs w:val="34"/>
        </w:rPr>
        <w:t>Доходы от продажи материальных и нематериальных активов – 4,8 %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  <w:t xml:space="preserve">Особенности расчетов поступлений п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  <w:t xml:space="preserve">отдельным видам доходных источнико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34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34"/>
          <w:u w:val="single"/>
        </w:rPr>
        <w:t xml:space="preserve">НДФЛ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34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3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34"/>
        </w:rPr>
        <w:tab/>
        <w:t xml:space="preserve">По предварительной оценке на 2014 год объем поступления налога составит 11437,00 тыс.руб., ожидаемое поступление за 2013 год 14180,00 тыс.руб. или  снижение  на 20%. 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</w:t>
      </w:r>
      <w:r>
        <w:rPr>
          <w:rFonts w:cs="Times New Roman" w:ascii="Times New Roman" w:hAnsi="Times New Roman"/>
          <w:sz w:val="28"/>
          <w:szCs w:val="34"/>
        </w:rPr>
        <w:t xml:space="preserve">НДФЛ рассчитан на основании положений главы 23 ч. II Налогового Кодекса РФ с учетом изменений и дополнений. 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34"/>
        </w:rPr>
        <w:tab/>
        <w:t>При расчете учтен рост фонда заработной платы против уровня 2013 года, а также дополнительных поступлений в бюджетную систему РФ от проводимых мероприятий по легализации заработной плат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4"/>
        </w:rPr>
        <w:t xml:space="preserve">Норматив отчислений налога на доходы физических лиц в бюджет муниципального района — 20 %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34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3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34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34"/>
          <w:u w:val="single"/>
        </w:rPr>
        <w:t xml:space="preserve">Налоги на совокупный доход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34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34"/>
          <w:u w:val="single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4"/>
        </w:rPr>
        <w:t xml:space="preserve">Единый налог, взимаемый в связи с применением упрощенной системы налогообложения, планируется поступление в 2014 году 3696,0 тыс. руб., ожидаемое поступление за 2013 год 2924,0 тыс руб., рост 1,25 раза. Норматив отчислений данного налога в бюджет муниципального района — 35 %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4"/>
        </w:rPr>
        <w:t xml:space="preserve">Единый налог на вмененный доход для отдельных видов деятельности. Сумма данного налога прогнозируется к поступлению в сумме 8300,00 тыс. руб. ( 105,3%) с учетом: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          </w:t>
      </w:r>
      <w:r>
        <w:rPr>
          <w:rFonts w:cs="Times New Roman" w:ascii="Times New Roman" w:hAnsi="Times New Roman"/>
          <w:sz w:val="28"/>
          <w:szCs w:val="34"/>
        </w:rPr>
        <w:t>норматива зачисления в бюджет муниципального района — 100 %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          </w:t>
      </w:r>
      <w:r>
        <w:rPr>
          <w:rFonts w:cs="Times New Roman" w:ascii="Times New Roman" w:hAnsi="Times New Roman"/>
          <w:sz w:val="28"/>
          <w:szCs w:val="34"/>
        </w:rPr>
        <w:t>оценки поступления в 2013 году и применения индекса — дефлятора, устанавливаемого приказом Минэкономразвития РФ на 2014 год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          </w:t>
      </w:r>
      <w:r>
        <w:rPr>
          <w:rFonts w:cs="Times New Roman" w:ascii="Times New Roman" w:hAnsi="Times New Roman"/>
          <w:sz w:val="28"/>
          <w:szCs w:val="34"/>
        </w:rPr>
        <w:t>в соответствии с решением Собрания депутатов Макарьевского муниципального района «Об утверждении «Порядка определения корректирующего коэффициента базовой доходности и расчетных показателей к нему для исчисления единого налога на вмененный доход для отдельных видов деятельности на территории Макарьевского муниципального района на 2014 год»; (№ 253 от 29.10.2013г.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34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34"/>
          <w:u w:val="single"/>
        </w:rPr>
        <w:t xml:space="preserve">Государственная пошлин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34"/>
        </w:rPr>
        <w:tab/>
        <w:t xml:space="preserve">Расчет суммы государственной пошлины на 2014 год осуществлен с учетом ожидаемой оценки поступления данного вида платежа в 2013 году. </w:t>
        <w:tab/>
        <w:t>Общий объем поступлений в 2014 году прогнозируется в сумме  400,0 тыс. руб.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34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3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34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34"/>
          <w:u w:val="single"/>
        </w:rPr>
        <w:t xml:space="preserve">Неналоговые  доход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34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3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34"/>
        </w:rPr>
        <w:tab/>
        <w:t>Объем неналоговых доходов, предусмотренных в проекте доходной части бюджета муниципального района на 2014 год оценивается в общей сумме  9218,0 тыс. руб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В составе неналоговых доходов учитываются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         </w:t>
      </w:r>
      <w:r>
        <w:rPr>
          <w:rFonts w:cs="Times New Roman" w:ascii="Times New Roman" w:hAnsi="Times New Roman"/>
          <w:sz w:val="28"/>
          <w:szCs w:val="34"/>
        </w:rPr>
        <w:t>1. Поступления доходов от использования имущества, находящегося в государственной и муниципальной  собственности — 3060,0 тыс.руб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4"/>
        </w:rPr>
        <w:t xml:space="preserve">Объем  поступлений  спрогнозирован  с  учетом  предложений администратора данного  дохода.  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</w:t>
      </w:r>
      <w:r>
        <w:rPr>
          <w:rFonts w:cs="Times New Roman" w:ascii="Times New Roman" w:hAnsi="Times New Roman"/>
          <w:sz w:val="28"/>
          <w:szCs w:val="34"/>
        </w:rPr>
        <w:t>2. Платежи  при  пользовании  природными   ресурсами  оцениваются  в сумме 80,0 тыс.руб. в т.ч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</w:t>
      </w:r>
      <w:r>
        <w:rPr>
          <w:rFonts w:cs="Times New Roman" w:ascii="Times New Roman" w:hAnsi="Times New Roman"/>
          <w:sz w:val="28"/>
          <w:szCs w:val="34"/>
        </w:rPr>
        <w:t>- плата за негативное воздействие на окружающую среду — 80,0 тыс.руб., норматив отчислений в бюджет муниципального района — 40 %;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34"/>
        </w:rPr>
        <w:t xml:space="preserve">Доходы от компенсации затрат государства, прогнозируемая сумма поступлений от которых составит 3627,0  тыс. руб., рост к ожидаемому поступлению за 2013 год на 255,0 тыс. руб. (107,6%) 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34"/>
        </w:rPr>
        <w:t>Доходы от продажи материальных и нематериальных активов планируется в объеме 1800,0 тыс. руб., рассчитаны исходя из предложений администратора поступлений доходов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34"/>
        </w:rPr>
        <w:t xml:space="preserve">Штрафы. санкции, возмещение ущерба прогнозируемая сумма поступлений на 2014 год —651,0 тыс.руб., ожидаемая оценка 2013 года — 567,0 тыс.руб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34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34"/>
          <w:u w:val="single"/>
        </w:rPr>
        <w:t xml:space="preserve">Безвозмездные поступ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34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3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ab/>
        <w:t>Прогнозируемый объем межбюджетных поступлений на 2014 год составляет   123305,4 тыс.  руб.  Плановые   назначения     2013 года – 133676,5 тыс. руб. ожидаемое исполнение —  129488,1 тыс.руб. т.е. сокращение ожидается на 10371,1 тыс.руб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ab/>
        <w:t>Дотации на выравнивание уровня бюджетной обеспеченности планируются в размере  50618,0 тыс.руб., что выше  уровня 2013 года на 10,8 %  или 4,9 млн.руб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ab/>
        <w:t>Объем субсидий составит  2159,0 тыс. рублей против  11870,4 тыс. рублей, запланированных в бюджете на 2013год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         </w:t>
      </w:r>
      <w:r>
        <w:rPr>
          <w:rFonts w:cs="Times New Roman" w:ascii="Times New Roman" w:hAnsi="Times New Roman"/>
          <w:sz w:val="28"/>
          <w:szCs w:val="34"/>
        </w:rPr>
        <w:t>На 9800,5 тыс.руб. увеличится размер субвенций, передаваемых из областного бюджета в бюджет муниципального района. Субвенция на нормативное подушевое финансирование образовательных учреждений в части реализации основных общеобразовательных программ на 2013 год составляют 52469,9 тыс.руб., на 2014 год — планируются в размере  55312,4тыс.руб., на 2014 год планируется субвенция на реализацию общеобразовательных программ дошкольного образования  в сумме 8331,1 тыс. руб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34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3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34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34"/>
          <w:u w:val="single"/>
        </w:rPr>
        <w:t xml:space="preserve">Расходы бюджета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34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3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ab/>
        <w:t xml:space="preserve">Формирование расходов осуществлялось с учетом следующих мер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инвентаризация и оптимизация расходов бюджета, в т.ч. расходов на содержание бюджетной сферы и органов местного самоуправлени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обеспечение реструктуризации сети бюджетных учреждений при условии сохранения качества и объемов муниципальных услуг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сокращение капитальных и других расходов, не связанных с обеспечением жизнедеятельности объектов социальной и коммунальной инфраструктуры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обеспечение жесткого режима экономного и рационального использования бюджетных средств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недопущение кредиторской задолженности по принятым обязательствам, в первую очередь по заработной плате с начисления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ab/>
        <w:t>Структура расходов бюджета муниципального район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34"/>
        </w:rPr>
        <w:tab/>
        <w:t>Образование — 65,7 %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34"/>
        </w:rPr>
        <w:tab/>
        <w:t>Общегосударственные вопросы — 13,1 %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        </w:t>
      </w:r>
      <w:r>
        <w:rPr>
          <w:rFonts w:cs="Times New Roman" w:ascii="Times New Roman" w:hAnsi="Times New Roman"/>
          <w:sz w:val="28"/>
          <w:szCs w:val="34"/>
        </w:rPr>
        <w:t xml:space="preserve">Культура  -  10,6 %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        </w:t>
      </w:r>
      <w:r>
        <w:rPr>
          <w:rFonts w:cs="Times New Roman" w:ascii="Times New Roman" w:hAnsi="Times New Roman"/>
          <w:sz w:val="28"/>
          <w:szCs w:val="34"/>
        </w:rPr>
        <w:t xml:space="preserve">Финансовая помощь бюджетам поселений — 3,9 %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        </w:t>
      </w:r>
      <w:r>
        <w:rPr>
          <w:rFonts w:cs="Times New Roman" w:ascii="Times New Roman" w:hAnsi="Times New Roman"/>
          <w:sz w:val="28"/>
          <w:szCs w:val="34"/>
        </w:rPr>
        <w:t xml:space="preserve">Национальная экономика (с\х, транспорт, др.вопросы) — 4,5 %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34"/>
        </w:rPr>
        <w:tab/>
        <w:t>Физическая культура и спорт -0,9 %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        </w:t>
      </w:r>
      <w:r>
        <w:rPr>
          <w:rFonts w:cs="Times New Roman" w:ascii="Times New Roman" w:hAnsi="Times New Roman"/>
          <w:sz w:val="28"/>
          <w:szCs w:val="34"/>
        </w:rPr>
        <w:t>Здравоохранение – 0,2 %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        </w:t>
      </w:r>
      <w:r>
        <w:rPr>
          <w:rFonts w:cs="Times New Roman" w:ascii="Times New Roman" w:hAnsi="Times New Roman"/>
          <w:sz w:val="28"/>
          <w:szCs w:val="34"/>
        </w:rPr>
        <w:t xml:space="preserve">Обслуживание муниципального долга — 0,1 %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        </w:t>
      </w:r>
      <w:r>
        <w:rPr>
          <w:rFonts w:cs="Times New Roman" w:ascii="Times New Roman" w:hAnsi="Times New Roman"/>
          <w:sz w:val="28"/>
          <w:szCs w:val="34"/>
        </w:rPr>
        <w:t>Социальная политика- 0,3 %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34"/>
        </w:rPr>
        <w:tab/>
        <w:t xml:space="preserve">Объем расходов бюджета муниципального района на 2014 год оценивается в сумме 164 820 500 рублей, что на 15 946,7 тыс.руб. меньше уточненных плановых назначений  на 2013 год и на  27008,8 тыс. руб. меньше к уровню 2012 года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34"/>
        </w:rPr>
        <w:tab/>
        <w:t>Бюджетные ассигнования предусмотренные проектом бюджета на 2014 год по разделу «Общегосударственные вопросы»  определены в сумме 21 647,8 тыс.ру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34"/>
        </w:rPr>
        <w:tab/>
        <w:t>Расходы на содержание органов местного самоуправления запланированы в сумме  19879,9  тыс.руб., что ниже  уточненных плановых назначений на 2013 год на  14,6 %  или на 3396,1 тыс.ру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34"/>
        </w:rPr>
        <w:tab/>
        <w:t>В расходной части бюджета  определены расходы на обслуживание муниципального долга в сумме  250,0 тыс.руб.</w:t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34"/>
        </w:rPr>
        <w:tab/>
        <w:t>Резервный фонд администрации района определен в сумме 200,0 тыс.ру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34"/>
        </w:rPr>
        <w:tab/>
        <w:t>Проектом бюджета на 2014 год на поддержку сельскохозяйственной отрасли направлено  2 581,1 тыс. рубл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34"/>
        </w:rPr>
        <w:tab/>
        <w:t>Расходы на дорожное хозяйство  определены в сумме  4551,0 тыс.рублей.</w:t>
        <w:tab/>
        <w:t xml:space="preserve"> На мероприятия по межеванию и инвентаризацию земельных участков запланировано 60,0 тыс.руб., в области охраны окружающей среды — 15,0 тыс.руб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ab/>
        <w:t xml:space="preserve">Расходы    по   разделу   «Образование»    предусмотрены   в     сумме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108 323,6 тыс.руб., что ниже уточненных  плановых назначений по бюджету на 2013 год  (112 771,6 тыс.руб.) на  4 448,0 тыс.рублей или 3,9%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34"/>
        </w:rPr>
        <w:tab/>
        <w:t>Бюджетные ассигнования на дошкольное образование предусматриваются в сумме 15301,0  тыс.руб., что на 1 451,0 тыс.руб. ниже  уточненных плановых назначений  на 2013 год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ab/>
        <w:t>Бюджетные расходы на  общее образование предусматриваются в сумме 86366,5 тыс.руб., в т.ч. на содержание  учреждений образования  за счет средств местного бюджета составят 14756,6 тыс.руб., за счет субвенции на реализацию основных общеобразовательных программ 55 312,4 тыс.ру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34"/>
        </w:rPr>
        <w:tab/>
        <w:t>По данному разделу предусмотрены ассигнования на финансирование расходов на содержание учреждений по внешкольной работе с детьми, в т.ч. ДТЮ и ДЮСШ – 2506,6 тыс.руб., музыкальной и художественной школы  8255,3 тыс.руб., на реализацию молодежной политики – 1735,8 тыс.ру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34"/>
        </w:rPr>
        <w:tab/>
        <w:t>Расходы на финансовое обеспечение руководства и управления в сфере установленных функций составят 1280,0 тыс.руб. и учреждений обеспечивающих предоставление услуг в сфере образования (ц/б и МК) 3415,3 тыс.ру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34"/>
        </w:rPr>
        <w:tab/>
        <w:t xml:space="preserve">На 2014 год объем расходов по разделу «Культура» предусмотрены в объеме 17519,5 тыс.руб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Расходы направлены на обеспечение деятельности домов культуры 10 524,6 тыс.рублей, библиотек  5044,9 тыс.рублей, руководства и управления в сфере установленных функций 1064,9 тыс.рублей, учреждений обеспечивающих предоставление услуг в сфере культуры (ц/б) 885,1 тыс.рубл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ab/>
        <w:t xml:space="preserve">По разделу «Здравоохранение» в проекте бюджета на 2014 год объем расходов предусмотрен  415,0 тыс.руб., в том числе на погашение кредиторской задолженности  МУЗ «Макарьевская ЦРБ» в сумме 400,0 тыс.рублей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34"/>
        </w:rPr>
        <w:tab/>
        <w:t>По разделу «Физическая культура и спорт» предусмотрены расходы в сумме 1451,5 тыс.руб., ассигнования запланированы на содержание спорткомплекса «Юность»  и проведение массовых физкультурно-оздоровительных мероприят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34"/>
        </w:rPr>
        <w:tab/>
        <w:t xml:space="preserve">Расходы бюджета муниципального района по разделу «Социальная политика» на 2014 год  предусмотрены в сумме 459,2 тыс.руб. на следующие мероприятия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sz w:val="28"/>
          <w:szCs w:val="34"/>
        </w:rPr>
        <w:t>расходы на выплату доплат к государственным пенсиям муниципальным служащим, вышедшим на пенсию — 80,0 тыс.руб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финансирование  по муниципальной программе «Обеспечение жильем молодых семей Макарьевского муниципального района на 2011-2015гг»  в рамках Федеральной программы «Жилище»- 290,2 тыс.руб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финансирование по муниципальной программе «Устойчивое развитие сельских территорий Макарьевского муниципального района Костромской области на 2014-2017 годы и на период до 2020 года» на улучшение жилищных условий граждан, проживающих в сельской местности  -89,0 тыс.руб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Раздел «Межбюджетные трансферты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34"/>
        </w:rPr>
        <w:tab/>
        <w:t>Плановые назначения по бюджету муниципального района на 2014 год определены в объеме   6461,0 тыс.ру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34"/>
        </w:rPr>
        <w:tab/>
        <w:t>Основное место в структуре расходов данного раздела занимают бюджетные ассигнования по предоставлению дотаций на выравнивание  бюджетной обеспеченности поселений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        </w:t>
      </w:r>
      <w:r>
        <w:rPr>
          <w:rFonts w:cs="Times New Roman" w:ascii="Times New Roman" w:hAnsi="Times New Roman"/>
          <w:sz w:val="28"/>
          <w:szCs w:val="34"/>
        </w:rPr>
        <w:t>Бюджетам поселений предусмотрены субвенции бюджетам на осуществление полномочий на государственную регистрацию актов гражданского состояния — 82,7 тыс.руб.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  </w:t>
      </w:r>
      <w:r>
        <w:rPr>
          <w:rFonts w:cs="Times New Roman" w:ascii="Times New Roman" w:hAnsi="Times New Roman"/>
          <w:sz w:val="28"/>
          <w:szCs w:val="34"/>
        </w:rPr>
        <w:t xml:space="preserve">Субвенции по составлению протоколов по административным правонарушениям — 36,0 тыс. руб.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  </w:t>
      </w:r>
      <w:r>
        <w:rPr>
          <w:rFonts w:cs="Times New Roman" w:ascii="Times New Roman" w:hAnsi="Times New Roman"/>
          <w:sz w:val="28"/>
          <w:szCs w:val="34"/>
        </w:rPr>
        <w:t xml:space="preserve">Дотация на сбалансированность бюджетам поселений — 2000 тыс.руб.  </w:t>
      </w:r>
      <w:r>
        <w:rPr>
          <w:rFonts w:cs="Times New Roman" w:ascii="Times New Roman" w:hAnsi="Times New Roman"/>
          <w:sz w:val="28"/>
          <w:szCs w:val="28"/>
        </w:rPr>
        <w:t xml:space="preserve">       Иные межбюджетные трансферты бюджетам поселений (Муниципальная  программа  "Комплексное развитие систем коммунальной инфраструктуры Макарьевского муниципального района на 2011-2013годы и на период до 2015 года")- 200,0 тыс.рублей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34"/>
        </w:rPr>
        <w:t xml:space="preserve">  </w:t>
      </w:r>
      <w:r>
        <w:rPr>
          <w:rFonts w:cs="Times New Roman" w:ascii="Times New Roman" w:hAnsi="Times New Roman"/>
          <w:sz w:val="28"/>
          <w:szCs w:val="34"/>
        </w:rPr>
        <w:t xml:space="preserve">Бюджет муниципального района на 2014 год сформирован с дефицитом в сумме 3774,1 тыс.руб. или 10 % объема доходов бюджета без учета безвозмездных поступлений, что соответствует Бюджетному Кодексу РФ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34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34"/>
          <w:u w:val="single"/>
        </w:rPr>
        <w:t xml:space="preserve">Муниципальный  долг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34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34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34"/>
        </w:rPr>
        <w:tab/>
        <w:t>Верхний предел муниципального долга Макарьевского муниципального района по состоянию на 01 января 2015 года устанавливается в размере 18800,0тыс.руб., предельный объем муниципального долга на 2014 год составит 13850,0 тыс.ру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34"/>
        </w:rPr>
        <w:tab/>
        <w:t xml:space="preserve">Предельный объем расходов на обслуживание муниципального долга Макарьевского   муниципального     района     устанавливается   в    размере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34"/>
        </w:rPr>
        <w:t>14596,8 тыс. ру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34"/>
        </w:rPr>
        <w:tab/>
        <w:t>В 2014 году муниципальные гарантии Макарьевского муниципального района не предоставляютс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34"/>
        </w:rPr>
        <w:tab/>
        <w:t>Источники покрытия дефицита бюджета Макарьевского муниципального района на 2014 год приведены в приложении № 2 к проекту решения о бюджет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ab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cc"/>
    <w:family w:val="auto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StarSymbol;Arial Unicode MS"/>
      <w:sz w:val="18"/>
      <w:szCs w:val="18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LineNumbering">
    <w:name w:val="Line Number"/>
    <w:rPr/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4:40:00Z</dcterms:created>
  <dc:creator/>
  <dc:description/>
  <dc:language>en-US</dc:language>
  <cp:lastModifiedBy>N10569</cp:lastModifiedBy>
  <cp:lastPrinted>2013-11-14T16:19:00Z</cp:lastPrinted>
  <dcterms:modified xsi:type="dcterms:W3CDTF">2013-11-14T12:23:00Z</dcterms:modified>
  <cp:revision>95</cp:revision>
  <dc:subject/>
  <dc:title/>
</cp:coreProperties>
</file>