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овой политики на 201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направления бюджетной и налоговой политики на 2014 год сформированы в соответствии с целями, определенными Бюджетным посланием Президента Российской Федерации «О бюджетной политике на 2014-2016 годы», прогнозом социально-экономического развития Макарьевского муниципального района на 2014-2016 годы, в рамках принятых федеральных законов, концепций формирования межбюджетных отношений в Костромской области и основными подходами к формированию местных бюджетов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 посланием Президента Российской Федерации «О бюджетной политике в 2014-2016 годах» требуется кардинально повысить качество управления экономикой и общественными финан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основных задач при формировании бюджетной политики на 2014 год и среднесрочную перспективу необходимо исходить из следующих целе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бюджетных расход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 к «программному бюджету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акроэкономической стабильности, которая предусматривает сбалансированный бюджет, последовательное снижение бюджетного дефици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ового этапа развития межбюджетных отношений, создание стимулов для расширения собственной доходной базы местных бюдже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целенности бюджетной системы на достижение конкретных результа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бюджетного планирования на основе показателей среднесрочного финансового пла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яемых населению муниципальных услуг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 и открытости бюджета и бюджетного процесса для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целью налоговой политики в 2014 году остается создание эффективной и стабильной налоговой системы, обеспечивающей бюджетную устой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задачами налоговой политики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е налогового потенциала за счет улучшения качества прогнозирования доходов, а также эффективного использования муниципального имущества и земельных участков,  находящихся в муниципальной собствен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логового законодательства в части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эффективности взаимодействия органов местного самоуправления с территориальными органами федеральных органов государственной власти, расположенными на территории муниципального район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есения изменений в законодательство, направленных на поддержку субъектов малого и среднего бизнес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смотра ранее предоставленных льгот и оценки их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остается главная цель — в максимально возможной степени исключить неэффективные, второстепенные расходы бюджета муниципального района и соответствующие функции распорядителей бюджетных средств, которые должны осуществляться за счет федерального и областного бюджетов, частного сектора экономики, а также такие расходные полномочия муниципального района, не носящие первоочередной характер, которые ввиду ограниченности бюджетных ресурсов не могут быть обеспечены финансированием из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числу ключевых задач формирования расходных параметров бюджета муниципального района на 2014 год отнесено обеспечение в полном объеме расходов первоочеред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ая и налоговая политика в 2014 году сформирована с учетом целей и задач экономической политики и направлена на продолжение экономической стабилиза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49:39Z</dcterms:created>
  <dc:creator/>
  <dc:description/>
  <dc:language>en-US</dc:language>
  <cp:lastModifiedBy/>
  <cp:lastPrinted>2013-11-08T09:47:00Z</cp:lastPrinted>
  <cp:revision>0</cp:revision>
  <dc:subject/>
  <dc:title/>
</cp:coreProperties>
</file>