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роект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                                       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/>
      </w:pPr>
      <w:r>
        <w:rPr>
          <w:sz w:val="28"/>
        </w:rPr>
        <w:t>201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внесенные главой  Макарьевского муниципального района материалы и проект решения «О бюджете Макарьевского муниципального района на 2014 год», на основании ст.14 Устава Макарьевскр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е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бюджет Макарьевского муниципального района (далее — местный бюджет) на 2014 год по доходам в сумме  161 046 400 рублей, в том числе  объем безвозмездных поступлений  в сумме  123 305 400 руб., по расходам в сумме  164 820 5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становить   размер   дефицита   местного  бюджета   на   2014  год  в сумм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3 774 100 руб. 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Утвердить нормативы распределения доходов между бюджетами бюджет-</w:t>
        <w:tab/>
        <w:t xml:space="preserve">ной  системы  Российской  Федерации  на  2014  год  согласно   прилож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№ </w:t>
      </w:r>
      <w:r>
        <w:rPr>
          <w:sz w:val="28"/>
        </w:rPr>
        <w:t>1 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Направить на покрытие дефицита местного бюджета на 2014 год поступления из источников финансирования дефицита местного бюджета согласно приложению  № 2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становить, что администрация Макарьевского муниципального района (далее — администрация) вправе привлекать дополнительные источники финансирования дефицита бюджета, установленные бюджетным законодательство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Установить норматив отчисления в местный бюджет части прибыли,         полученной муниципальными унитарными предприятиями за 2013 год и               остающейся после уплаты налогов и иных обязательных платежей, в       размере 10 </w:t>
        <w:tab/>
        <w:t>процен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перечень главных администраторов (администраторов) доходов местного бюджета и закрепленные за ними виды доходов согласно          приложению №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твердить перечень главных администраторов источников финансирования дефицита местного бюджета согласно приложению № 4 к настоящему    Реш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Предоставить право финансовому органу в случае изменения в 2014 году классификации доходов бюджетов Российской Федерации, состава и (или) функций  муниципальных органов исполнительной власти, а также           находящихся в их ведении казенных учреждений вносить соответствующие       изменения в перечень главных администраторов доходов бюджета,           закрепленных за ними кодов бюджетной классификации доходов бюджета с            последующим внесением изменений в настоящее Решени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 местном бюджете на 2014 год поступления доходов согласно </w:t>
        <w:tab/>
        <w:t>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7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1. Средства  в валюте Российской Федерации, поступающие казенным, бюджетным и автономным учреждениям Костромской области,                учитываются на лицевых счетах, открытых им в финансовом органе         Костромской области, в порядке, установленном финансовым органом     Костромской област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2. Средства в валюте Российской Федерации, поступающие во временное распоряжение казенных, бюджетных и автономных учреждений            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финансовом      органе Костромской области, в порядке, установленном финансовым         органом Костромской области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8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распределение бюджетных ассигнований на 2014 год по             разделам, подразделам, целевым статьям расходов, видам расходов                 классификации расходов бюджетов Российской Федерации согласно      приложению № 6 </w:t>
        <w:tab/>
        <w:t>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едомственную структуру расходов местного бюджета на 2014 </w:t>
        <w:tab/>
        <w:t xml:space="preserve">год согласно приложению № 7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14 год в сумме  200 000,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следующий перечень расходов местного бюджета на 2014 год </w:t>
        <w:tab/>
        <w:t xml:space="preserve">подлежащих финансированию в первоочередном порядк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заработная плата с начислениями на не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продукты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приобретение медикаментов и перевязочных материа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>расходы на 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расходы по обслуживанию и погашению муниципального дол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дотации на выравнивание бюджетной обеспеченности поселений,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     физическим лицам-производителям товаров, работ, услуг предоставляются в случаях</w:t>
        <w:tab/>
        <w:t>осуществления</w:t>
        <w:tab/>
        <w:t>расходов</w:t>
        <w:tab/>
        <w:t>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>организацию транспортного обслуживания населения между           поселениями в границах муниципального района, в случае             возмещения недополученных доходов перевозчикам от перевозки пассажиров по регулируемым тариф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становить, что субсидии  предоставляются в порядке, утверждаемом     администраци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3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объем межбюджетных трансфертов, предоставляемых бюджетам </w:t>
        <w:tab/>
        <w:t xml:space="preserve">поселений на 2014 год  в  сумме  6 779 700 рублей согласно  приложению </w:t>
        <w:tab/>
        <w:t>№ 8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4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 распределение  межбюджетных трансфертов, предоставляемых </w:t>
        <w:tab/>
        <w:t xml:space="preserve">бюджетам поселений на 2014 год согласно приложению № 9 к настоящему </w:t>
        <w:tab/>
        <w:t xml:space="preserve">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становить: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1) верхний предел муниципального долга Макарьевского                           муниципального района по  состоянию на 1 января  2015 года  в сумме 18 800 000 рублей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2) предельный   объем   муниципального   долга   на    2014  год    в   сумме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13 850 000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6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становить в 2014 году предельный объем расходов на обслуживание     муниципального долга  Макарьевского муниципального района в размере </w:t>
        <w:tab/>
        <w:t xml:space="preserve">14 596 80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Статья 17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Утвердить в пределах общего объема расходов объем бюджетных              ассигнований на реализацию муниципальных  программ на 2014 год   с            распределением по программам и получателям средств </w:t>
        <w:tab/>
        <w:t xml:space="preserve">местного    бюджета  согласно приложению № 10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8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 xml:space="preserve">1.Органы местного </w:t>
        <w:tab/>
        <w:t xml:space="preserve">самоуправления </w:t>
        <w:tab/>
        <w:t>муниципального</w:t>
        <w:tab/>
        <w:t xml:space="preserve">  образования и муниципальные казенные учреждения не вправе принимать решений,     приводящих к увеличению в 2014 году численности муниципальных      служащих муниципального образования, работников муниципальных             казенных       учреждений и  организаций бюджетной сферы, а также        расходов на их содержание, за исключением </w:t>
        <w:tab/>
        <w:t xml:space="preserve">случаев, связанных с        изменением состава и (или) функций органов местного </w:t>
        <w:tab/>
        <w:t xml:space="preserve">самоуправления               муниципального образования и муниципальных казенных учреждений     муниципального образова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9. 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>счет резервного фонда администрации       Макарьевского муниципального района, по договорам на поставку тепловой энергии в горячей      воде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ее Решение вступает в силу с 1 января 2014 год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П.И.Шаронов                                          ____________В.А.Круглов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795"/>
        </w:tabs>
        <w:ind w:left="679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User</cp:lastModifiedBy>
  <cp:lastPrinted>2013-11-14T10:49:00Z</cp:lastPrinted>
  <dcterms:modified xsi:type="dcterms:W3CDTF">2013-11-14T13:25:00Z</dcterms:modified>
  <cp:revision>34</cp:revision>
  <dc:subject/>
  <dc:title>РОССИЙСКАЯ ФЕДЕРАЦИЯ</dc:title>
</cp:coreProperties>
</file>