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9 решению Собрания депутатов №     от              2016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ежбюджетные трансферты, передаваемые бюджету Макарьевского муниципального рай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2017 год от других бюджетов бюджетной системы Российской Федера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701"/>
      </w:tblGrid>
      <w:tr>
        <w:trPr>
          <w:trHeight w:val="4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тация на выравнивание  бюджетной обеспеч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 453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на обеспечение питанием отдельных категорий учающихся муниципальных 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180 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40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районов (городских округов) на проектирование, строительство (реконструкцию),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 50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сидии бюджетам муниципальных образований на мероприятия государственной программы "Устойчивое развитие сельских территорий Костромской области на 2014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5 533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на осуществление органами местного самоуправления муниципальных районов государственных полномочий в области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14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в сфере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262 6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 на поддержку личных подсобных хозяйств (област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5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  на поддержку личных подсобных хозяйств (федераль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2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областные средства)</w:t>
            </w:r>
          </w:p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97 7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я на возмещение части затрат сельхозтоваропроизводителей на 1 кг реализованного товарного молока (федеральные средства)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 000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одного года, организациям агропромышленного комплекса и крестьянским (фермерским) хозяйствам  (федераль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5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на срок до одного года, организациям агропромышленного комплекса и крестьянским (фермерским) хозяйствам  (област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 0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,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6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35 2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5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решению вопросов  в сфере трудовых отно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18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бщеобразовательных программ дошкольного образования в муниципальных дошко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8 304 1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местным  бюджетам  на реализацию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64 074 5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 по предупреждению и ликвидации болезней животных, их лечению, защите населения от болезней, общих для человека и животных, за исключением вопросов, решение которых отнесено к ведению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24 39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967 80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 925 739,7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  <w:t>164 226 629,7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34:00Z</dcterms:created>
  <dc:creator/>
  <dc:description/>
  <cp:keywords/>
  <dc:language>en-US</dc:language>
  <cp:lastModifiedBy>User</cp:lastModifiedBy>
  <cp:lastPrinted>2015-11-19T14:45:00Z</cp:lastPrinted>
  <dcterms:modified xsi:type="dcterms:W3CDTF">2016-11-17T09:09:00Z</dcterms:modified>
  <cp:revision>45</cp:revision>
  <dc:subject/>
  <dc:title/>
</cp:coreProperties>
</file>