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аспоряжению №  454-Р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31.10.201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МАКАРЬЕВ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13-201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54"/>
        <w:gridCol w:w="1489"/>
        <w:gridCol w:w="1489"/>
        <w:gridCol w:w="1010"/>
        <w:gridCol w:w="1116"/>
      </w:tblGrid>
      <w:tr>
        <w:trPr/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од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муниципального райо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– все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9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5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50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логовые и неналоговы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9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0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езвозмездные поступ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6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60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– все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5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0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39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ежбюджетные  трансферт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9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убличные нормативные обязательств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служивание муниципального долг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униципальные целевые программ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(+), дефицит (-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6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4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9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хний предел муниципального долг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олидированный бюджет Макарьевского муниципального райо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98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3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46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42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8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55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(+), дефицит (-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5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3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7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9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1:54:00Z</dcterms:created>
  <dc:creator>N10569</dc:creator>
  <dc:description/>
  <cp:keywords/>
  <dc:language>en-US</dc:language>
  <cp:lastModifiedBy>1</cp:lastModifiedBy>
  <cp:lastPrinted>2008-07-16T16:12:00Z</cp:lastPrinted>
  <dcterms:modified xsi:type="dcterms:W3CDTF">2013-01-17T08:07:00Z</dcterms:modified>
  <cp:revision>60</cp:revision>
  <dc:subject/>
  <dc:title>Приложение 1</dc:title>
</cp:coreProperties>
</file>