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709" w:leader="none"/>
        </w:tabs>
        <w:ind w:right="-434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15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297815</wp:posOffset>
            </wp:positionV>
            <wp:extent cx="749300" cy="1005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4470</wp:posOffset>
                </wp:positionH>
                <wp:positionV relativeFrom="paragraph">
                  <wp:posOffset>206375</wp:posOffset>
                </wp:positionV>
                <wp:extent cx="329184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КОСТР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16.25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4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КОСТРОМ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МАКАРЬЕВСКОГО</w:t>
      </w:r>
    </w:p>
    <w:p>
      <w:pPr>
        <w:pStyle w:val="Style15"/>
        <w:spacing w:lineRule="auto" w:line="240"/>
        <w:ind w:right="-437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МУНИЦИПАЛЬНОГО РАЙОНА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ОРЯЖЕНИЕ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1.10.2012                                         № 454-Р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реднесрочного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плана Макарьевского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 2013-2015 годы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статьи 174 Бюджетного кодекса Российской Федерации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среднесрочный финансовый план Макарьевского муниципального района на 2013 -2015 годы (Приложение №1, №2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 момента официального опубликования.</w:t>
      </w:r>
    </w:p>
    <w:p>
      <w:pPr>
        <w:pStyle w:val="Style15"/>
        <w:tabs>
          <w:tab w:val="clear" w:pos="720"/>
          <w:tab w:val="left" w:pos="142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акарьевского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П.И. Шаронов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2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22:00Z</dcterms:created>
  <dc:creator>Фин</dc:creator>
  <dc:description/>
  <cp:keywords/>
  <dc:language>en-US</dc:language>
  <cp:lastModifiedBy>1</cp:lastModifiedBy>
  <cp:lastPrinted>2012-11-12T09:44:00Z</cp:lastPrinted>
  <dcterms:modified xsi:type="dcterms:W3CDTF">2013-01-17T09:33:00Z</dcterms:modified>
  <cp:revision>19</cp:revision>
  <dc:subject/>
  <dc:title> </dc:title>
</cp:coreProperties>
</file>