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риложение №7 к решению Собрания депутатов №    от       2013 года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тчет о расходовании  средств резервного фонда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администрации Макарьев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ru-RU"/>
        </w:rPr>
        <w:t>за   2012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1008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93"/>
        <w:gridCol w:w="1564"/>
        <w:gridCol w:w="525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луча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ыделено по распоряжению (руб.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ряжение ( №, дата, цель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31-ра от 30.01.2012 г. для оказания материальной помощи воинов-интернационалистов, членов семей погибших, умерших участников войны в Афганистане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39-ра от 02.02.2012 г. для оказания единовременной материальной помощи Совету ветеранов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97-ра  от 05.03.2012г. для оказания материальной помощи  Чеботаревой Р.М.  в связи с пожаро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160-ра  от 16.04.2012г. для оказания материальной помощи  Смирновой В.С.  в связи с утратой  имущества в результате пожара в д.Никули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5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176-ра  от 23.04.2012г.  на проведение мероприятия «Славим человека труда»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178-ра  от 23.04.2012г. для проведения открытого турнира по волейболу памяти Н.А. Адакин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0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179-ра от 23.04.2012 г. на проведение мероприятия в связи с годовщиной Победы в ВОВ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269-ра от 02.07.2012 г. для оказания единовременной материальной помощи Кочеровой С.И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301-ра  от 24.07.2012г. для приобретения памятных подарков  для вручения ветеранам в связи с юбилейными днями рождения, начиная с 90-летия</w:t>
            </w:r>
          </w:p>
        </w:tc>
      </w:tr>
      <w:tr>
        <w:trPr>
          <w:trHeight w:val="46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0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308-ра  от 27.07.2012г. для  приобретения массажного стол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342-ра  от 23.08.2012г. для  оказания единовременной материальной помощи Ермакову К.В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349-ра  от 04.09.2012г. для приобретения подарков ветеранам Всероссийского общества слепы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356-ра от 10.09.2012 г. для оказания единовременной материальной помощи районному Совету ветеранов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362-ра  от 13.09.2012г. для оказания материальной помощи  Бернацкой О.Н..  в связи с утратой  имущества в результате пожара 3 сентября 2012г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1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380-ра  от 24.09.2012г. для приобретения подарков ветеранам к дню пожилого человека.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3000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397-ра  от 28.09.2012г. для приобретения подарка ОГБОУ НПО ПУ №1 в связи с 120-летием училища.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400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403-ра  от 01.10.2012г.  проведение отчетно-выборной конференции женсовета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Отдел сельского хозяйства администрации Макарьевского муниципального района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6000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415-ра  от 05.10.2012г. для награждения победителей районного соревнования в сфере производства сельскохозяйственной продукции за 2012год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Отдел сельского хозяйства администрации Макарьевского муниципального района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8000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416-ра  от 05.10.2012г. для проведения районного конкурса среди ЛПХ, КФХ, ИП занятых  в сельском хозяйстве в  2012году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6000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649-ра  от 15.10.2012г. –областной слет Смирновцев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629,40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457-ра  от 19.11.2012г. для приобретения памятных подарков ветеранам ВОВ  в связи с юбилейными днями рождениями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463-ра  от 27.11.2012г. для приобретения новогодних подарков детям-инвалидам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000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475-ра  от 06.12.2012г. для оказания материальной помощи  Торзановой Е.П.  в связи с утратой  имущества в результате пожара в п.Комсомолка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20629,40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</w:t>
      </w:r>
    </w:p>
    <w:p>
      <w:pPr>
        <w:pStyle w:val="Normal"/>
        <w:ind w:right="-300" w:hanging="0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ind w:right="-30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14:00Z</dcterms:created>
  <dc:creator/>
  <dc:description/>
  <cp:keywords/>
  <dc:language>en-US</dc:language>
  <cp:lastModifiedBy>User</cp:lastModifiedBy>
  <cp:lastPrinted>2012-07-23T15:08:00Z</cp:lastPrinted>
  <dcterms:modified xsi:type="dcterms:W3CDTF">2013-03-26T14:20:00Z</dcterms:modified>
  <cp:revision>31</cp:revision>
  <dc:subject/>
  <dc:title/>
</cp:coreProperties>
</file>