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27 КВАРТАЛ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0005" distR="40005" simplePos="0" locked="0" layoutInCell="1" allowOverlap="1" relativeHeight="12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156845</wp:posOffset>
                      </wp:positionV>
                      <wp:extent cx="160020" cy="1159510"/>
                      <wp:effectExtent l="0" t="0" r="0" b="0"/>
                      <wp:wrapNone/>
                      <wp:docPr id="1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3" stroked="t" o:allowincell="t" style="position:absolute;margin-left:40.4pt;margin-top:12.3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92800</wp:posOffset>
                      </wp:positionH>
                      <wp:positionV relativeFrom="paragraph">
                        <wp:posOffset>15875</wp:posOffset>
                      </wp:positionV>
                      <wp:extent cx="1270" cy="4796155"/>
                      <wp:effectExtent l="4445" t="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4pt;margin-top:1.2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27">
                      <wp:simplePos x="0" y="0"/>
                      <wp:positionH relativeFrom="column">
                        <wp:posOffset>6382385</wp:posOffset>
                      </wp:positionH>
                      <wp:positionV relativeFrom="paragraph">
                        <wp:posOffset>15875</wp:posOffset>
                      </wp:positionV>
                      <wp:extent cx="22225" cy="5200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2.55pt;margin-top:1.2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-9525</wp:posOffset>
                      </wp:positionV>
                      <wp:extent cx="1835785" cy="5181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785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4.55pt;height:40.8pt;mso-wrap-distance-left:9.05pt;mso-wrap-distance-right:9.05pt;mso-wrap-distance-top:0pt;mso-wrap-distance-bottom:0pt;margin-top:-0.75pt;mso-position-vertical-relative:text;margin-left:92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104140</wp:posOffset>
                      </wp:positionV>
                      <wp:extent cx="0" cy="127000"/>
                      <wp:effectExtent l="12700" t="0" r="120650" b="19685"/>
                      <wp:wrapNone/>
                      <wp:docPr id="5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5pt,8.2pt" to="220.35pt,18.15pt" ID="Прямая соединительная линия 11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</w:t>
            </w:r>
            <w:r>
              <w:rPr/>
              <w:t xml:space="preserve">1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45720</wp:posOffset>
                      </wp:positionV>
                      <wp:extent cx="1105535" cy="0"/>
                      <wp:effectExtent l="0" t="12700" r="107950" b="32385"/>
                      <wp:wrapNone/>
                      <wp:docPr id="6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pt,3.6pt" to="307.4pt,3.6pt" ID="Прямая соединительная линия 2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2710</wp:posOffset>
                      </wp:positionH>
                      <wp:positionV relativeFrom="paragraph">
                        <wp:posOffset>45085</wp:posOffset>
                      </wp:positionV>
                      <wp:extent cx="635" cy="2306955"/>
                      <wp:effectExtent l="12700" t="635" r="120650" b="20320"/>
                      <wp:wrapNone/>
                      <wp:docPr id="7" name="Прямая соединительная линия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2306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pt,3.55pt" to="307.3pt,185.15pt" ID="Прямая соединительная линия 47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83185</wp:posOffset>
                      </wp:positionV>
                      <wp:extent cx="1105535" cy="0"/>
                      <wp:effectExtent l="0" t="12700" r="107950" b="32385"/>
                      <wp:wrapNone/>
                      <wp:docPr id="8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5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5pt,6.55pt" to="307.35pt,6.55pt" ID="Прямая соединительная линия 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83185</wp:posOffset>
                      </wp:positionV>
                      <wp:extent cx="0" cy="138430"/>
                      <wp:effectExtent l="12700" t="0" r="120650" b="19685"/>
                      <wp:wrapNone/>
                      <wp:docPr id="9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pt,6.55pt" to="220.4pt,17.4pt" ID="Прямая соединительная линия 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</w:t>
            </w:r>
            <w:r>
              <w:rPr/>
              <w:t xml:space="preserve">10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ПЗ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20955</wp:posOffset>
                      </wp:positionV>
                      <wp:extent cx="1835785" cy="52832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785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4.55pt;height:41.6pt;mso-wrap-distance-left:9.05pt;mso-wrap-distance-right:9.05pt;mso-wrap-distance-top:0pt;mso-wrap-distance-bottom:0pt;margin-top:1.65pt;mso-position-vertical-relative:text;margin-left:92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04155</wp:posOffset>
                      </wp:positionH>
                      <wp:positionV relativeFrom="paragraph">
                        <wp:posOffset>-31115</wp:posOffset>
                      </wp:positionV>
                      <wp:extent cx="486410" cy="101727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410" cy="1017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3pt;height:80.1pt;mso-wrap-distance-left:9.05pt;mso-wrap-distance-right:9.05pt;mso-wrap-distance-top:0pt;mso-wrap-distance-bottom:0pt;margin-top:-2.45pt;mso-position-vertical-relative:text;margin-left:417.6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Ю</w:t>
            </w:r>
            <w:r>
              <w:rPr>
                <w:lang w:val="en-US" w:eastAsia="en-US"/>
              </w:rPr>
              <w:t xml:space="preserve">                                                                                               </w:t>
            </w:r>
            <w:r>
              <w:rPr/>
              <w:t xml:space="preserve">18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47625</wp:posOffset>
                      </wp:positionV>
                      <wp:extent cx="1435735" cy="10795"/>
                      <wp:effectExtent l="635" t="12700" r="108585" b="32385"/>
                      <wp:wrapNone/>
                      <wp:docPr id="12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35680" cy="1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6pt,3.75pt" to="419.6pt,4.55pt" ID="Прямая соединительная линия 24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</w:t>
            </w:r>
            <w:r>
              <w:rPr/>
              <w:t xml:space="preserve">1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5715</wp:posOffset>
                      </wp:positionV>
                      <wp:extent cx="1104900" cy="0"/>
                      <wp:effectExtent l="0" t="12700" r="107950" b="32385"/>
                      <wp:wrapNone/>
                      <wp:docPr id="13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5pt,0.45pt" to="307.3pt,0.45pt" ID="Прямая соединительная линия 1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6350</wp:posOffset>
                      </wp:positionV>
                      <wp:extent cx="0" cy="201930"/>
                      <wp:effectExtent l="12700" t="0" r="121285" b="19685"/>
                      <wp:wrapNone/>
                      <wp:docPr id="14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4pt,0.5pt" to="220.4pt,16.35pt" ID="Прямая соединительная линия 1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68580</wp:posOffset>
                      </wp:positionV>
                      <wp:extent cx="1270" cy="3074035"/>
                      <wp:effectExtent l="444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5.4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68580</wp:posOffset>
                      </wp:positionV>
                      <wp:extent cx="1270" cy="3074035"/>
                      <wp:effectExtent l="4445" t="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5.4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7620</wp:posOffset>
                      </wp:positionV>
                      <wp:extent cx="1835785" cy="48641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785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4.55pt;height:38.3pt;mso-wrap-distance-left:9.05pt;mso-wrap-distance-right:9.05pt;mso-wrap-distance-top:0pt;mso-wrap-distance-bottom:0pt;margin-top:0.6pt;mso-position-vertical-relative:text;margin-left:92.8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</w:t>
            </w:r>
            <w:r>
              <w:rPr/>
              <w:t xml:space="preserve">110м  </w:t>
            </w:r>
            <w:r>
              <w:rPr>
                <w:rFonts w:cs="Symbol" w:ascii="Symbol" w:hAnsi="Symbol"/>
              </w:rPr>
              <w:t></w:t>
            </w:r>
            <w:r>
              <w:rPr/>
              <w:t>89 НЗ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posOffset>5949950</wp:posOffset>
                      </wp:positionH>
                      <wp:positionV relativeFrom="paragraph">
                        <wp:posOffset>283210</wp:posOffset>
                      </wp:positionV>
                      <wp:extent cx="343535" cy="1216660"/>
                      <wp:effectExtent l="0" t="0" r="0" b="0"/>
                      <wp:wrapSquare wrapText="largest"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2"/>
                                  </w:tblGrid>
                                  <w:tr>
                                    <w:trPr>
                                      <w:trHeight w:val="1917" w:hRule="atLeast"/>
                                      <w:cantSplit w:val="true"/>
                                    </w:trPr>
                                    <w:tc>
                                      <w:tcPr>
                                        <w:tcW w:w="5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ул. Ветлужс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95.8pt;mso-wrap-distance-left:9pt;mso-wrap-distance-right:9pt;mso-wrap-distance-top:0pt;mso-wrap-distance-bottom:0pt;margin-top:22.3pt;mso-position-vertical-relative:text;margin-left:468.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917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ул. Ветлужс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79375</wp:posOffset>
                      </wp:positionV>
                      <wp:extent cx="720090" cy="58166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1А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6.7pt;height:45.8pt;mso-wrap-distance-left:9.05pt;mso-wrap-distance-right:9.05pt;mso-wrap-distance-top:0pt;mso-wrap-distance-bottom:0pt;margin-top:6.25pt;mso-position-vertical-relative:text;margin-left:375.7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165100</wp:posOffset>
                      </wp:positionV>
                      <wp:extent cx="903605" cy="0"/>
                      <wp:effectExtent l="0" t="12700" r="107950" b="32385"/>
                      <wp:wrapNone/>
                      <wp:docPr id="2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6pt,13pt" to="377.7pt,13pt" ID="Прямая соединительная линия 2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</w:t>
            </w:r>
            <w:r>
              <w:rPr/>
              <w:t xml:space="preserve">48м </w:t>
            </w:r>
            <w:r>
              <w:rPr>
                <w:rFonts w:cs="Symbol" w:ascii="Symbol" w:hAnsi="Symbol"/>
              </w:rPr>
              <w:t></w:t>
            </w:r>
            <w:r>
              <w:rPr/>
              <w:t>25 Н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20650</wp:posOffset>
                      </wp:positionV>
                      <wp:extent cx="1443990" cy="51816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990" cy="51816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113.7pt;height:40.8pt;mso-wrap-distance-left:9.05pt;mso-wrap-distance-right:9.05pt;mso-wrap-distance-top:0pt;mso-wrap-distance-bottom:0pt;margin-top:9.5pt;mso-position-vertical-relative:text;margin-left:244.55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</w:t>
            </w:r>
            <w:r>
              <w:rPr/>
              <w:t xml:space="preserve">25м </w:t>
            </w:r>
            <w:r>
              <w:rPr>
                <w:rFonts w:cs="Symbol" w:ascii="Symbol" w:hAnsi="Symbol"/>
              </w:rPr>
              <w:t>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99060</wp:posOffset>
                      </wp:positionV>
                      <wp:extent cx="248920" cy="237490"/>
                      <wp:effectExtent l="12700" t="12700" r="13335" b="13335"/>
                      <wp:wrapNone/>
                      <wp:docPr id="22" name="Овал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8" fillcolor="white" stroked="t" o:allowincell="t" style="position:absolute;margin-left:157.25pt;margin-top:7.8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7 ПЗ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-635</wp:posOffset>
                      </wp:positionV>
                      <wp:extent cx="1607820" cy="0"/>
                      <wp:effectExtent l="0" t="12700" r="107950" b="32385"/>
                      <wp:wrapNone/>
                      <wp:docPr id="23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7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-0.05pt" to="186.3pt,-0.05pt" ID="Прямая соединительная линия 1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-635</wp:posOffset>
                      </wp:positionV>
                      <wp:extent cx="513715" cy="859790"/>
                      <wp:effectExtent l="11430" t="6985" r="119380" b="26670"/>
                      <wp:wrapNone/>
                      <wp:docPr id="24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720" cy="859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-0.05pt" to="59.65pt,67.6pt" ID="Прямая соединительная линия 19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49860</wp:posOffset>
                      </wp:positionV>
                      <wp:extent cx="20320" cy="1315720"/>
                      <wp:effectExtent l="12700" t="635" r="120650" b="20320"/>
                      <wp:wrapNone/>
                      <wp:docPr id="25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0" cy="1315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pt,11.8pt" to="109.05pt,115.35pt" ID="Прямая соединительная линия 2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Times New Roman"/>
              </w:rPr>
              <w:t xml:space="preserve">         </w:t>
            </w:r>
            <w:r>
              <w:rPr/>
              <w:t xml:space="preserve">32м   </w:t>
            </w:r>
            <w:r>
              <w:rPr>
                <w:rFonts w:cs="Symbol" w:ascii="Symbol" w:hAnsi="Symbol"/>
              </w:rPr>
              <w:t></w:t>
            </w:r>
            <w:r>
              <w:rPr/>
              <w:t>57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posOffset>282575</wp:posOffset>
                      </wp:positionH>
                      <wp:positionV relativeFrom="paragraph">
                        <wp:posOffset>64770</wp:posOffset>
                      </wp:positionV>
                      <wp:extent cx="354965" cy="1525905"/>
                      <wp:effectExtent l="0" t="0" r="0" b="0"/>
                      <wp:wrapSquare wrapText="largest"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152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</w:tblGrid>
                                  <w:tr>
                                    <w:trPr>
                                      <w:trHeight w:val="2404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ул. Зелен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20.15pt;mso-wrap-distance-left:9pt;mso-wrap-distance-right:9pt;mso-wrap-distance-top:0pt;mso-wrap-distance-bottom:0pt;margin-top:5.1pt;mso-position-vertical-relative:text;margin-left:22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</w:tblGrid>
                            <w:tr>
                              <w:trPr>
                                <w:trHeight w:val="2404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ул. Зеле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64770</wp:posOffset>
                      </wp:positionV>
                      <wp:extent cx="247650" cy="182245"/>
                      <wp:effectExtent l="1270" t="1905" r="109220" b="21590"/>
                      <wp:wrapNone/>
                      <wp:docPr id="27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7680" cy="18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5.1pt" to="53pt,19.4pt" ID="Прямая соединительная линия 20" stroked="t" o:allowincell="t" style="position:absolute;flip:xy">
                      <v:stroke color="black" weight="324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10м  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9855</wp:posOffset>
                      </wp:positionV>
                      <wp:extent cx="466090" cy="8902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890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6.7pt;height:70.1pt;mso-wrap-distance-left:9.05pt;mso-wrap-distance-right:9.05pt;mso-wrap-distance-top:0pt;mso-wrap-distance-bottom:0pt;margin-top:8.65pt;mso-position-vertical-relative:text;margin-left:-0.1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</w:t>
            </w:r>
            <w:r>
              <w:rPr/>
              <w:t xml:space="preserve">53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0320</wp:posOffset>
                      </wp:positionV>
                      <wp:extent cx="741045" cy="48641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486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25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8.35pt;height:38.3pt;mso-wrap-distance-left:9.05pt;mso-wrap-distance-right:9.05pt;mso-wrap-distance-top:0pt;mso-wrap-distance-bottom:0pt;margin-top:1.6pt;mso-position-vertical-relative:text;margin-left:174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29210</wp:posOffset>
                      </wp:positionV>
                      <wp:extent cx="849630" cy="0"/>
                      <wp:effectExtent l="0" t="12700" r="107950" b="32385"/>
                      <wp:wrapNone/>
                      <wp:docPr id="30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2.3pt" to="175.95pt,2.3pt" ID="Прямая соединительная линия 2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93980</wp:posOffset>
                      </wp:positionV>
                      <wp:extent cx="5295900" cy="190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95960" cy="2160"/>
                              </a:xfrm>
                              <a:prstGeom prst="bentConnector3">
                                <a:avLst>
                                  <a:gd name="adj1" fmla="val 5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7.1pt;margin-top:7.4pt;width:416.9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3345</wp:posOffset>
                      </wp:positionV>
                      <wp:extent cx="180975" cy="0"/>
                      <wp:effectExtent l="0" t="1905" r="107950" b="21590"/>
                      <wp:wrapNone/>
                      <wp:docPr id="32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7.35pt" to="18.55pt,7.35pt" ID="Прямая соединительная линия 20" stroked="t" o:allowincell="t" style="position:absolute;flip:x">
                      <v:stroke color="black" weight="324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                                                                                                         </w:t>
            </w:r>
            <w:r>
              <w:rPr>
                <w:i/>
              </w:rPr>
              <w:t>ул. Гагарина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51435</wp:posOffset>
                      </wp:positionV>
                      <wp:extent cx="5838190" cy="190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38480" cy="2160"/>
                              </a:xfrm>
                              <a:prstGeom prst="bentConnector3">
                                <a:avLst>
                                  <a:gd name="adj1" fmla="val 5000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4.05pt;width:459.6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92800</wp:posOffset>
                      </wp:positionH>
                      <wp:positionV relativeFrom="paragraph">
                        <wp:posOffset>51435</wp:posOffset>
                      </wp:positionV>
                      <wp:extent cx="0" cy="95250"/>
                      <wp:effectExtent l="1905" t="0" r="109855" b="19685"/>
                      <wp:wrapNone/>
                      <wp:docPr id="34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pt,4.05pt" to="464pt,11.5pt" ID="Прямая соединительная линия 20" stroked="t" o:allowincell="t" style="position:absolute;flip:y">
                      <v:stroke color="black" weight="324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02:00Z</dcterms:created>
  <dc:creator>Microsoft</dc:creator>
  <dc:description/>
  <dc:language>en-US</dc:language>
  <cp:lastModifiedBy>Admin</cp:lastModifiedBy>
  <dcterms:modified xsi:type="dcterms:W3CDTF">2012-05-03T12:21:00Z</dcterms:modified>
  <cp:revision>9</cp:revision>
  <dc:subject/>
  <dc:title/>
</cp:coreProperties>
</file>