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3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3"/>
      </w:tblGrid>
      <w:tr>
        <w:trPr/>
        <w:tc>
          <w:tcPr>
            <w:tcW w:w="1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119380</wp:posOffset>
                      </wp:positionV>
                      <wp:extent cx="3175" cy="4817745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1.6pt;margin-top:9.4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13370</wp:posOffset>
                      </wp:positionH>
                      <wp:positionV relativeFrom="paragraph">
                        <wp:posOffset>119380</wp:posOffset>
                      </wp:positionV>
                      <wp:extent cx="3175" cy="56451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3.1pt;margin-top:9.4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и  Макарьевского район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92710</wp:posOffset>
                      </wp:positionV>
                      <wp:extent cx="1395730" cy="63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2pt;margin-top:7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Ю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69215</wp:posOffset>
                      </wp:positionV>
                      <wp:extent cx="5062855" cy="3175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pt;margin-top:5.4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                                                                                                             </w:t>
            </w:r>
            <w:r>
              <w:rPr>
                <w:i/>
              </w:rPr>
              <w:t>ул. пл. Революции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59055</wp:posOffset>
                      </wp:positionV>
                      <wp:extent cx="5062855" cy="3175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pt;margin-top:4.6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13370</wp:posOffset>
                      </wp:positionH>
                      <wp:positionV relativeFrom="paragraph">
                        <wp:posOffset>59055</wp:posOffset>
                      </wp:positionV>
                      <wp:extent cx="3175" cy="391604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3.1pt;margin-top:4.6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3135</wp:posOffset>
                      </wp:positionH>
                      <wp:positionV relativeFrom="paragraph">
                        <wp:posOffset>15240</wp:posOffset>
                      </wp:positionV>
                      <wp:extent cx="2292350" cy="111442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480" cy="11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Здание администрации Макарьевског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Райо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99ccff" stroked="t" o:allowincell="t" style="position:absolute;margin-left:375.05pt;margin-top:1.2pt;width:180.45pt;height:87.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Здание администрации Макарьев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Рай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о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1235</wp:posOffset>
                      </wp:positionH>
                      <wp:positionV relativeFrom="paragraph">
                        <wp:posOffset>70485</wp:posOffset>
                      </wp:positionV>
                      <wp:extent cx="77152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05pt,5.55pt" to="438.75pt,5.5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72760</wp:posOffset>
                      </wp:positionH>
                      <wp:positionV relativeFrom="paragraph">
                        <wp:posOffset>70485</wp:posOffset>
                      </wp:positionV>
                      <wp:extent cx="0" cy="533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5.55pt" to="438.8pt,47.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81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55pt" to="378pt,5.55pt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91735</wp:posOffset>
                      </wp:positionH>
                      <wp:positionV relativeFrom="paragraph">
                        <wp:posOffset>78105</wp:posOffset>
                      </wp:positionV>
                      <wp:extent cx="0" cy="40957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05pt,6.15pt" to="393.05pt,38.3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37160</wp:posOffset>
                      </wp:positionV>
                      <wp:extent cx="2486025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25pt,10.8pt" to="392.95pt,10.8pt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3335</wp:posOffset>
                      </wp:positionV>
                      <wp:extent cx="1114425" cy="4191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56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Жилой дом №4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110.3pt;margin-top:1.05pt;width:87.7pt;height:32.95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Жилой дом №4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</w:t>
            </w:r>
            <w:r>
              <w:rPr/>
              <w:t xml:space="preserve">200м </w:t>
            </w:r>
            <w:r>
              <w:rPr>
                <w:rFonts w:cs="Symbol" w:ascii="Symbol" w:hAnsi="Symbol"/>
              </w:rPr>
              <w:t>100</w:t>
            </w:r>
            <w:r>
              <w:rPr/>
              <w:t xml:space="preserve"> Н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2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41:00Z</dcterms:created>
  <dc:creator>Microsoft</dc:creator>
  <dc:description/>
  <dc:language>en-US</dc:language>
  <cp:lastModifiedBy>Admin</cp:lastModifiedBy>
  <dcterms:modified xsi:type="dcterms:W3CDTF">2012-05-03T12:31:00Z</dcterms:modified>
  <cp:revision>16</cp:revision>
  <dc:subject/>
  <dc:title/>
</cp:coreProperties>
</file>