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3"/>
      </w:tblGrid>
      <w:tr>
        <w:trPr/>
        <w:tc>
          <w:tcPr>
            <w:tcW w:w="1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ОО «Теплоресурс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84785</wp:posOffset>
                      </wp:positionV>
                      <wp:extent cx="1913890" cy="499745"/>
                      <wp:effectExtent l="0" t="0" r="0" b="0"/>
                      <wp:wrapNone/>
                      <wp:docPr id="1" name="Прямая со стрелкой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6" stroked="t" o:allowincell="t" style="position:absolute;margin-left:33.7pt;margin-top:14.5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Ю                                                                                   С Х Е М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ЫХ С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ОЙ «ЛЕСТОРГА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807200</wp:posOffset>
                      </wp:positionH>
                      <wp:positionV relativeFrom="paragraph">
                        <wp:posOffset>125095</wp:posOffset>
                      </wp:positionV>
                      <wp:extent cx="0" cy="528320"/>
                      <wp:effectExtent l="6350" t="0" r="114300" b="19685"/>
                      <wp:wrapNone/>
                      <wp:docPr id="2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6pt,9.85pt" to="536pt,51.4pt" ID="Прямая соединительная линия 18" stroked="t" o:allowincell="t" style="position:absolute">
                      <v:stroke color="black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499225</wp:posOffset>
                      </wp:positionH>
                      <wp:positionV relativeFrom="paragraph">
                        <wp:posOffset>125095</wp:posOffset>
                      </wp:positionV>
                      <wp:extent cx="0" cy="528320"/>
                      <wp:effectExtent l="6350" t="0" r="114935" b="19685"/>
                      <wp:wrapNone/>
                      <wp:docPr id="3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75pt,9.85pt" to="511.75pt,51.4pt" ID="Прямая соединительная линия 18" stroked="t" o:allowincell="t" style="position:absolute">
                      <v:stroke color="black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45085</wp:posOffset>
                      </wp:positionV>
                      <wp:extent cx="985520" cy="5156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515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роков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7.6pt;height:40.6pt;mso-wrap-distance-left:9.05pt;mso-wrap-distance-right:9.05pt;mso-wrap-distance-top:0pt;mso-wrap-distance-bottom:0pt;margin-top:3.55pt;mso-position-vertical-relative:text;margin-left:2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о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135255</wp:posOffset>
                      </wp:positionV>
                      <wp:extent cx="0" cy="744220"/>
                      <wp:effectExtent l="12700" t="0" r="120650" b="19685"/>
                      <wp:wrapNone/>
                      <wp:docPr id="5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4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10.65pt" to="74.7pt,69.2pt" ID="Прямая соединительная линия 1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98425</wp:posOffset>
                      </wp:positionV>
                      <wp:extent cx="6156960" cy="0"/>
                      <wp:effectExtent l="0" t="6350" r="107950" b="26035"/>
                      <wp:wrapNone/>
                      <wp:docPr id="6" name="Прямая соединительная линия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57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5pt,7.75pt" to="511.7pt,7.75pt" ID="Прямая соединительная линия 42" stroked="t" o:allowincell="t" style="position:absolute;flip:x">
                      <v:stroke color="black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804025</wp:posOffset>
                      </wp:positionH>
                      <wp:positionV relativeFrom="paragraph">
                        <wp:posOffset>98425</wp:posOffset>
                      </wp:positionV>
                      <wp:extent cx="635000" cy="0"/>
                      <wp:effectExtent l="0" t="6350" r="107950" b="26035"/>
                      <wp:wrapNone/>
                      <wp:docPr id="7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5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75pt,7.75pt" to="585.7pt,7.75pt" ID="Прямая соединительная линия 18" stroked="t" o:allowincell="t" style="position:absolute;flip:x">
                      <v:stroke color="black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</w:t>
            </w:r>
            <w:r>
              <w:rPr/>
              <w:t xml:space="preserve">35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ПЗ                                                             </w:t>
            </w:r>
            <w:r>
              <w:rPr>
                <w:i/>
              </w:rPr>
              <w:t>пер. Полевой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3970</wp:posOffset>
                      </wp:positionV>
                      <wp:extent cx="1520190" cy="0"/>
                      <wp:effectExtent l="0" t="6350" r="107950" b="26035"/>
                      <wp:wrapNone/>
                      <wp:docPr id="8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5pt,1.1pt" to="146.6pt,1.1pt" ID="Прямая соединительная линия 18" stroked="t" o:allowincell="t" style="position:absolute;flip:x">
                      <v:stroke color="black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13970</wp:posOffset>
                      </wp:positionV>
                      <wp:extent cx="0" cy="3966845"/>
                      <wp:effectExtent l="6350" t="0" r="114935" b="19685"/>
                      <wp:wrapNone/>
                      <wp:docPr id="9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5pt,1.1pt" to="146.65pt,313.4pt" ID="Прямая соединительная линия 19" stroked="t" o:allowincell="t" style="position:absolute">
                      <v:stroke color="black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4405</wp:posOffset>
                      </wp:positionH>
                      <wp:positionV relativeFrom="paragraph">
                        <wp:posOffset>24130</wp:posOffset>
                      </wp:positionV>
                      <wp:extent cx="4274820" cy="635"/>
                      <wp:effectExtent l="635" t="6350" r="108585" b="26035"/>
                      <wp:wrapNone/>
                      <wp:docPr id="10" name="Прямая соединительная линия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5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15pt,1.9pt" to="511.7pt,1.9pt" ID="Прямая соединительная линия 54" stroked="t" o:allowincell="t" style="position:absolute">
                      <v:stroke color="black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5040</wp:posOffset>
                      </wp:positionH>
                      <wp:positionV relativeFrom="paragraph">
                        <wp:posOffset>24765</wp:posOffset>
                      </wp:positionV>
                      <wp:extent cx="0" cy="3956050"/>
                      <wp:effectExtent l="6350" t="0" r="114300" b="19685"/>
                      <wp:wrapNone/>
                      <wp:docPr id="11" name="Прямая соединительная линия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56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2pt,1.95pt" to="175.2pt,313.4pt" ID="Прямая соединительная линия 55" stroked="t" o:allowincell="t" style="position:absolute">
                      <v:stroke color="black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07200</wp:posOffset>
                      </wp:positionH>
                      <wp:positionV relativeFrom="paragraph">
                        <wp:posOffset>15875</wp:posOffset>
                      </wp:positionV>
                      <wp:extent cx="0" cy="4218940"/>
                      <wp:effectExtent l="6350" t="0" r="114300" b="19685"/>
                      <wp:wrapNone/>
                      <wp:docPr id="12" name="Прямая соединительная линия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1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6pt,1.25pt" to="536pt,333.4pt" ID="Прямая соединительная линия 55" stroked="t" o:allowincell="t" style="position:absolute">
                      <v:stroke color="black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499225</wp:posOffset>
                      </wp:positionH>
                      <wp:positionV relativeFrom="paragraph">
                        <wp:posOffset>15875</wp:posOffset>
                      </wp:positionV>
                      <wp:extent cx="0" cy="4218940"/>
                      <wp:effectExtent l="6350" t="0" r="114300" b="19685"/>
                      <wp:wrapNone/>
                      <wp:docPr id="13" name="Прямая соединительная линия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1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75pt,1.25pt" to="511.75pt,333.4pt" ID="Прямая соединительная линия 55" stroked="t" o:allowincell="t" style="position:absolute">
                      <v:stroke color="black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07200</wp:posOffset>
                      </wp:positionH>
                      <wp:positionV relativeFrom="paragraph">
                        <wp:posOffset>24765</wp:posOffset>
                      </wp:positionV>
                      <wp:extent cx="635000" cy="0"/>
                      <wp:effectExtent l="0" t="6350" r="107950" b="26035"/>
                      <wp:wrapNone/>
                      <wp:docPr id="14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5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6pt,1.95pt" to="585.95pt,1.95pt" ID="Прямая соединительная линия 18" stroked="t" o:allowincell="t" style="position:absolute;flip:x">
                      <v:stroke color="black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131050</wp:posOffset>
                      </wp:positionH>
                      <wp:positionV relativeFrom="paragraph">
                        <wp:posOffset>81280</wp:posOffset>
                      </wp:positionV>
                      <wp:extent cx="155575" cy="238125"/>
                      <wp:effectExtent l="635" t="0" r="76200" b="81280"/>
                      <wp:wrapNone/>
                      <wp:docPr id="15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2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l21600,-2147483644ec12343,-2147483645,18514,-2147483645,12343,-2147483647c15429,-2147483647,10800,0,6171,-2147483647c9257,-2147483647,3086,-2147483645,9257,-2147483645c9437184,0,8454144,0,-192937984,1433180198c-864026624,2124438483,0,0,0,0c0,0,1310720,0,0,0c0,0,-425197568,1433180226,0,-65536c98303,1702232064,15906,0,0,0c0,0,8388608,0,2162688,0c-1938292736,2124436910,65536,0,0,0c16842752,0,65536,14876672,1983643648,1634235194c2037671280,1763730800,1596079460,808464504,829710128,539113776c1919905635,2053731172,841104741,808465969,909193772,539111472c1886599791,824327540,539113776,1752457584,745349693,909193836c1814835248,808857906,825371696,1815097398,909193772,1702375472c1983659554,1920234298,543517551,1852403562,1819898995,1830960485c1919251561,1010708258,1634744950,1730177140,1768186226,1937010277c1701863784,574450543,1864376948,1852793658,1952671086,1701869940c1701978685,539128931,1954047348,1920495458,1031037797,808202274c909193772,841756720,808465969,1010708258,1933211183,1701863784c1701869940,1043267646,0,0,14745600,0c-1552941056,2124433904,65536,0,-946864128,1433180194c0,0,-1533018112,2124433904,0,0c-1529348096,2124433904,-1525678080,2124433904,-1519386624,2124433904c-1514668032,2124433904,-1509425152,2124433904,-1505230848,2124433904c-1502085120,2124433904,-1496842240,2124433904,730857472,1433180196c731381760,1433180196,731381760,1433180196,1386217472,1433180077c-1895825408,1433180078,2023751680,1433180198,2025324544,1433180198c-497025024,2124433913,-1986002944,2124433912,-1326972928,1433180198c381681664,1433180198,1627455488,1043276402,0,0c14745600,0,-1552941056,2124433904,65536,0c-1789919232,1433180195,0,0,-1533018112,2124433904c0,0,-1529348096,2124433904,-1525678080,2124433904c-1519386624,2124433904,-1514668032,2124433904,-1509425152,2124433904c-1505230848,2124433904,-1502085120,2124433904,-1496842240,2124433904c-2117074944,1433180198,-2116550656,1433180198,-2116550656,1433180198c1386217472,1433180077,1419771904,1433180078,2133852160,1433180198c2135425024,1433180198,-497025024,2124433913,-1986002944,2124433912c-342360064,1433180197,-580911104,1433180197,1627455488,1043276402c0,0,14745600,0,-1552941056,2124433904c65536,0,1559232512,1433180194,0,0l-1533018112,2124433904l0,0l-1529348096,2124433904l-1525678080,2124433904l-1519386624,2124433904ec-1514668032,2124433904,-1509425152,2124433904,-1505230848,2124433904c-1502085120,2124433904,-1496842240,2124433904,-866123776,1433180194c-865599488,1433180194,-865599488,1433180194,1386217472,1433180077c1132462080,1433180078,-724566016,1433180197,-722993152,1433180197c-497025024,2124433913,-1986002944,2124433912,305659904,1433180198c-1442840576,1433180194,973144064,1043283570,0,0c14745600,0,-1552941056,2124433904,65536,0c1396703232,1433180194,0,0,-1533018112,2124433904c0,0,-1529348096,2124433904,-1525678080,2124433904c-1519386624,2124433904,-1514668032,2124433904,-1509425152,2124433904c-1505230848,2124433904,-1502085120,2124433904,-1496842240,2124433904c1619001344,1433180194,1619525632,1433180194,1619525632,1433180194c1386217472,1433180077,962592768,1433180078,696254464,1433180196c697827328,1433180196,-497025024,2124433913,-1986002944,2124433912c-1799880704,1433180195,-1889533952,1433180195,1627455488,1043276402c0,0,7405568,0,-192413696,2124433603c65536,65536,-279969792,1433180226,65536,0c0,0,0,0,234881024,2124438519c-2027945984,1433180059,-296747008,1433180049,0,0c0,0,0,0,0,0c5308416,0,1539833856,2124438495,1914699776,1433180199c1086324736,1433180199,0,0,0,0c0,0,0,0,0,0c3473408,52,11599872,0,719192064,1432997611c-1951465472,1952677870,544437626,1935751799,1030318435,1835619362c1310749541,1377859429,1851878767,980885538,1936605544,1411530089c1936026985,2003127840,1836012064,539127393,1634024055,1933669491c574447977,1701669204,1699618931,1867653239,577659245,1664775968c1411530099,1936026985,2003127840,1836012064,790785633,980892734c1998617203,1818326586,875700797,1010708258,2054371959,1998615363c1818326586,875700797,4075298,0,11599872,0c1756233728,1432997515,-1951465472,1952677870,544437626,1935751799c1030318435,1835619362,1310749541,1377859429,1851878767,980885538c1936605544,1411530089,1936026985,2003127840,1836012064,539127393c1634024055,1933669491,574447977,1701669204,1699618931,1867653239c577659245,1664775968,1411530099,1936026985,2003127840,1836012064c790785633,980892734,1998617203,1818326586,875700797,1010708258c2054371959,1998615363,1818326586,875700797,4075298,0c11599872,0,1763573760,1432997515,-1951465472,1952677870c544437626,1935751799,1030318435,1835619362,1310749541,1377859429c1851878767,980885538,1936605544,1411530089,1936026985,2003127840l1836012064,539127393m1634024055,1933669491l574447977,1701669204c1699618931,1867653239,577659245,1664775968,1411530099,1936026985c2003127840,1836012064,790785633,980892734,1998617203,1818326586c875700797,1010708258,2054371959,1998615363,1818326586,875700797c4075298,0,11599872,0,1775108096,1432997515c-1951465472,1952677870,544437626,1935751799,1030318435,1835619362c1310749541,1377859429,1851878767,980885538,1936605544,1411530089c1936026985,2003127840,1836012064,539127393,1634024055,1933669491c574447977,1701669204,1699618931,1867653239,577659245,1664775968c1411530099,1936026985,2003127840,1836012064,790785633,980892734c1998617203,1818326586,875700797,1010708258,2054371959,1998615363c1818326586,875700797,4075298,0,7405568,0c237502464,2124433604,65536,65536,331350016,1433180128c65536,1769078784,1440246881,1433180077,1030291456,1769095458c27745,1634009088,1428190323,1433180194,1428160512,1433180194c1428160512,1433180194,65536,0,20971520,1433180195c0,0,3211264,0,305135616,1433180195c1440219136,1433180077,-279969792,1433180226,-281018368,1433180226c1440219136,1433180077,11599872,0,1790836736,1432997515c-1951465472,1952677870,544437626,1935751799,1030318435,1835619362c1310749541,1377859429,1851878767,980885538,1936605544,1411530089c1936026985,2003127840,1836012064,539127393,1634024055,1933669491c574447977,1701669204,1699618931,1867653239,577659245,1664775968c1411530099,1936026985,2003127840,1836012064,790785633,980892734c1998617203,1818326586,808591933,1010708258,2054371959,1998615363c1818326586,808591933,4075298,0,6356992,0c65536,2359296,6488064,7143535,7536686,7209077c7536686,6357108,3014770,7471204,7798881,7209065c3014759,4391000,7209071,6619246,7602275,7471215c6815827,7340129,101,0,3211264,0c-566231040,2124437816,1086324736,1433180199,767557632,1433180194c768081920,1433180194,768081920,1433180194,2162688,0c1109393408,1433180199,0,0,0,1182203904c9502720,0,65536,983040,1723858944,2124438314c2027945984,2124438530,1906311168,2124438314,1887436800,2124438314c1883242496,2124438314,1876951040,2124438314,1870659584,2124438314c2048917504,2124438530,2042626048,2124438530,1864368128,2124438314c1855979520,2124438314,1849688064,2124438314,1824522240,2124438314c1843396608,2124438314,1837105152,2124438314,3735552,1433141248c15794176,0,-2094006272,2124438474,2083520512,1433180193c2084044800,1433180193,2084044800,1433180193,-2090860544,2124438474c0,0,0,0,0,0c0,0,0,0,0,0c-2088763392,2124438474,65536,334823424,-1792010675,1433180043c158334976,1433180077,0,0,0,0c2037383168,1433179961,-127926272,1433180109,-460324864,1433180226c0,0,968359936,1433179926,0,0c0,0,65536,0,-487587840,1433180194c-487063552,1433180194,-487063552,1433180194,330694656,82974287c7411279,0,237502464,2124433604,65536,65536c331350016,1433180128,65536,1919221760,-90676892,1433180075c1936588800,1445084521,29285,539099136,-1296024969,1433180194c-1296039936,1433180194,-1296039936,1433180194,65536,0c-279969792,1433180226,0,0,6356992,0c1297088512,2124438526,65536,0,0,0c0,0,1306525696,2124438526,1310195712,2124438526l1315438592,2124438526" fillcolor="green" stroked="t" o:allowincell="t" style="position:absolute;margin-left:561.5pt;margin-top:6.4pt;width:12.2pt;height:18.7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</w:t>
            </w:r>
            <w:r>
              <w:rPr/>
              <w:t xml:space="preserve">85м </w:t>
            </w:r>
            <w:r>
              <w:rPr>
                <w:rFonts w:cs="Symbol" w:ascii="Symbol" w:hAnsi="Symbol"/>
              </w:rPr>
              <w:t></w:t>
            </w:r>
            <w:r>
              <w:rPr/>
              <w:t>57 Н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41060</wp:posOffset>
                      </wp:positionH>
                      <wp:positionV relativeFrom="paragraph">
                        <wp:posOffset>15875</wp:posOffset>
                      </wp:positionV>
                      <wp:extent cx="411480" cy="70929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709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5 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4pt;height:55.85pt;mso-wrap-distance-left:9.05pt;mso-wrap-distance-right:9.05pt;mso-wrap-distance-top:0pt;mso-wrap-distance-bottom:0pt;margin-top:1.25pt;mso-position-vertical-relative:text;margin-left:467.8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5875</wp:posOffset>
                      </wp:positionV>
                      <wp:extent cx="433070" cy="70929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709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4.1pt;height:55.85pt;mso-wrap-distance-left:9.05pt;mso-wrap-distance-right:9.05pt;mso-wrap-distance-top:0pt;mso-wrap-distance-bottom:0pt;margin-top:1.25pt;mso-position-vertical-relative:text;margin-left:189.1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01920</wp:posOffset>
                      </wp:positionH>
                      <wp:positionV relativeFrom="paragraph">
                        <wp:posOffset>78105</wp:posOffset>
                      </wp:positionV>
                      <wp:extent cx="0" cy="520700"/>
                      <wp:effectExtent l="12700" t="0" r="120650" b="19685"/>
                      <wp:wrapNone/>
                      <wp:docPr id="18" name="Прямая соединительная 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6pt,6.15pt" to="409.6pt,47.1pt" ID="Прямая соединительная линия 1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79695</wp:posOffset>
                      </wp:positionH>
                      <wp:positionV relativeFrom="paragraph">
                        <wp:posOffset>78105</wp:posOffset>
                      </wp:positionV>
                      <wp:extent cx="786765" cy="0"/>
                      <wp:effectExtent l="0" t="12700" r="107950" b="32385"/>
                      <wp:wrapNone/>
                      <wp:docPr id="19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85pt,6.15pt" to="469.75pt,6.15pt" ID="Прямая соединительная линия 15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-33655</wp:posOffset>
                      </wp:positionV>
                      <wp:extent cx="1209040" cy="75184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нтора ОР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5.2pt;height:59.2pt;mso-wrap-distance-left:9.05pt;mso-wrap-distance-right:9.05pt;mso-wrap-distance-top:0pt;mso-wrap-distance-bottom:0pt;margin-top:-2.65pt;mso-position-vertical-relative:text;margin-left:24.9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ора ОР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53965</wp:posOffset>
                      </wp:positionH>
                      <wp:positionV relativeFrom="paragraph">
                        <wp:posOffset>97155</wp:posOffset>
                      </wp:positionV>
                      <wp:extent cx="264160" cy="0"/>
                      <wp:effectExtent l="0" t="12700" r="107950" b="32385"/>
                      <wp:wrapNone/>
                      <wp:docPr id="21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95pt,7.65pt" to="418.7pt,7.65pt" ID="Прямая соединительная линия 2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</w:t>
            </w:r>
            <w:r>
              <w:rPr>
                <w:rFonts w:cs="Times New Roman"/>
                <w:b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92725</wp:posOffset>
                      </wp:positionH>
                      <wp:positionV relativeFrom="paragraph">
                        <wp:posOffset>-13335</wp:posOffset>
                      </wp:positionV>
                      <wp:extent cx="422910" cy="27622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аня 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.3pt;height:21.75pt;mso-wrap-distance-left:9.05pt;mso-wrap-distance-right:9.05pt;mso-wrap-distance-top:0pt;mso-wrap-distance-bottom:0pt;margin-top:-1.05pt;mso-position-vertical-relative:text;margin-left:416.75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ан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-13335</wp:posOffset>
                      </wp:positionV>
                      <wp:extent cx="422275" cy="27622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аня 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.25pt;height:21.75pt;mso-wrap-distance-left:9.05pt;mso-wrap-distance-right:9.05pt;mso-wrap-distance-top:0pt;mso-wrap-distance-bottom:0pt;margin-top:-1.05pt;mso-position-vertical-relative:text;margin-left:366.65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ан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63195</wp:posOffset>
                      </wp:positionV>
                      <wp:extent cx="0" cy="85090"/>
                      <wp:effectExtent l="12700" t="635" r="120650" b="19685"/>
                      <wp:wrapNone/>
                      <wp:docPr id="24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12.85pt" to="204.5pt,19.5pt" ID="Прямая соединительная линия 28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6325</wp:posOffset>
                      </wp:positionH>
                      <wp:positionV relativeFrom="paragraph">
                        <wp:posOffset>163195</wp:posOffset>
                      </wp:positionV>
                      <wp:extent cx="0" cy="185420"/>
                      <wp:effectExtent l="5080" t="0" r="113030" b="19685"/>
                      <wp:wrapNone/>
                      <wp:docPr id="25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75pt,12.85pt" to="184.75pt,27.4pt" ID="Прямая соединительная линия 28" stroked="t" o:allowincell="t" style="position:absolute;flip:y">
                      <v:stroke color="black" weight="9360" dashstyle="shortdot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w:t xml:space="preserve">                                         </w:t>
            </w:r>
            <w:r>
              <w:rPr/>
              <w:t xml:space="preserve">40м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76 ПЗ              75м </w:t>
            </w:r>
            <w:r>
              <w:rPr>
                <w:rFonts w:cs="Symbol" w:ascii="Symbol" w:hAnsi="Symbol"/>
              </w:rPr>
              <w:t></w:t>
            </w:r>
            <w:r>
              <w:rPr/>
              <w:t>76 НЗ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margin">
                        <wp:posOffset>6534150</wp:posOffset>
                      </wp:positionH>
                      <wp:positionV relativeFrom="paragraph">
                        <wp:posOffset>71755</wp:posOffset>
                      </wp:positionV>
                      <wp:extent cx="329565" cy="1256665"/>
                      <wp:effectExtent l="0" t="0" r="0" b="0"/>
                      <wp:wrapSquare wrapText="largest"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1256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0"/>
                                  </w:tblGrid>
                                  <w:tr>
                                    <w:trPr>
                                      <w:trHeight w:val="1980" w:hRule="atLeast"/>
                                      <w:cantSplit w:val="true"/>
                                    </w:trPr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i/>
                                            <w:i/>
                                            <w:eastAsianLayout w:vert="tru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eastAsianLayout w:vert="true"/>
                                          </w:rPr>
                                          <w:t>пер. Западный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98.95pt;mso-wrap-distance-left:9pt;mso-wrap-distance-right:9pt;mso-wrap-distance-top:0pt;mso-wrap-distance-bottom:0pt;margin-top:5.65pt;mso-position-vertical-relative:text;margin-left:514.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</w:tblGrid>
                            <w:tr>
                              <w:trPr>
                                <w:trHeight w:val="1980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i/>
                                      <w:i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i/>
                                      <w:eastAsianLayout w:vert="true"/>
                                    </w:rPr>
                                    <w:t>пер. Запад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01775</wp:posOffset>
                      </wp:positionH>
                      <wp:positionV relativeFrom="paragraph">
                        <wp:posOffset>72390</wp:posOffset>
                      </wp:positionV>
                      <wp:extent cx="2349500" cy="6985"/>
                      <wp:effectExtent l="635" t="12700" r="108585" b="32385"/>
                      <wp:wrapNone/>
                      <wp:docPr id="27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49360" cy="6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25pt,5.7pt" to="303.2pt,6.2pt" ID="Прямая соединительная линия 21" stroked="t" o:allowincell="t" style="position:absolute;flip:x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90215</wp:posOffset>
                      </wp:positionH>
                      <wp:positionV relativeFrom="paragraph">
                        <wp:posOffset>80010</wp:posOffset>
                      </wp:positionV>
                      <wp:extent cx="0" cy="1584325"/>
                      <wp:effectExtent l="12700" t="0" r="120650" b="19685"/>
                      <wp:wrapNone/>
                      <wp:docPr id="28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84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45pt,6.3pt" to="235.45pt,131pt" ID="Прямая соединительная линия 23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36365</wp:posOffset>
                      </wp:positionH>
                      <wp:positionV relativeFrom="paragraph">
                        <wp:posOffset>69850</wp:posOffset>
                      </wp:positionV>
                      <wp:extent cx="1265555" cy="0"/>
                      <wp:effectExtent l="635" t="12700" r="107950" b="32385"/>
                      <wp:wrapNone/>
                      <wp:docPr id="29" name="Прямая соединительная линия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95pt,5.5pt" to="409.55pt,5.5pt" ID="Прямая соединительная линия 2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51275</wp:posOffset>
                      </wp:positionH>
                      <wp:positionV relativeFrom="paragraph">
                        <wp:posOffset>73025</wp:posOffset>
                      </wp:positionV>
                      <wp:extent cx="0" cy="232410"/>
                      <wp:effectExtent l="12700" t="0" r="120650" b="19685"/>
                      <wp:wrapNone/>
                      <wp:docPr id="30" name="Прямая соединительная 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25pt,5.75pt" to="303.25pt,24pt" ID="Прямая соединительная линия 25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47160</wp:posOffset>
                      </wp:positionH>
                      <wp:positionV relativeFrom="paragraph">
                        <wp:posOffset>73025</wp:posOffset>
                      </wp:positionV>
                      <wp:extent cx="0" cy="232410"/>
                      <wp:effectExtent l="12700" t="0" r="120650" b="19685"/>
                      <wp:wrapNone/>
                      <wp:docPr id="31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8pt,5.75pt" to="310.8pt,24pt" ID="Прямая соединительная линия 28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2410</wp:posOffset>
                      </wp:positionH>
                      <wp:positionV relativeFrom="paragraph">
                        <wp:posOffset>157480</wp:posOffset>
                      </wp:positionV>
                      <wp:extent cx="0" cy="148590"/>
                      <wp:effectExtent l="12700" t="0" r="120650" b="19685"/>
                      <wp:wrapNone/>
                      <wp:docPr id="32" name="Прямая соединительная линия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12.4pt" to="318.3pt,24.05pt" ID="Прямая соединительная линия 31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73025</wp:posOffset>
                      </wp:positionV>
                      <wp:extent cx="0" cy="742950"/>
                      <wp:effectExtent l="12700" t="0" r="120650" b="19685"/>
                      <wp:wrapNone/>
                      <wp:docPr id="33" name="Прямая соединительная 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5pt,5.75pt" to="131.65pt,64.2pt" ID="Прямая соединительная линия 1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80010</wp:posOffset>
                      </wp:positionV>
                      <wp:extent cx="248920" cy="237490"/>
                      <wp:effectExtent l="12700" t="13335" r="13335" b="13335"/>
                      <wp:wrapNone/>
                      <wp:docPr id="34" name="Овал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7" fillcolor="white" stroked="t" o:allowincell="t" style="position:absolute;margin-left:224.2pt;margin-top:6.3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</w:t>
            </w:r>
            <w:r>
              <w:rPr/>
              <w:t>50м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ПЗ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0860</wp:posOffset>
                      </wp:positionH>
                      <wp:positionV relativeFrom="paragraph">
                        <wp:posOffset>105410</wp:posOffset>
                      </wp:positionV>
                      <wp:extent cx="1442720" cy="5600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720" cy="560070"/>
                              </a:xfrm>
                              <a:prstGeom prst="rect"/>
                              <a:solidFill>
                                <a:srgbClr val="A6A6A6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48895" tIns="48895" rIns="4889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6A6A6" strokecolor="#000000" strokeweight="1pt" style="position:absolute;rotation:-0;width:113.6pt;height:44.1pt;mso-wrap-distance-left:9.05pt;mso-wrap-distance-right:9.05pt;mso-wrap-distance-top:0pt;mso-wrap-distance-bottom:0pt;margin-top:8.3pt;mso-position-vertical-relative:text;margin-left:241.8pt;mso-position-horizontal-relative:text">
                      <v:textbox inset="0.0534722222222222in,0.0534722222222222in,0.053472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385</wp:posOffset>
                      </wp:positionV>
                      <wp:extent cx="433070" cy="8128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812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4.1pt;height:64pt;mso-wrap-distance-left:9.05pt;mso-wrap-distance-right:9.05pt;mso-wrap-distance-top:0pt;mso-wrap-distance-bottom:0pt;margin-top:2.55pt;mso-position-vertical-relative:text;margin-left:86.05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margin">
                        <wp:posOffset>1898650</wp:posOffset>
                      </wp:positionH>
                      <wp:positionV relativeFrom="paragraph">
                        <wp:posOffset>-81280</wp:posOffset>
                      </wp:positionV>
                      <wp:extent cx="329565" cy="984885"/>
                      <wp:effectExtent l="0" t="0" r="0" b="0"/>
                      <wp:wrapSquare wrapText="largest"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984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0"/>
                                  </w:tblGrid>
                                  <w:tr>
                                    <w:trPr>
                                      <w:trHeight w:val="1552" w:hRule="atLeast"/>
                                      <w:cantSplit w:val="true"/>
                                    </w:trPr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i/>
                                            <w:i/>
                                            <w:eastAsianLayout w:vert="tru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eastAsianLayout w:vert="true"/>
                                          </w:rPr>
                                          <w:t>пер. Полевой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77.55pt;mso-wrap-distance-left:9pt;mso-wrap-distance-right:9pt;mso-wrap-distance-top:0pt;mso-wrap-distance-bottom:0pt;margin-top:-6.4pt;mso-position-vertical-relative:text;margin-left:149.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</w:tblGrid>
                            <w:tr>
                              <w:trPr>
                                <w:trHeight w:val="1552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i/>
                                      <w:i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i/>
                                      <w:eastAsianLayout w:vert="true"/>
                                    </w:rPr>
                                    <w:t>пер. Полево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01775</wp:posOffset>
                      </wp:positionH>
                      <wp:positionV relativeFrom="paragraph">
                        <wp:posOffset>114935</wp:posOffset>
                      </wp:positionV>
                      <wp:extent cx="180975" cy="0"/>
                      <wp:effectExtent l="0" t="12700" r="107950" b="32385"/>
                      <wp:wrapNone/>
                      <wp:docPr id="38" name="Прямая соединительная линия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25pt,9.05pt" to="132.45pt,9.05pt" ID="Прямая соединительная линия 4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-824230</wp:posOffset>
                      </wp:positionV>
                      <wp:extent cx="594360" cy="0"/>
                      <wp:effectExtent l="0" t="12700" r="108585" b="32385"/>
                      <wp:wrapNone/>
                      <wp:docPr id="39" name="Прямая соединительная линия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pt,-64.9pt" to="469.75pt,-64.9pt" ID="Прямая соединительная линия 4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-1244600</wp:posOffset>
                      </wp:positionV>
                      <wp:extent cx="10160" cy="2650490"/>
                      <wp:effectExtent l="12700" t="635" r="120650" b="20320"/>
                      <wp:wrapNone/>
                      <wp:docPr id="40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080" cy="2650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pt,-98pt" to="423.75pt,110.65pt" ID="Прямая соединительная линия 8" stroked="t" o:allowincell="t" style="position:absolute;flip:x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-1244600</wp:posOffset>
                      </wp:positionV>
                      <wp:extent cx="1341120" cy="14605"/>
                      <wp:effectExtent l="635" t="12700" r="108585" b="32385"/>
                      <wp:wrapNone/>
                      <wp:docPr id="41" name="Прямая соединительная линия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000" cy="14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-98pt" to="422.95pt,-96.9pt" ID="Прямая соединительная линия 32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90870</wp:posOffset>
                      </wp:positionH>
                      <wp:positionV relativeFrom="paragraph">
                        <wp:posOffset>-1012825</wp:posOffset>
                      </wp:positionV>
                      <wp:extent cx="0" cy="185420"/>
                      <wp:effectExtent l="12700" t="0" r="120650" b="19685"/>
                      <wp:wrapNone/>
                      <wp:docPr id="42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1pt,-79.75pt" to="448.1pt,-65.2pt" ID="Прямая соединительная линия 28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286625</wp:posOffset>
                      </wp:positionH>
                      <wp:positionV relativeFrom="paragraph">
                        <wp:posOffset>-1351915</wp:posOffset>
                      </wp:positionV>
                      <wp:extent cx="155575" cy="238125"/>
                      <wp:effectExtent l="635" t="0" r="76835" b="81915"/>
                      <wp:wrapNone/>
                      <wp:docPr id="43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2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l21600,-2147483644ec12343,-2147483645,18514,-2147483645,12343,-2147483647c15429,-2147483647,10800,0,6171,-2147483647c9257,-2147483647,3086,-2147483645,9257,-2147483645c33685513,1433180169,4259840,0,1653604352,2124438472c65536,65536,1661468672,2124438472,-746586112,2124436913c-746586112,2124436913,458752,0,0,0c2162688,0,29425664,1433180165,275841024,1433180165c2097152,0,7405568,0,1694498816,1432997581c0,0,0,0,0,0c0,0,0,0,0,0c218103808,1433180165,0,0,-347078656,1433180164c44040192,1433180165,131072,1433796609,0,0c2162688,0,398524416,1433180165,0,0c0,0,17891328,0,-2142240768,349897c-1951465472,1952677870,357754,327680,131072,327680c0,0,0,0,0,0c0,65536,15728640,0,15728640,0c-65536,2124433905,-902299648,2124438559,-902299648,2124438559c-902299648,2124438559,-902299648,2124438559,67698688,2124433905c0,0,0,0,-397934592,2124433905c-902299648,2124438559,-902299648,2124438559,-902299648,2124438559c-902299648,2124438559,134479872,1433180165,0,0c0,0,-475529216,2124433913,-2027945984,-26725c-1,65535,1221984256,1433141248,0,0c0,0,18874368,0,10551296,0c-1197408256,1432997613,-1951465472,1952677870,30074,0c0,0,948436992,2124438485,952107008,2124438485c958398464,2124438485,-1762656256,1433180163,3801088,0c1153433600,1433180164,1154482176,1433180164,1154482176,1433180164c49283072,1433180165,50069504,1433180165,50331648,1433180165c0,0,0,0,0,0c0,0,14745600,0,-1552941056,2124433904c65536,0,-1462763520,1433180161,0,0c-1533018112,2124433904,0,0,-1529348096,2124433904c-1525678080,2124433904,-1519386624,2124433904,-1514668032,2124433904c-1509425152,2124433904,-1505230848,2124433904,-1502085120,2124433904c-1496842240,2124433904,1769996288,1433180201,1770520576,1433180201c1770520576,1433180201,1386217472,1433180077,-1792016384,1433180084c-1675624448,1433180164,-1674051584,1433180164,-497025024,2124433913c-1986002944,2124433912,-380108800,1433180164,-1847590912,1433180164c1694564352,2118022254,0,0,22085632,0l1378877440,2124433900l0,65536l315097088,2124433903l299958272,1433180165l213385216,2124438491ec0,0,0,0,0,0c0,0,0,0,0,0c-2137522176,2124433902,306708480,1433180165,306708480,1433180165c1037041664,2124433900,-616038400,1433180014,1407713280,2128169337c578289664,1433180083,0,808583168,582496034,1433180083c0,0,0,0,0,0c1037041664,2124433900,-616038400,1433180014,308281344,1433180165c845152256,1433180084,0,1983512576,582511713,1433180083c0,0,310378496,1433180165,0,0c312999936,1433180165,308281344,1433180165,469762048,2124437471c0,0,0,0,0,0c0,0,0,1717981043,1047815539,1886859068c7434298,0,-2142175232,349897,-1951465472,1952677870c30074,0,0,0,0,0c0,0,0,0,0,0c0,0,0,0,0,0c0,0,0,0,2162688,0c1595408384,2124438474,-96468992,1433180164,2139095040,2124438314c7405568,0,-1827602432,1432997580,-1951465472,1952677870c1349678458,2000436850,1866887738,544437358,1935882871,1767121469c544433517,544695630,1634561874,1043276398,980889404,1047679090c1949988668,1819113504,1634759482,574448995,1936028272,1702261349c1008746018,1949988655,1999584318,4092474,58785792,0c-1741619200,1432997580,-1951465472,1952677870,1952544122,1919889011c1919168359,1852405601,795635047,909127730,1767992623,1010705006c1919367777,1768452193,1952531555,1920278625,1747074409,980448372c1668493103,1634559336,1768762995,1936683619,779380335,795701091c1768318575,1999594851,795112047,808529970,1919907631,1869770852c1936942435,1399287401,1701863784,2000436770,2000319344,1010724979c980643959,1400262243,544362608,1866627188,824327544,1010708258c980643959,1917874291,979450942,1836213880,979450942,543581807c807550328,1031348258,790769698,979450942,544503909,574453859c842282033,573583927,1031365408,808858914,573585200,792477231c1719155297,1010724210,1919957601,1699181683,1881173359,1031041906c1667592738,1043276404,1933205820,1684630639,1819044166,979450942c1650946675,544369731,1030513014,1094074658,573980982,1630485566c1735553850,1919697762,1630485566,1819243322,1766220905,1010723948c1852586593,574453536,808923697,1010704944,1869822561,1180985708c1047293033,1933205820,1130522482,1981837932,574450785,808464432c790769712,1630485566,1819243322,1766220905,1010723948,1815765295c792477294,980643959,1917874291,1886862398,2020883059,1010727010l2020883063,1866692706m1852142702,2000436852l1010724922,1349532279c2000436850,1951625274,543517817,1635138167,1310866796,1634562671c1043276396,1782216508,980885603,1030513014,1852138274,577922420c2000436783,1917874746,980892734,1010708322,794966647,980892734c1998617203,1818326586,574104125,2000436783,1132098362,980885619c1030513014,790771746,1999584318,1917874746,1999584318,1917874234c980892734,2000436850,1917874746,980892734,1010708322,2054371959c1983543072,574450785,1043276344,1933211452,544424826,1635138167c941768044,1010708258,1916434223,1010725456,1916434223,1999584318c1010724922,1047542391,1882879804,1010725456,1399863927,1701607796c1983543072,574450785,1836216142,790785121,980892734,1998611306c1818326586,1700995645,1919251566,1010708258,1349663351,2000436850c1043292730,1647998780,2000436783,544895802,1635138167,857881964c1043276338,1933211452,544424826,1635138167,857881964,1043276338c980889404,1047679090,980889404,1047679088,1916434236,980892734c1047679090,1647998780,2000436783,544895802,1635138167,857881964c1043276338,1933211452,544424826,1635138167,857881964,1043276338c980889404,1047679090,1949988668,-795160514,-796732994,-776220491c-792866676,1016058288,1949988655,1999584318,59798074,0c10551296,0,938999808,2124438485,131072,0c0,0,0,0,948436992,2124438485c952107008,2124438485,958398464,2124438485,195035136,1433180166c3801088,2124414976,-1979711488,1433180166,-1979187200,1433180166c-1979187200,1433180166,-131072000,1433180165,-130809856,1433180165c-130809856,1433180165,0,0,0,0c0,0,0,0,58785792,0c2122383360,1432997615,-1951465472,1952677870,3007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m0,0" fillcolor="green" stroked="t" o:allowincell="t" style="position:absolute;margin-left:573.75pt;margin-top:-106.45pt;width:12.2pt;height:18.7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045960</wp:posOffset>
                      </wp:positionH>
                      <wp:positionV relativeFrom="paragraph">
                        <wp:posOffset>-676910</wp:posOffset>
                      </wp:positionV>
                      <wp:extent cx="155575" cy="238125"/>
                      <wp:effectExtent l="635" t="0" r="76835" b="81915"/>
                      <wp:wrapNone/>
                      <wp:docPr id="44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2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l21600,-2147483644ec12343,-2147483645,18514,-2147483645,12343,-2147483647c15429,-2147483647,10800,0,6171,-2147483647c9257,-2147483647,3086,-2147483645,9257,-2147483645c33685513,1433180169,4259840,0,1653604352,2124438472c65536,65536,1661468672,2124438472,-746586112,2124436913c-746586112,2124436913,458752,0,0,0c2162688,0,29425664,1433180165,275841024,1433180165c2097152,0,7405568,0,1694498816,1432997581c0,0,0,0,0,0c0,0,0,0,0,0c218103808,1433180165,0,0,-347078656,1433180164c44040192,1433180165,131072,1433796609,0,0c2162688,0,398524416,1433180165,0,0c0,0,17891328,0,-2142240768,349897c-1951465472,1952677870,357754,327680,131072,327680c0,0,0,0,0,0c0,65536,15728640,0,15728640,0c-65536,2124433905,-902299648,2124438559,-902299648,2124438559c-902299648,2124438559,-902299648,2124438559,67698688,2124433905c0,0,0,0,-397934592,2124433905c-902299648,2124438559,-902299648,2124438559,-902299648,2124438559c-902299648,2124438559,134479872,1433180165,0,0c0,0,-475529216,2124433913,-2027945984,-26725c-1,65535,1221984256,1433141248,0,0c0,0,18874368,0,10551296,0c-1197408256,1432997613,-1951465472,1952677870,30074,0c0,0,948436992,2124438485,952107008,2124438485c958398464,2124438485,-1762656256,1433180163,3801088,0c1153433600,1433180164,1154482176,1433180164,1154482176,1433180164c49283072,1433180165,50069504,1433180165,50331648,1433180165c0,0,0,0,0,0c0,0,14745600,0,-1552941056,2124433904c65536,0,-1462763520,1433180161,0,0c-1533018112,2124433904,0,0,-1529348096,2124433904c-1525678080,2124433904,-1519386624,2124433904,-1514668032,2124433904c-1509425152,2124433904,-1505230848,2124433904,-1502085120,2124433904c-1496842240,2124433904,1769996288,1433180201,1770520576,1433180201c1770520576,1433180201,1386217472,1433180077,-1792016384,1433180084c-1675624448,1433180164,-1674051584,1433180164,-497025024,2124433913c-1986002944,2124433912,-380108800,1433180164,-1847590912,1433180164c1694564352,2118022254,0,0,22085632,0l1378877440,2124433900l0,65536l315097088,2124433903l299958272,1433180165l213385216,2124438491ec0,0,0,0,0,0c0,0,0,0,0,0c-2137522176,2124433902,306708480,1433180165,306708480,1433180165c1037041664,2124433900,-616038400,1433180014,1407713280,2128169337c578289664,1433180083,0,808583168,582496034,1433180083c0,0,0,0,0,0c1037041664,2124433900,-616038400,1433180014,308281344,1433180165c845152256,1433180084,0,1983512576,582511713,1433180083c0,0,310378496,1433180165,0,0c312999936,1433180165,308281344,1433180165,469762048,2124437471c0,0,0,0,0,0c0,0,0,1717981043,1047815539,1886859068c7434298,0,-2142175232,349897,-1951465472,1952677870c30074,0,0,0,0,0c0,0,0,0,0,0c0,0,0,0,0,0c0,0,0,0,2162688,0c1595408384,2124438474,-96468992,1433180164,2139095040,2124438314c7405568,0,-1827602432,1432997580,-1951465472,1952677870c1349678458,2000436850,1866887738,544437358,1935882871,1767121469c544433517,544695630,1634561874,1043276398,980889404,1047679090c1949988668,1819113504,1634759482,574448995,1936028272,1702261349c1008746018,1949988655,1999584318,4092474,58785792,0c-1741619200,1432997580,-1951465472,1952677870,1952544122,1919889011c1919168359,1852405601,795635047,909127730,1767992623,1010705006c1919367777,1768452193,1952531555,1920278625,1747074409,980448372c1668493103,1634559336,1768762995,1936683619,779380335,795701091c1768318575,1999594851,795112047,808529970,1919907631,1869770852c1936942435,1399287401,1701863784,2000436770,2000319344,1010724979c980643959,1400262243,544362608,1866627188,824327544,1010708258c980643959,1917874291,979450942,1836213880,979450942,543581807c807550328,1031348258,790769698,979450942,544503909,574453859c842282033,573583927,1031365408,808858914,573585200,792477231c1719155297,1010724210,1919957601,1699181683,1881173359,1031041906c1667592738,1043276404,1933205820,1684630639,1819044166,979450942c1650946675,544369731,1030513014,1094074658,573980982,1630485566c1735553850,1919697762,1630485566,1819243322,1766220905,1010723948c1852586593,574453536,808923697,1010704944,1869822561,1180985708c1047293033,1933205820,1130522482,1981837932,574450785,808464432c790769712,1630485566,1819243322,1766220905,1010723948,1815765295c792477294,980643959,1917874291,1886862398,2020883059,1010727010l2020883063,1866692706m1852142702,2000436852l1010724922,1349532279c2000436850,1951625274,543517817,1635138167,1310866796,1634562671c1043276396,1782216508,980885603,1030513014,1852138274,577922420c2000436783,1917874746,980892734,1010708322,794966647,980892734c1998617203,1818326586,574104125,2000436783,1132098362,980885619c1030513014,790771746,1999584318,1917874746,1999584318,1917874234c980892734,2000436850,1917874746,980892734,1010708322,2054371959c1983543072,574450785,1043276344,1933211452,544424826,1635138167c941768044,1010708258,1916434223,1010725456,1916434223,1999584318c1010724922,1047542391,1882879804,1010725456,1399863927,1701607796c1983543072,574450785,1836216142,790785121,980892734,1998611306c1818326586,1700995645,1919251566,1010708258,1349663351,2000436850c1043292730,1647998780,2000436783,544895802,1635138167,857881964c1043276338,1933211452,544424826,1635138167,857881964,1043276338c980889404,1047679090,980889404,1047679088,1916434236,980892734c1047679090,1647998780,2000436783,544895802,1635138167,857881964c1043276338,1933211452,544424826,1635138167,857881964,1043276338c980889404,1047679090,1949988668,-795160514,-796732994,-776220491c-792866676,1016058288,1949988655,1999584318,59798074,0c10551296,0,938999808,2124438485,65536,0c0,0,0,0,948436992,2124438485c952107008,2124438485,958398464,2124438485,195035136,1433180166c3801088,2124414976,1228931072,1433180166,1229717504,1433180166c1229979648,1433180166,-1977614336,1433180166,-1977090048,1433180166c-1977090048,1433180166,0,0,0,0c0,0,0,0,58785792,0c2122383360,1432997615,-1951465472,1952677870,3007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m0,0" fillcolor="green" stroked="t" o:allowincell="t" style="position:absolute;margin-left:554.8pt;margin-top:-53.3pt;width:12.2pt;height:18.7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201535</wp:posOffset>
                      </wp:positionH>
                      <wp:positionV relativeFrom="paragraph">
                        <wp:posOffset>147320</wp:posOffset>
                      </wp:positionV>
                      <wp:extent cx="155575" cy="238125"/>
                      <wp:effectExtent l="635" t="0" r="76835" b="81280"/>
                      <wp:wrapNone/>
                      <wp:docPr id="45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2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l21600,-2147483644ec12343,-2147483645,18514,-2147483645,12343,-2147483647c15429,-2147483647,10800,0,6171,-2147483647c9257,-2147483647,3086,-2147483645,9257,-2147483645c33685513,1433180169,4259840,0,1653604352,2124438472c65536,65536,1661468672,2124438472,-746586112,2124436913c-746586112,2124436913,458752,0,0,0c2162688,0,29425664,1433180165,275841024,1433180165c2097152,0,7405568,0,1694498816,1432997581c0,0,0,0,0,0c0,0,0,0,0,0c218103808,1433180165,0,0,-347078656,1433180164c44040192,1433180165,131072,1433796609,0,0c2162688,0,398524416,1433180165,0,0c0,0,17891328,0,1613758464,1433180043c-902299648,2124438559,327680,196608,131072,0c0,65536,0,0,0,0c0,65536,0,0,15728640,0c4980736,2124433905,-902299648,2124438559,-902299648,2124438559c-902299648,2124438559,-902299648,2124438559,67698688,2124433905c0,0,0,0,-397934592,2124433905c-902299648,2124438559,-902299648,2124438559,-902299648,2124438559c-902299648,2124438559,67043328,1433180165,0,0c0,0,-475529216,2124433913,-2027945984,-26725c-1,65535,0,1433141248,0,0c131072,0,18874368,0,10551296,0c-1197408256,1432997613,-1951465472,1952677870,30074,0c0,0,948436992,2124438485,952107008,2124438485c958398464,2124438485,-1762656256,1433180163,3801088,0c1153433600,1433180164,1154482176,1433180164,1154482176,1433180164c49283072,1433180165,50069504,1433180165,50331648,1433180165c0,0,0,0,0,0c0,0,14745600,0,-1552941056,2124433904c65536,0,-1462763520,1433180161,0,0c-1533018112,2124433904,0,0,-1529348096,2124433904c-1525678080,2124433904,-1519386624,2124433904,-1514668032,2124433904c-1509425152,2124433904,-1505230848,2124433904,-1502085120,2124433904c-1496842240,2124433904,1769996288,1433180201,1770520576,1433180201c1770520576,1433180201,1386217472,1433180077,-1792016384,1433180084c-1675624448,1433180164,-1674051584,1433180164,-497025024,2124433913c-1986002944,2124433912,-380108800,1433180164,-1847590912,1433180164c1694564352,2118022254,0,0,22085632,0l1378877440,2124433900l0,65536l315097088,2124433903l299958272,1433180165l213385216,2124438491ec0,0,0,0,0,0c0,0,0,0,0,0c-2137522176,2124433902,306708480,1433180165,306708480,1433180165c1037041664,2124433900,-616038400,1433180014,1407713280,2128169337c578289664,1433180083,0,808583168,582496034,1433180083c0,0,0,0,0,0c1037041664,2124433900,-616038400,1433180014,308281344,1433180165c845152256,1433180084,0,1983512576,582511713,1433180083c0,0,310378496,1433180165,0,0c312999936,1433180165,308281344,1433180165,469762048,2124437471c0,0,0,0,0,0c0,0,0,1717981043,1047815539,1886859068c7434298,0,-2142175232,349897,-1951465472,1952677870c30074,0,0,0,0,0c0,0,0,0,0,0c0,0,0,0,0,0c0,0,0,0,2162688,0c1595408384,2124438474,-96468992,1433180164,2139095040,2124438314c7405568,0,-1827602432,1432997580,-1951465472,1952677870c1349678458,2000436850,1866887738,544437358,1935882871,1767121469c544433517,544695630,1634561874,1043276398,980889404,1047679090c1949988668,1819113504,1634759482,574448995,1936028272,1702261349c1008746018,1949988655,1999584318,4092474,58785792,0c-1741619200,1432997580,-1951465472,1952677870,1952544122,1919889011c1919168359,1852405601,795635047,909127730,1767992623,1010705006c1919367777,1768452193,1952531555,1920278625,1747074409,980448372c1668493103,1634559336,1768762995,1936683619,779380335,795701091c1768318575,1999594851,795112047,808529970,1919907631,1869770852c1936942435,1399287401,1701863784,2000436770,2000319344,1010724979c980643959,1400262243,544362608,1866627188,824327544,1010708258c980643959,1917874291,979450942,1836213880,979450942,543581807c807550328,1031348258,790769698,979450942,544503909,574453859c842282033,573583927,1031365408,808858914,573585200,792477231c1719155297,1010724210,1919957601,1699181683,1881173359,1031041906c1667592738,1043276404,1933205820,1684630639,1819044166,979450942c1650946675,544369731,1030513014,1094074658,573980982,1630485566c1735553850,1919697762,1630485566,1819243322,1766220905,1010723948c1852586593,574453536,808923697,1010704944,1869822561,1180985708c1047293033,1933205820,1130522482,1981837932,574450785,808464432c790769712,1630485566,1819243322,1766220905,1010723948,1815765295c792477294,980643959,1917874291,1886862398,2020883059,1010727010l2020883063,1866692706m1852142702,2000436852l1010724922,1349532279c2000436850,1951625274,543517817,1635138167,1310866796,1634562671c1043276396,1782216508,980885603,1030513014,1852138274,577922420c2000436783,1917874746,980892734,1010708322,794966647,980892734c1998617203,1818326586,574104125,2000436783,1132098362,980885619c1030513014,790771746,1999584318,1917874746,1999584318,1917874234c980892734,2000436850,1917874746,980892734,1010708322,2054371959c1983543072,574450785,1043276344,1933211452,544424826,1635138167c941768044,1010708258,1916434223,1010725456,1916434223,1999584318c1010724922,1047542391,1882879804,1010725456,1399863927,1701607796c1983543072,574450785,1836216142,790785121,980892734,1998611306c1818326586,1700995645,1919251566,1010708258,1349663351,2000436850c1043292730,1647998780,2000436783,544895802,1635138167,857881964c1043276338,1933211452,544424826,1635138167,857881964,1043276338c980889404,1047679090,980889404,1047679088,1916434236,980892734c1047679090,1647998780,2000436783,544895802,1635138167,857881964c1043276338,1933211452,544424826,1635138167,857881964,1043276338c980889404,1047679090,1949988668,-795160514,-796732994,-776220491c-792866676,1016058288,1949988655,1999584318,59798074,0c10551296,0,938999808,2124438485,131072,0c0,0,0,0,948436992,2124438485c952107008,2124438485,958398464,2124438485,195035136,1433180166c3801088,2124414976,-158334976,1433180166,-157810688,1433180166c-157810688,1433180166,-1976565760,1433180164,-1976303616,1433180164c-1976303616,1433180164,0,0,0,0c0,0,0,0,58785792,0c2122383360,1432997615,-1951465472,1952677870,3007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m0,0" fillcolor="green" stroked="t" o:allowincell="t" style="position:absolute;margin-left:567.05pt;margin-top:11.6pt;width:12.2pt;height:18.7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</w:t>
            </w:r>
            <w:r>
              <w:rPr/>
              <w:t xml:space="preserve">60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76 НЗ                                       180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76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41060</wp:posOffset>
                      </wp:positionH>
                      <wp:positionV relativeFrom="paragraph">
                        <wp:posOffset>-1133475</wp:posOffset>
                      </wp:positionV>
                      <wp:extent cx="411480" cy="719455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5А 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4pt;height:56.65pt;mso-wrap-distance-left:9.05pt;mso-wrap-distance-right:9.05pt;mso-wrap-distance-top:0pt;mso-wrap-distance-bottom:0pt;margin-top:-89.25pt;mso-position-vertical-relative:text;margin-left:467.8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5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41060</wp:posOffset>
                      </wp:positionH>
                      <wp:positionV relativeFrom="paragraph">
                        <wp:posOffset>-62230</wp:posOffset>
                      </wp:positionV>
                      <wp:extent cx="411480" cy="719455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4pt;height:56.65pt;mso-wrap-distance-left:9.05pt;mso-wrap-distance-right:9.05pt;mso-wrap-distance-top:0pt;mso-wrap-distance-bottom:0pt;margin-top:-4.9pt;mso-position-vertical-relative:text;margin-left:467.8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121920</wp:posOffset>
                      </wp:positionV>
                      <wp:extent cx="433070" cy="821055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821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25 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4.1pt;height:64.65pt;mso-wrap-distance-left:9.05pt;mso-wrap-distance-right:9.05pt;mso-wrap-distance-top:0pt;mso-wrap-distance-bottom:0pt;margin-top:9.6pt;mso-position-vertical-relative:text;margin-left:86.05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462905</wp:posOffset>
                      </wp:positionH>
                      <wp:positionV relativeFrom="paragraph">
                        <wp:posOffset>-1264285</wp:posOffset>
                      </wp:positionV>
                      <wp:extent cx="422910" cy="276225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аня 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.3pt;height:21.75pt;mso-wrap-distance-left:9.05pt;mso-wrap-distance-right:9.05pt;mso-wrap-distance-top:0pt;mso-wrap-distance-bottom:0pt;margin-top:-99.55pt;mso-position-vertical-relative:text;margin-left:430.15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ан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102870</wp:posOffset>
                      </wp:positionV>
                      <wp:extent cx="604520" cy="0"/>
                      <wp:effectExtent l="0" t="12700" r="107950" b="32385"/>
                      <wp:wrapNone/>
                      <wp:docPr id="50" name="Прямая соединительная линия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pt,8.1pt" to="470.55pt,8.1pt" ID="Прямая соединительная линия 46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</w:t>
            </w:r>
            <w:r>
              <w:rPr/>
              <w:t xml:space="preserve">30м </w:t>
            </w:r>
            <w:r>
              <w:rPr>
                <w:rFonts w:cs="Symbol" w:ascii="Symbol" w:hAnsi="Symbol"/>
              </w:rPr>
              <w:t></w:t>
            </w:r>
            <w:r>
              <w:rPr/>
              <w:t>57 ПЗ                                                                        Н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50165</wp:posOffset>
                      </wp:positionV>
                      <wp:extent cx="1591945" cy="623570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945" cy="62357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Лимонадный цех</w:t>
                                  </w:r>
                                </w:p>
                              </w:txbxContent>
                            </wps:txbx>
                            <wps:bodyPr anchor="t" lIns="48895" tIns="48895" rIns="4889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1pt" style="position:absolute;rotation:-0;width:125.35pt;height:49.1pt;mso-wrap-distance-left:9.05pt;mso-wrap-distance-right:9.05pt;mso-wrap-distance-top:0pt;mso-wrap-distance-bottom:0pt;margin-top:3.95pt;mso-position-vertical-relative:text;margin-left:219.25pt;mso-position-horizontal-relative:text">
                      <v:textbox inset="0.0534722222222222in,0.0534722222222222in,0.053472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имонадный це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01775</wp:posOffset>
                      </wp:positionH>
                      <wp:positionV relativeFrom="paragraph">
                        <wp:posOffset>12065</wp:posOffset>
                      </wp:positionV>
                      <wp:extent cx="1308100" cy="0"/>
                      <wp:effectExtent l="0" t="12700" r="107950" b="32385"/>
                      <wp:wrapNone/>
                      <wp:docPr id="52" name="Прямая соединительная линия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25pt,0.95pt" to="221.2pt,0.95pt" ID="Прямая соединительная линия 35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90215</wp:posOffset>
                      </wp:positionH>
                      <wp:positionV relativeFrom="paragraph">
                        <wp:posOffset>123190</wp:posOffset>
                      </wp:positionV>
                      <wp:extent cx="0" cy="230505"/>
                      <wp:effectExtent l="12700" t="0" r="120650" b="19685"/>
                      <wp:wrapNone/>
                      <wp:docPr id="53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45pt,9.7pt" to="235.45pt,27.8pt" ID="Прямая соединительная линия 17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</w:t>
            </w:r>
            <w:r>
              <w:rPr/>
              <w:t xml:space="preserve">10м  </w:t>
            </w:r>
            <w:r>
              <w:rPr>
                <w:rFonts w:cs="Symbol" w:ascii="Symbol" w:hAnsi="Symbol"/>
              </w:rPr>
              <w:t></w:t>
            </w:r>
            <w:r>
              <w:rPr/>
              <w:t>57 Н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65190</wp:posOffset>
                      </wp:positionH>
                      <wp:positionV relativeFrom="paragraph">
                        <wp:posOffset>73660</wp:posOffset>
                      </wp:positionV>
                      <wp:extent cx="411480" cy="719455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1 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4pt;height:56.65pt;mso-wrap-distance-left:9.05pt;mso-wrap-distance-right:9.05pt;mso-wrap-distance-top:0pt;mso-wrap-distance-bottom:0pt;margin-top:5.8pt;mso-position-vertical-relative:text;margin-left:469.7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99910</wp:posOffset>
                      </wp:positionH>
                      <wp:positionV relativeFrom="paragraph">
                        <wp:posOffset>74295</wp:posOffset>
                      </wp:positionV>
                      <wp:extent cx="411480" cy="719455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4pt;height:56.65pt;mso-wrap-distance-left:9.05pt;mso-wrap-distance-right:9.05pt;mso-wrap-distance-top:0pt;mso-wrap-distance-bottom:0pt;margin-top:5.85pt;mso-position-vertical-relative:text;margin-left:543.3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37710</wp:posOffset>
                      </wp:positionH>
                      <wp:positionV relativeFrom="paragraph">
                        <wp:posOffset>74295</wp:posOffset>
                      </wp:positionV>
                      <wp:extent cx="454025" cy="821055"/>
                      <wp:effectExtent l="0" t="0" r="0" b="0"/>
                      <wp:wrapNone/>
                      <wp:docPr id="5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821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Б 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5.75pt;height:64.65pt;mso-wrap-distance-left:9.05pt;mso-wrap-distance-right:9.05pt;mso-wrap-distance-top:0pt;mso-wrap-distance-bottom:0pt;margin-top:5.85pt;mso-position-vertical-relative:text;margin-left:357.3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Б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-33655</wp:posOffset>
                      </wp:positionV>
                      <wp:extent cx="868680" cy="38989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газин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8.4pt;height:30.7pt;mso-wrap-distance-left:9.05pt;mso-wrap-distance-right:9.05pt;mso-wrap-distance-top:0pt;mso-wrap-distance-bottom:0pt;margin-top:-2.65pt;mso-position-vertical-relative:text;margin-left:194.1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газ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51905</wp:posOffset>
                      </wp:positionH>
                      <wp:positionV relativeFrom="paragraph">
                        <wp:posOffset>156210</wp:posOffset>
                      </wp:positionV>
                      <wp:extent cx="575310" cy="7620"/>
                      <wp:effectExtent l="635" t="12700" r="108585" b="32385"/>
                      <wp:wrapNone/>
                      <wp:docPr id="58" name="Прямая соединительная 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7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15pt,12.3pt" to="545.4pt,12.85pt" ID="Прямая соединительная линия 1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</w:rPr>
              <w:t xml:space="preserve">                                                                                                                                               </w:t>
            </w:r>
            <w:r>
              <w:rPr/>
              <w:t>4х30м                  20м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966970</wp:posOffset>
                      </wp:positionH>
                      <wp:positionV relativeFrom="paragraph">
                        <wp:posOffset>-12065</wp:posOffset>
                      </wp:positionV>
                      <wp:extent cx="999490" cy="635"/>
                      <wp:effectExtent l="635" t="12700" r="108585" b="32385"/>
                      <wp:wrapNone/>
                      <wp:docPr id="59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9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1pt,-0.95pt" to="469.75pt,-0.95pt" ID="Прямая соединительная линия 12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НЗ             </w:t>
            </w:r>
            <w:r>
              <w:rPr>
                <w:rFonts w:cs="Symbol" w:ascii="Symbol" w:hAnsi="Symbol"/>
              </w:rPr>
              <w:t></w:t>
            </w:r>
            <w:r>
              <w:rPr/>
              <w:t>57П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13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right="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left="0"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left="0"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left="0"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right="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right="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right="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right="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spacing w:before="120" w:after="240"/>
    </w:pPr>
    <w:rPr/>
  </w:style>
  <w:style w:type="paragraph" w:styleId="Bptabscontainer">
    <w:name w:val="bp-tabs-container"/>
    <w:basedOn w:val="Normal"/>
    <w:qFormat/>
    <w:pPr>
      <w:ind w:left="60" w:right="75" w:hanging="0"/>
    </w:pPr>
    <w:rPr/>
  </w:style>
  <w:style w:type="paragraph" w:styleId="Bptabsactive">
    <w:name w:val="bp-tabs-active"/>
    <w:basedOn w:val="Normal"/>
    <w:qFormat/>
    <w:pPr>
      <w:ind w:left="-15" w:right="0" w:hanging="0"/>
    </w:pPr>
    <w:rPr/>
  </w:style>
  <w:style w:type="paragraph" w:styleId="Bptabsinactive">
    <w:name w:val="bp-tabs-inactive"/>
    <w:basedOn w:val="Normal"/>
    <w:qFormat/>
    <w:pPr>
      <w:ind w:left="-15" w:right="0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spacing w:before="120" w:after="240"/>
    </w:pPr>
    <w:rPr/>
  </w:style>
  <w:style w:type="paragraph" w:styleId="Rlist">
    <w:name w:val="r_list"/>
    <w:basedOn w:val="Normal"/>
    <w:qFormat/>
    <w:pP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left="0" w:right="0"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right="0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6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Microsoft</dc:creator>
  <dc:description/>
  <dc:language>en-US</dc:language>
  <cp:lastModifiedBy>Admin</cp:lastModifiedBy>
  <dcterms:modified xsi:type="dcterms:W3CDTF">2012-05-03T12:32:00Z</dcterms:modified>
  <cp:revision>12</cp:revision>
  <dc:subject/>
  <dc:title/>
</cp:coreProperties>
</file>