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76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6"/>
      </w:tblGrid>
      <w:tr>
        <w:trPr/>
        <w:tc>
          <w:tcPr>
            <w:tcW w:w="1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С Х Е М А                                                                                                   </w:t>
            </w:r>
            <w:r>
              <w:rPr/>
              <w:t>ООО «Теплоресурс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28640</wp:posOffset>
                      </wp:positionH>
                      <wp:positionV relativeFrom="paragraph">
                        <wp:posOffset>-271780</wp:posOffset>
                      </wp:positionV>
                      <wp:extent cx="356235" cy="108839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56400" cy="108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Дом ветерано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       № 123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43.15pt;margin-top:-21.4pt;width:28pt;height:85.65pt;mso-wrap-style:square;v-text-anchor:middle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Дом ветеран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       № 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ТЕПЛОВЫХ СЕТЕЙ                                                                           </w:t>
            </w:r>
            <w:r>
              <w:rPr>
                <w:i/>
              </w:rPr>
              <w:t>ул. им. Катанова</w:t>
            </w:r>
          </w:p>
          <w:p>
            <w:pPr>
              <w:pStyle w:val="Normal"/>
              <w:tabs>
                <w:tab w:val="clear" w:pos="708"/>
                <w:tab w:val="left" w:pos="9463" w:leader="none"/>
                <w:tab w:val="left" w:pos="993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8890</wp:posOffset>
                      </wp:positionV>
                      <wp:extent cx="450850" cy="1258570"/>
                      <wp:effectExtent l="12700" t="12700" r="12700" b="12700"/>
                      <wp:wrapNone/>
                      <wp:docPr id="2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0720" cy="125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134.75pt;margin-top:0.7pt;width:35.45pt;height:99.05pt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37305</wp:posOffset>
                      </wp:positionH>
                      <wp:positionV relativeFrom="paragraph">
                        <wp:posOffset>8890</wp:posOffset>
                      </wp:positionV>
                      <wp:extent cx="450850" cy="1258570"/>
                      <wp:effectExtent l="12700" t="12700" r="12700" b="12700"/>
                      <wp:wrapNone/>
                      <wp:docPr id="3" name="Прямоуголь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0720" cy="125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7" fillcolor="white" stroked="t" o:allowincell="t" style="position:absolute;margin-left:302.15pt;margin-top:0.7pt;width:35.45pt;height:99.05pt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Ю          КОТЕЛЬНОЙ 23 КВАРТАЛА</w:t>
            </w:r>
            <w:r>
              <w:rPr>
                <w:b/>
                <w:sz w:val="20"/>
                <w:szCs w:val="20"/>
              </w:rPr>
              <w:t xml:space="preserve">                                                 </w:t>
              <w:tab/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42935</wp:posOffset>
                      </wp:positionH>
                      <wp:positionV relativeFrom="paragraph">
                        <wp:posOffset>-397510</wp:posOffset>
                      </wp:positionV>
                      <wp:extent cx="381635" cy="1258570"/>
                      <wp:effectExtent l="12700" t="13335" r="12700" b="12065"/>
                      <wp:wrapNone/>
                      <wp:docPr id="4" name="Прямоугольник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81600" cy="125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1" fillcolor="white" stroked="t" o:allowincell="t" style="position:absolute;margin-left:649pt;margin-top:-31.3pt;width:30pt;height:99.05pt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70855</wp:posOffset>
                      </wp:positionH>
                      <wp:positionV relativeFrom="paragraph">
                        <wp:posOffset>41910</wp:posOffset>
                      </wp:positionV>
                      <wp:extent cx="0" cy="3158490"/>
                      <wp:effectExtent l="12700" t="635" r="120650" b="19685"/>
                      <wp:wrapNone/>
                      <wp:docPr id="5" name="Прямая соединительная линия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5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65pt,3.3pt" to="438.65pt,251.95pt" ID="Прямая соединительная линия 52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167495</wp:posOffset>
                      </wp:positionH>
                      <wp:positionV relativeFrom="paragraph">
                        <wp:posOffset>136525</wp:posOffset>
                      </wp:positionV>
                      <wp:extent cx="635" cy="432435"/>
                      <wp:effectExtent l="12700" t="635" r="120650" b="20320"/>
                      <wp:wrapNone/>
                      <wp:docPr id="6" name="Прямая соединительная линия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43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85pt,10.75pt" to="721.85pt,44.75pt" ID="Прямая соединительная линия 62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65895</wp:posOffset>
                      </wp:positionH>
                      <wp:positionV relativeFrom="paragraph">
                        <wp:posOffset>148590</wp:posOffset>
                      </wp:positionV>
                      <wp:extent cx="106680" cy="0"/>
                      <wp:effectExtent l="635" t="12700" r="107950" b="32385"/>
                      <wp:wrapNone/>
                      <wp:docPr id="7" name="Прямая соединительная линия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3.85pt,11.7pt" to="722.2pt,11.7pt" ID="Прямая соединительная линия 63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0640</wp:posOffset>
                      </wp:positionV>
                      <wp:extent cx="928370" cy="69151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928800" cy="691920"/>
                              </a:xfrm>
                              <a:prstGeom prst="bentConnector3">
                                <a:avLst>
                                  <a:gd name="adj1" fmla="val 4998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8.85pt;margin-top:3.2pt;width:73.05pt;height:54.45pt;flip:x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</w:t>
            </w:r>
            <w:r>
              <w:rPr/>
              <w:t xml:space="preserve">120м  </w:t>
            </w:r>
            <w:r>
              <w:rPr>
                <w:rFonts w:cs="Symbol" w:ascii="Symbol" w:hAnsi="Symbol"/>
              </w:rPr>
              <w:t></w:t>
            </w:r>
            <w:r>
              <w:rPr/>
              <w:t>76                                                            № 4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10195</wp:posOffset>
                      </wp:positionH>
                      <wp:positionV relativeFrom="paragraph">
                        <wp:posOffset>60325</wp:posOffset>
                      </wp:positionV>
                      <wp:extent cx="1905" cy="1485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148680"/>
                              </a:xfrm>
                              <a:prstGeom prst="bentConnector3">
                                <a:avLst>
                                  <a:gd name="adj1" fmla="val 4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2.85pt;margin-top:4.85pt;width:0.1pt;height:11.6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</w:t>
            </w:r>
            <w:r>
              <w:rPr/>
              <w:t>№</w:t>
            </w:r>
            <w:r>
              <w:rPr/>
              <w:t xml:space="preserve">14                                                №12                                     НЗ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96200</wp:posOffset>
                      </wp:positionH>
                      <wp:positionV relativeFrom="paragraph">
                        <wp:posOffset>27940</wp:posOffset>
                      </wp:positionV>
                      <wp:extent cx="213995" cy="2222500"/>
                      <wp:effectExtent l="12700" t="1270" r="120650" b="20955"/>
                      <wp:wrapNone/>
                      <wp:docPr id="10" name="Прямая соединительная лини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840" cy="2222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pt,2.2pt" to="622.8pt,177.15pt" ID="Прямая соединительная линия 59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10195</wp:posOffset>
                      </wp:positionH>
                      <wp:positionV relativeFrom="paragraph">
                        <wp:posOffset>32385</wp:posOffset>
                      </wp:positionV>
                      <wp:extent cx="1259205" cy="0"/>
                      <wp:effectExtent l="0" t="12700" r="108585" b="32385"/>
                      <wp:wrapNone/>
                      <wp:docPr id="11" name="Прямая соединительная линия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85pt,2.55pt" to="721.95pt,2.55pt" ID="Прямая соединительная линия 6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132715</wp:posOffset>
                      </wp:positionV>
                      <wp:extent cx="12065" cy="2088515"/>
                      <wp:effectExtent l="12700" t="635" r="120650" b="20320"/>
                      <wp:wrapNone/>
                      <wp:docPr id="12" name="Прямая соединительная линия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0" cy="2088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10.45pt" to="127.25pt,174.85pt" ID="Прямая соединительная линия 53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45430</wp:posOffset>
                      </wp:positionH>
                      <wp:positionV relativeFrom="paragraph">
                        <wp:posOffset>27940</wp:posOffset>
                      </wp:positionV>
                      <wp:extent cx="546735" cy="190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7200" cy="2160"/>
                              </a:xfrm>
                              <a:prstGeom prst="bentConnector3">
                                <a:avLst>
                                  <a:gd name="adj1" fmla="val 4996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0.9pt;margin-top:2.2pt;width:43.0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56710</wp:posOffset>
                      </wp:positionH>
                      <wp:positionV relativeFrom="paragraph">
                        <wp:posOffset>133985</wp:posOffset>
                      </wp:positionV>
                      <wp:extent cx="635" cy="130810"/>
                      <wp:effectExtent l="12700" t="635" r="120650" b="20320"/>
                      <wp:wrapNone/>
                      <wp:docPr id="14" name="Прямая соединительная линия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30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3pt,10.55pt" to="327.3pt,20.8pt" ID="Прямая соединительная линия 74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89195</wp:posOffset>
                      </wp:positionH>
                      <wp:positionV relativeFrom="paragraph">
                        <wp:posOffset>89535</wp:posOffset>
                      </wp:positionV>
                      <wp:extent cx="0" cy="665480"/>
                      <wp:effectExtent l="12700" t="0" r="120650" b="19685"/>
                      <wp:wrapNone/>
                      <wp:docPr id="15" name="Прямая соединительная линия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5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85pt,7.05pt" to="392.85pt,59.4pt" ID="Прямая соединительная линия 72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t xml:space="preserve">   </w:t>
            </w:r>
            <w:r>
              <w:rPr>
                <w:b/>
                <w:sz w:val="28"/>
                <w:szCs w:val="28"/>
              </w:rPr>
              <w:t>С</w:t>
            </w:r>
            <w:r>
              <w:rPr/>
              <w:t xml:space="preserve">                             81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57345</wp:posOffset>
                      </wp:positionH>
                      <wp:positionV relativeFrom="paragraph">
                        <wp:posOffset>89535</wp:posOffset>
                      </wp:positionV>
                      <wp:extent cx="831215" cy="0"/>
                      <wp:effectExtent l="0" t="12700" r="107950" b="32385"/>
                      <wp:wrapNone/>
                      <wp:docPr id="16" name="Прямая соединительная линия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35pt,7.05pt" to="392.75pt,7.05pt" ID="Прямая соединительная линия 73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rFonts w:cs="Symbol" w:ascii="Symbol" w:hAnsi="Symbol"/>
              </w:rPr>
              <w:t></w:t>
            </w:r>
            <w:r>
              <w:rPr>
                <w:b/>
              </w:rPr>
              <w:t xml:space="preserve"> </w:t>
            </w:r>
            <w:r>
              <w:rPr/>
              <w:t xml:space="preserve">57 ПЗ                                                                                 30м </w:t>
            </w:r>
            <w:r>
              <w:rPr>
                <w:rFonts w:cs="Symbol" w:ascii="Symbol" w:hAnsi="Symbol"/>
              </w:rPr>
              <w:t></w:t>
            </w:r>
            <w:r>
              <w:rPr>
                <w:b/>
              </w:rPr>
              <w:t xml:space="preserve"> </w:t>
            </w:r>
            <w:r>
              <w:rPr/>
              <w:t xml:space="preserve">76 ПЗ                                     101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 xml:space="preserve">65м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6995</wp:posOffset>
                      </wp:positionV>
                      <wp:extent cx="584200" cy="1308735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pt;height:103.05pt;mso-wrap-distance-left:9.05pt;mso-wrap-distance-right:9.05pt;mso-wrap-distance-top:0pt;mso-wrap-distance-bottom:0pt;margin-top:6.85pt;mso-position-vertical-relative:text;margin-left:58.6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93980</wp:posOffset>
                      </wp:positionV>
                      <wp:extent cx="584200" cy="130873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pt;height:103.05pt;mso-wrap-distance-left:9.05pt;mso-wrap-distance-right:9.05pt;mso-wrap-distance-top:0pt;mso-wrap-distance-bottom:0pt;margin-top:7.4pt;mso-position-vertical-relative:text;margin-left:147.0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91440</wp:posOffset>
                      </wp:positionV>
                      <wp:extent cx="584200" cy="130873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pt;height:103.05pt;mso-wrap-distance-left:9.05pt;mso-wrap-distance-right:9.05pt;mso-wrap-distance-top:0pt;mso-wrap-distance-bottom:0pt;margin-top:7.2pt;mso-position-vertical-relative:text;margin-left:235.6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88265</wp:posOffset>
                      </wp:positionV>
                      <wp:extent cx="584200" cy="130873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pt;height:103.05pt;mso-wrap-distance-left:9.05pt;mso-wrap-distance-right:9.05pt;mso-wrap-distance-top:0pt;mso-wrap-distance-bottom:0pt;margin-top:6.95pt;mso-position-vertical-relative:text;margin-left:325.2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7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-29845</wp:posOffset>
                      </wp:positionV>
                      <wp:extent cx="584200" cy="130873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pt;height:103.05pt;mso-wrap-distance-left:9.05pt;mso-wrap-distance-right:9.05pt;mso-wrap-distance-top:0pt;mso-wrap-distance-bottom:0pt;margin-top:-2.35pt;mso-position-vertical-relative:text;margin-left:456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16550</wp:posOffset>
                      </wp:positionH>
                      <wp:positionV relativeFrom="paragraph">
                        <wp:posOffset>123190</wp:posOffset>
                      </wp:positionV>
                      <wp:extent cx="249555" cy="237490"/>
                      <wp:effectExtent l="13970" t="12700" r="12700" b="13335"/>
                      <wp:wrapNone/>
                      <wp:docPr id="22" name="Овал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7" fillcolor="white" stroked="t" o:allowincell="t" style="position:absolute;margin-left:426.5pt;margin-top:9.7pt;width:19.6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</w:t>
            </w:r>
            <w:r>
              <w:rPr/>
              <w:t>5м                         5м                         ПЗ          5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31115</wp:posOffset>
                      </wp:positionV>
                      <wp:extent cx="12065" cy="1257300"/>
                      <wp:effectExtent l="12700" t="635" r="120650" b="20320"/>
                      <wp:wrapNone/>
                      <wp:docPr id="23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240" cy="12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2.45pt" to="225.4pt,101.4pt" ID="Прямая соединительная линия 54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91610</wp:posOffset>
                      </wp:positionH>
                      <wp:positionV relativeFrom="paragraph">
                        <wp:posOffset>31115</wp:posOffset>
                      </wp:positionV>
                      <wp:extent cx="0" cy="1257300"/>
                      <wp:effectExtent l="12700" t="0" r="120650" b="19685"/>
                      <wp:wrapNone/>
                      <wp:docPr id="24" name="Прямая соединительная линия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3pt,2.45pt" to="314.3pt,101.4pt" ID="Прямая соединительная линия 5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91610</wp:posOffset>
                      </wp:positionH>
                      <wp:positionV relativeFrom="paragraph">
                        <wp:posOffset>31115</wp:posOffset>
                      </wp:positionV>
                      <wp:extent cx="164465" cy="0"/>
                      <wp:effectExtent l="0" t="12700" r="107950" b="32385"/>
                      <wp:wrapNone/>
                      <wp:docPr id="25" name="Прямая соединительная линия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3pt,2.45pt" to="327.2pt,2.45pt" ID="Прямая соединительная линия 6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31115</wp:posOffset>
                      </wp:positionV>
                      <wp:extent cx="154940" cy="0"/>
                      <wp:effectExtent l="0" t="12700" r="108585" b="32385"/>
                      <wp:wrapNone/>
                      <wp:docPr id="26" name="Прямая соединительная линия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2.45pt" to="236.7pt,2.45pt" ID="Прямая соединительная линия 7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31115</wp:posOffset>
                      </wp:positionV>
                      <wp:extent cx="831215" cy="0"/>
                      <wp:effectExtent l="0" t="12700" r="107950" b="32385"/>
                      <wp:wrapNone/>
                      <wp:docPr id="27" name="Прямая соединительная линия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5pt,2.45pt" to="457.95pt,2.45pt" ID="Прямая соединительная линия 7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</w:t>
            </w:r>
            <w:r>
              <w:rPr/>
              <w:t xml:space="preserve">43м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108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47955</wp:posOffset>
                      </wp:positionV>
                      <wp:extent cx="0" cy="439420"/>
                      <wp:effectExtent l="12700" t="635" r="120650" b="19685"/>
                      <wp:wrapNone/>
                      <wp:docPr id="28" name="Прямая соединительная линия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9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11.65pt" to="162.8pt,46.2pt" ID="Прямая соединительная линия 66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21285</wp:posOffset>
                      </wp:positionV>
                      <wp:extent cx="0" cy="466090"/>
                      <wp:effectExtent l="12700" t="0" r="120650" b="19685"/>
                      <wp:wrapNone/>
                      <wp:docPr id="29" name="Прямая соединительная линия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9.55pt" to="81.45pt,46.2pt" ID="Прямая соединительная линия 7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>ПЗ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</w:t>
            </w:r>
            <w:r>
              <w:rPr/>
              <w:t xml:space="preserve">2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          2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    43м  </w:t>
            </w:r>
            <w:r>
              <w:rPr>
                <w:rFonts w:cs="Symbol" w:ascii="Symbol" w:hAnsi="Symbol"/>
              </w:rPr>
              <w:t></w:t>
            </w:r>
            <w:r>
              <w:rPr>
                <w:b/>
              </w:rPr>
              <w:t xml:space="preserve"> </w:t>
            </w:r>
            <w:r>
              <w:rPr/>
              <w:t xml:space="preserve">57 ПЗ       43м  </w:t>
            </w:r>
            <w:r>
              <w:rPr>
                <w:rFonts w:cs="Symbol" w:ascii="Symbol" w:hAnsi="Symbol"/>
              </w:rPr>
              <w:t></w:t>
            </w:r>
            <w:r>
              <w:rPr/>
              <w:t>57</w:t>
            </w:r>
            <w:r>
              <w:rPr>
                <w:b/>
              </w:rPr>
              <w:t xml:space="preserve"> </w:t>
            </w:r>
            <w:r>
              <w:rPr/>
              <w:t>П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15570</wp:posOffset>
                      </wp:positionV>
                      <wp:extent cx="248920" cy="237490"/>
                      <wp:effectExtent l="12700" t="12700" r="13970" b="13335"/>
                      <wp:wrapNone/>
                      <wp:docPr id="30" name="Овал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8" fillcolor="white" stroked="t" o:allowincell="t" style="position:absolute;margin-left:304.7pt;margin-top:9.1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01600</wp:posOffset>
                      </wp:positionV>
                      <wp:extent cx="248920" cy="237490"/>
                      <wp:effectExtent l="12700" t="13335" r="13335" b="13335"/>
                      <wp:wrapNone/>
                      <wp:docPr id="31" name="Овал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0" fillcolor="white" stroked="t" o:allowincell="t" style="position:absolute;margin-left:213.85pt;margin-top:8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01600</wp:posOffset>
                      </wp:positionV>
                      <wp:extent cx="248920" cy="237490"/>
                      <wp:effectExtent l="12700" t="13335" r="13970" b="13335"/>
                      <wp:wrapNone/>
                      <wp:docPr id="32" name="Овал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0" fillcolor="white" stroked="t" o:allowincell="t" style="position:absolute;margin-left:149.05pt;margin-top:8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54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      ПЗ                       ПЗ                                                                                                        100м </w:t>
            </w:r>
            <w:r>
              <w:rPr>
                <w:rFonts w:cs="Symbol" w:ascii="Symbol" w:hAnsi="Symbol"/>
              </w:rPr>
              <w:t></w:t>
            </w:r>
            <w:r>
              <w:rPr/>
              <w:t>108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90515</wp:posOffset>
                      </wp:positionH>
                      <wp:positionV relativeFrom="paragraph">
                        <wp:posOffset>79375</wp:posOffset>
                      </wp:positionV>
                      <wp:extent cx="369570" cy="300355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xbxContent>
                            </wps:txbx>
                            <wps:bodyPr anchor="t" lIns="66675" tIns="23495" rIns="66675" bIns="234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9.1pt;height:23.65pt;mso-wrap-distance-left:9.05pt;mso-wrap-distance-right:9.05pt;mso-wrap-distance-top:0pt;mso-wrap-distance-bottom:0pt;margin-top:6.25pt;mso-position-vertical-relative:text;margin-left:424.45pt;mso-position-horizontal-relative:text">
                      <v:textbox inset="0.0729166666666667in,0.0256944444444444in,0.0729166666666667in,0.025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0960</wp:posOffset>
                      </wp:positionV>
                      <wp:extent cx="7457440" cy="635"/>
                      <wp:effectExtent l="635" t="12700" r="108585" b="32385"/>
                      <wp:wrapNone/>
                      <wp:docPr id="34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57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4.8pt" to="605.95pt,4.8pt" ID="Прямая соединительная линия 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61595</wp:posOffset>
                      </wp:positionV>
                      <wp:extent cx="0" cy="1294130"/>
                      <wp:effectExtent l="12700" t="0" r="120650" b="19685"/>
                      <wp:wrapNone/>
                      <wp:docPr id="35" name="Прямая соединительная линия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94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05pt,4.85pt" to="563.05pt,106.7pt" ID="Прямая соединительная линия 57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1595</wp:posOffset>
                      </wp:positionV>
                      <wp:extent cx="0" cy="1210945"/>
                      <wp:effectExtent l="12700" t="0" r="120650" b="19685"/>
                      <wp:wrapNone/>
                      <wp:docPr id="36" name="Прямая соединительная линия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11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4.85pt" to="18.8pt,100.15pt" ID="Прямая соединительная линия 6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61595</wp:posOffset>
                      </wp:positionV>
                      <wp:extent cx="0" cy="379730"/>
                      <wp:effectExtent l="13335" t="0" r="120650" b="19685"/>
                      <wp:wrapNone/>
                      <wp:docPr id="37" name="Прямая соединительная линия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4.85pt" to="173.1pt,34.7pt" ID="Прямая соединительная линия 6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78740</wp:posOffset>
                      </wp:positionV>
                      <wp:extent cx="248920" cy="237490"/>
                      <wp:effectExtent l="12700" t="12700" r="13970" b="13335"/>
                      <wp:wrapNone/>
                      <wp:docPr id="38" name="Овал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1" fillcolor="white" stroked="t" o:allowincell="t" style="position:absolute;margin-left:117.35pt;margin-top:6.2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76200</wp:posOffset>
                      </wp:positionV>
                      <wp:extent cx="248920" cy="237490"/>
                      <wp:effectExtent l="12700" t="12700" r="13970" b="13335"/>
                      <wp:wrapNone/>
                      <wp:docPr id="39" name="Овал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2" fillcolor="white" stroked="t" o:allowincell="t" style="position:absolute;margin-left:72.2pt;margin-top:6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008495</wp:posOffset>
                      </wp:positionH>
                      <wp:positionV relativeFrom="paragraph">
                        <wp:posOffset>3175</wp:posOffset>
                      </wp:positionV>
                      <wp:extent cx="248920" cy="237490"/>
                      <wp:effectExtent l="12700" t="12700" r="13335" b="13335"/>
                      <wp:wrapNone/>
                      <wp:docPr id="40" name="Овал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3" fillcolor="white" stroked="t" o:allowincell="t" style="position:absolute;margin-left:551.85pt;margin-top:0.25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3175</wp:posOffset>
                      </wp:positionV>
                      <wp:extent cx="248920" cy="237490"/>
                      <wp:effectExtent l="12700" t="12700" r="13335" b="13335"/>
                      <wp:wrapNone/>
                      <wp:docPr id="41" name="Овал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0" fillcolor="white" stroked="t" o:allowincell="t" style="position:absolute;margin-left:162.8pt;margin-top:0.25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40970</wp:posOffset>
                      </wp:positionV>
                      <wp:extent cx="518795" cy="280035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9120" cy="280080"/>
                              </a:xfrm>
                              <a:prstGeom prst="bentConnector3">
                                <a:avLst>
                                  <a:gd name="adj1" fmla="val 4989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1pt;margin-top:11.1pt;width:40.85pt;height:22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</w:t>
            </w:r>
            <w:r>
              <w:rPr/>
              <w:t xml:space="preserve">140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108 НЗ         30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108 ПЗ     20м </w:t>
            </w:r>
            <w:r>
              <w:rPr>
                <w:rFonts w:cs="Symbol" w:ascii="Symbol" w:hAnsi="Symbol"/>
              </w:rPr>
              <w:t>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90805</wp:posOffset>
                      </wp:positionV>
                      <wp:extent cx="534035" cy="914400"/>
                      <wp:effectExtent l="13335" t="12700" r="12065" b="12700"/>
                      <wp:wrapNone/>
                      <wp:docPr id="4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31pt;margin-top:7.15pt;width:42pt;height:71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90805</wp:posOffset>
                      </wp:positionV>
                      <wp:extent cx="534035" cy="914400"/>
                      <wp:effectExtent l="13335" t="12700" r="12065" b="12700"/>
                      <wp:wrapNone/>
                      <wp:docPr id="44" name="Прямоугольник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7" fillcolor="white" stroked="t" o:allowincell="t" style="position:absolute;margin-left:142.2pt;margin-top:7.15pt;width:42pt;height:71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t xml:space="preserve">                                                                       </w:t>
            </w:r>
            <w:r>
              <w:rPr/>
              <w:t xml:space="preserve">15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ПЗ                                                                        П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93565</wp:posOffset>
                      </wp:positionH>
                      <wp:positionV relativeFrom="paragraph">
                        <wp:posOffset>115570</wp:posOffset>
                      </wp:positionV>
                      <wp:extent cx="1522095" cy="48895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095" cy="488950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119.85pt;height:38.5pt;mso-wrap-distance-left:9.05pt;mso-wrap-distance-right:9.05pt;mso-wrap-distance-top:0pt;mso-wrap-distance-bottom:0pt;margin-top:9.1pt;mso-position-vertical-relative:text;margin-left:345.9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6355</wp:posOffset>
                      </wp:positionV>
                      <wp:extent cx="154305" cy="0"/>
                      <wp:effectExtent l="0" t="12700" r="107950" b="32385"/>
                      <wp:wrapNone/>
                      <wp:docPr id="46" name="Прямая соединительная линия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3.65pt" to="30.9pt,3.65pt" ID="Прямая соединительная линия 6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46355</wp:posOffset>
                      </wp:positionV>
                      <wp:extent cx="837565" cy="1905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38080" cy="2160"/>
                              </a:xfrm>
                              <a:prstGeom prst="bentConnector3">
                                <a:avLst>
                                  <a:gd name="adj1" fmla="val 4997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85pt;margin-top:3.65pt;width:65.95pt;height:0.1pt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80м </w:t>
            </w:r>
            <w:r>
              <w:rPr>
                <w:rFonts w:cs="Symbol" w:ascii="Symbol" w:hAnsi="Symbol"/>
              </w:rPr>
              <w:t></w:t>
            </w:r>
            <w:r>
              <w:rPr/>
              <w:t>57</w:t>
            </w:r>
            <w:r>
              <w:rPr>
                <w:b/>
              </w:rPr>
              <w:t xml:space="preserve"> </w:t>
            </w:r>
            <w:r>
              <w:rPr/>
              <w:t>Н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70855</wp:posOffset>
                      </wp:positionH>
                      <wp:positionV relativeFrom="paragraph">
                        <wp:posOffset>42545</wp:posOffset>
                      </wp:positionV>
                      <wp:extent cx="1905" cy="2260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226440"/>
                              </a:xfrm>
                              <a:prstGeom prst="bentConnector3">
                                <a:avLst>
                                  <a:gd name="adj1" fmla="val 2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8.65pt;margin-top:3.45pt;width:0.1pt;height:17.7pt;flip:y" type="_x0000_t34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</w:t>
            </w:r>
            <w:r>
              <w:rPr/>
              <w:t>№</w:t>
            </w:r>
            <w:r>
              <w:rPr/>
              <w:t xml:space="preserve">25                            №27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8965</wp:posOffset>
                      </wp:positionH>
                      <wp:positionV relativeFrom="paragraph">
                        <wp:posOffset>92075</wp:posOffset>
                      </wp:positionV>
                      <wp:extent cx="1151890" cy="545465"/>
                      <wp:effectExtent l="5715" t="12065" r="113665" b="31750"/>
                      <wp:wrapNone/>
                      <wp:docPr id="49" name="Прямая соединительная линия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00" cy="545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5pt,7.25pt" to="438.6pt,50.15pt" ID="Прямая соединительная линия 68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117475</wp:posOffset>
                      </wp:positionV>
                      <wp:extent cx="0" cy="688975"/>
                      <wp:effectExtent l="12700" t="0" r="120650" b="19685"/>
                      <wp:wrapNone/>
                      <wp:docPr id="50" name="Прямая соединительная линия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05pt,9.25pt" to="563.05pt,63.45pt" ID="Прямая соединительная линия 5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22860</wp:posOffset>
                      </wp:positionV>
                      <wp:extent cx="154305" cy="0"/>
                      <wp:effectExtent l="0" t="12700" r="107950" b="32385"/>
                      <wp:wrapNone/>
                      <wp:docPr id="51" name="Прямая соединительная линия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1.8pt" to="30.9pt,1.8pt" ID="Прямая соединительная линия 6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</w:t>
            </w:r>
            <w:r>
              <w:rPr/>
              <w:t xml:space="preserve">50м                                 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66210</wp:posOffset>
                      </wp:positionH>
                      <wp:positionV relativeFrom="paragraph">
                        <wp:posOffset>68580</wp:posOffset>
                      </wp:positionV>
                      <wp:extent cx="477520" cy="11303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1130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.6pt;height:89pt;mso-wrap-distance-left:9.05pt;mso-wrap-distance-right:9.05pt;mso-wrap-distance-top:0pt;mso-wrap-distance-bottom:0pt;margin-top:5.4pt;mso-position-vertical-relative:text;margin-left:312.3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123190</wp:posOffset>
                      </wp:positionV>
                      <wp:extent cx="1483360" cy="151765"/>
                      <wp:effectExtent l="1905" t="12700" r="109855" b="32385"/>
                      <wp:wrapNone/>
                      <wp:docPr id="53" name="Прямая соединительная линия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3200" cy="151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05pt,9.7pt" to="679.8pt,21.6pt" ID="Прямая соединительная линия 56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008495</wp:posOffset>
                      </wp:positionH>
                      <wp:positionV relativeFrom="paragraph">
                        <wp:posOffset>123825</wp:posOffset>
                      </wp:positionV>
                      <wp:extent cx="248920" cy="237490"/>
                      <wp:effectExtent l="12700" t="13970" r="13335" b="13335"/>
                      <wp:wrapNone/>
                      <wp:docPr id="54" name="Овал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3" fillcolor="white" stroked="t" o:allowincell="t" style="position:absolute;margin-left:551.85pt;margin-top:9.75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</w:t>
            </w:r>
            <w:r>
              <w:rPr>
                <w:b/>
              </w:rPr>
              <w:t xml:space="preserve">                                                       </w:t>
            </w:r>
            <w:r>
              <w:rPr/>
              <w:t xml:space="preserve">34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08695</wp:posOffset>
                      </wp:positionH>
                      <wp:positionV relativeFrom="paragraph">
                        <wp:posOffset>3810</wp:posOffset>
                      </wp:positionV>
                      <wp:extent cx="584200" cy="1308735"/>
                      <wp:effectExtent l="0" t="0" r="0" b="0"/>
                      <wp:wrapNone/>
                      <wp:docPr id="5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200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pt;height:103.05pt;mso-wrap-distance-left:9.05pt;mso-wrap-distance-right:9.05pt;mso-wrap-distance-top:0pt;mso-wrap-distance-bottom:0pt;margin-top:0.3pt;mso-position-vertical-relative:text;margin-left:677.8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89115</wp:posOffset>
                      </wp:positionH>
                      <wp:positionV relativeFrom="paragraph">
                        <wp:posOffset>16510</wp:posOffset>
                      </wp:positionV>
                      <wp:extent cx="355600" cy="1258570"/>
                      <wp:effectExtent l="12700" t="12700" r="12700" b="12700"/>
                      <wp:wrapNone/>
                      <wp:docPr id="56" name="Прямоугольник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55680" cy="125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8" fillcolor="white" stroked="t" o:allowincell="t" style="position:absolute;margin-left:542.45pt;margin-top:1.3pt;width:27.95pt;height:99.05pt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</w:t>
            </w:r>
            <w:r>
              <w:rPr/>
              <w:t>№</w:t>
            </w:r>
            <w:r>
              <w:rPr/>
              <w:t xml:space="preserve">56                                                                   20м 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6</w:t>
            </w:r>
          </w:p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                                                                                                                              </w:t>
            </w:r>
            <w:r>
              <w:rPr>
                <w:i/>
              </w:rPr>
              <w:t>ул. Ново-Валова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25:00Z</dcterms:created>
  <dc:creator>Microsoft</dc:creator>
  <dc:description/>
  <dc:language>en-US</dc:language>
  <cp:lastModifiedBy>Admin</cp:lastModifiedBy>
  <dcterms:modified xsi:type="dcterms:W3CDTF">2012-05-03T12:13:00Z</dcterms:modified>
  <cp:revision>17</cp:revision>
  <dc:subject/>
  <dc:title/>
</cp:coreProperties>
</file>