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ООО «Теплоресурс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ТЕПЛОВЫХ СЕТЕЙ КОТЕЛЬНОЙ ПТУ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2730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560" cy="5485680"/>
                          <a:chOff x="0" y="0"/>
                          <a:chExt cx="9142560" cy="54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2560" cy="54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18273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13680"/>
                            <a:ext cx="91296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942560"/>
                            <a:ext cx="148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7108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8456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52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71080"/>
                            <a:ext cx="455760" cy="570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1140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11408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1140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2570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4856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712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712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2570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50277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914360"/>
                            <a:ext cx="798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914360"/>
                            <a:ext cx="912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4914360"/>
                            <a:ext cx="912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627640"/>
                            <a:ext cx="7988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2628360"/>
                            <a:ext cx="912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0"/>
                            <a:ext cx="137016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342360"/>
                            <a:ext cx="3416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4564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456480"/>
                            <a:ext cx="0" cy="38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971080"/>
                            <a:ext cx="9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4342680"/>
                            <a:ext cx="514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342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342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4342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199680"/>
                            <a:ext cx="13701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4342680"/>
                            <a:ext cx="7988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1027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684360"/>
                            <a:ext cx="1141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7440"/>
                            <a:ext cx="684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лавный корпус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084840"/>
                            <a:ext cx="455760" cy="227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085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085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4227840"/>
                            <a:ext cx="79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055960"/>
                            <a:ext cx="912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913640"/>
                            <a:ext cx="570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5027760"/>
                            <a:ext cx="79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5027760"/>
                            <a:ext cx="79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856240"/>
                            <a:ext cx="912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28569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6760" y="2741760"/>
                            <a:ext cx="570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рпус №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9425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2284560"/>
                            <a:ext cx="125604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pt;height:431.9pt" coordorigin="0,0" coordsize="14398,8638">
                <v:rect id="shape_0" stroked="f" o:allowincell="f" style="position:absolute;left:0;top:0;width:14397;height:8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139;top:0;width:287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1439;width:1437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8,3059" to="2875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059" to="539,4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4679" to="2336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8" to="2339,4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9" to="2876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1619;top:4679;width:717;height:89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1619,6479" to="3236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6479" to="3239,86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6479" to="1619,7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279" to="1619,86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639" to="3236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7199" to="2156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199" to="2159,8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8279" to="2156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918" to="2159,82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59;top:7739;width:125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7739;width:143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59;top:7739;width:143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38;top:4138;width:1257;height:1077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259;top:4139;width:1437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9;top:0;width:2157;height:19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8,539" to="4135,14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9,719" to="12596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719" to="12599,6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4679" to="13136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6839" to="12595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839" to="5399,7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6839" to="9359,7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6839" to="11879,7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039" to="4496,6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6839" to="4495,70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8;top:178;width:16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1078;width:17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618;width:107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лавный корпус №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69696" stroked="f" o:allowincell="f" style="position:absolute;left:1618;top:4858;width:71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т.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line id="shape_0" from="2339,4859" to="2339,5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859" to="2339,5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6658;width:12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3238;width:14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7738;width:89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7918;width:12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58;top:7918;width:12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4498;width:14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699,4499" to="11699,5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318;top:4318;width:89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рпус №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3059" to="2339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3598" to="4495,6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360"/>
      <w:pgBorders w:display="allPages" w:offsetFrom="text">
        <w:top w:val="single" w:sz="4" w:space="11" w:color="000000"/>
        <w:left w:val="single" w:sz="4" w:space="31" w:color="000000"/>
        <w:bottom w:val="single" w:sz="4" w:space="0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56:00Z</dcterms:created>
  <dc:creator>Admin</dc:creator>
  <dc:description/>
  <dc:language>en-US</dc:language>
  <cp:lastModifiedBy>Admin</cp:lastModifiedBy>
  <cp:lastPrinted>2012-07-06T11:42:00Z</cp:lastPrinted>
  <dcterms:modified xsi:type="dcterms:W3CDTF">2012-07-06T07:44:00Z</dcterms:modified>
  <cp:revision>4</cp:revision>
  <dc:subject/>
  <dc:title>СХЕМА ТЕПЛОВЫХ СЕТЕЙ КОТЕЛЬНОЙ ПТУ №1</dc:title>
</cp:coreProperties>
</file>