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ПЛОВЫХ СЕТЕ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96835</wp:posOffset>
                      </wp:positionH>
                      <wp:positionV relativeFrom="paragraph">
                        <wp:posOffset>136525</wp:posOffset>
                      </wp:positionV>
                      <wp:extent cx="1367790" cy="1065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1065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 налогов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М.Советская, д.19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7.7pt;height:83.9pt;mso-wrap-distance-left:9.05pt;mso-wrap-distance-right:9.05pt;mso-wrap-distance-top:0pt;mso-wrap-distance-bottom:0pt;margin-top:10.75pt;mso-position-vertical-relative:text;margin-left:606.0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 налоговой инспе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М.Советская, д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СЕРВИСБЫТА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Ю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45085</wp:posOffset>
                      </wp:positionV>
                      <wp:extent cx="808990" cy="1244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45pt;margin-top:3.5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45085</wp:posOffset>
                      </wp:positionV>
                      <wp:extent cx="1270" cy="2576830"/>
                      <wp:effectExtent l="4445" t="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85pt;margin-top:3.5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5085</wp:posOffset>
                      </wp:positionV>
                      <wp:extent cx="1270" cy="2576830"/>
                      <wp:effectExtent l="4445" t="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85pt;margin-top:3.5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06340</wp:posOffset>
                      </wp:positionH>
                      <wp:positionV relativeFrom="paragraph">
                        <wp:posOffset>19685</wp:posOffset>
                      </wp:positionV>
                      <wp:extent cx="1868170" cy="5867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17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и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7.1pt;height:46.2pt;mso-wrap-distance-left:9.05pt;mso-wrap-distance-right:9.05pt;mso-wrap-distance-top:0pt;mso-wrap-distance-bottom:0pt;margin-top:1.55pt;mso-position-vertical-relative:text;margin-left:394.2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49745</wp:posOffset>
                      </wp:positionH>
                      <wp:positionV relativeFrom="paragraph">
                        <wp:posOffset>167640</wp:posOffset>
                      </wp:positionV>
                      <wp:extent cx="872490" cy="0"/>
                      <wp:effectExtent l="0" t="12700" r="107950" b="32385"/>
                      <wp:wrapNone/>
                      <wp:docPr id="6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35pt,13.2pt" to="608pt,13.2pt" ID="Прямая соединительная линия 2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94м </w:t>
            </w:r>
            <w:r>
              <w:rPr>
                <w:rFonts w:cs="Symbol" w:ascii="Symbol" w:hAnsi="Symbol"/>
              </w:rPr>
              <w:t></w:t>
            </w:r>
            <w:r>
              <w:rPr/>
              <w:t>76 Н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70170</wp:posOffset>
                      </wp:positionH>
                      <wp:positionV relativeFrom="paragraph">
                        <wp:posOffset>-2540</wp:posOffset>
                      </wp:positionV>
                      <wp:extent cx="0" cy="468630"/>
                      <wp:effectExtent l="12700" t="0" r="120650" b="19685"/>
                      <wp:wrapNone/>
                      <wp:docPr id="7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1pt,-0.2pt" to="407.1pt,36.65pt" ID="Прямая соединительная линия 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</w:t>
            </w:r>
            <w:r>
              <w:rPr/>
              <w:t xml:space="preserve">6м  </w:t>
            </w:r>
            <w:r>
              <w:rPr>
                <w:rFonts w:cs="Symbol" w:ascii="Symbol" w:hAnsi="Symbol"/>
              </w:rPr>
              <w:t></w:t>
            </w:r>
            <w:r>
              <w:rPr/>
              <w:t>76 П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39285</wp:posOffset>
                      </wp:positionH>
                      <wp:positionV relativeFrom="paragraph">
                        <wp:posOffset>96520</wp:posOffset>
                      </wp:positionV>
                      <wp:extent cx="898525" cy="7410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8525" cy="741045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42545" tIns="42545" rIns="42545" bIns="425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70.75pt;height:58.35pt;mso-wrap-distance-left:9.05pt;mso-wrap-distance-right:9.05pt;mso-wrap-distance-top:0pt;mso-wrap-distance-bottom:0pt;margin-top:7.6pt;mso-position-vertical-relative:text;margin-left:349.55pt;mso-position-horizontal-relative:text">
                      <v:textbox inset="0.0465277777777778in,0.0465277777777778in,0.0465277777777778in,0.0465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С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33010</wp:posOffset>
                      </wp:positionH>
                      <wp:positionV relativeFrom="paragraph">
                        <wp:posOffset>-545465</wp:posOffset>
                      </wp:positionV>
                      <wp:extent cx="114300" cy="2057400"/>
                      <wp:effectExtent l="14605" t="1270" r="14605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3pt,-42.95pt" to="405.25pt,119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posOffset>2270760</wp:posOffset>
                      </wp:positionH>
                      <wp:positionV relativeFrom="paragraph">
                        <wp:posOffset>-1278255</wp:posOffset>
                      </wp:positionV>
                      <wp:extent cx="356235" cy="1160780"/>
                      <wp:effectExtent l="0" t="0" r="0" b="0"/>
                      <wp:wrapSquare wrapText="largest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116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</w:tblGrid>
                                  <w:tr>
                                    <w:trPr>
                                      <w:trHeight w:val="1829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ул. Кадыйс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91.4pt;mso-wrap-distance-left:9pt;mso-wrap-distance-right:9pt;mso-wrap-distance-top:0pt;mso-wrap-distance-bottom:0pt;margin-top:-100.65pt;mso-position-vertical-relative:text;margin-left:178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1829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ул. Кадыйс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86360</wp:posOffset>
                      </wp:positionV>
                      <wp:extent cx="3764280" cy="1270"/>
                      <wp:effectExtent l="0" t="4445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85pt;margin-top:6.8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86995</wp:posOffset>
                      </wp:positionV>
                      <wp:extent cx="2020570" cy="1270"/>
                      <wp:effectExtent l="0" t="444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pt;margin-top:6.8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</w:t>
            </w:r>
            <w:r>
              <w:rPr>
                <w:i/>
              </w:rPr>
              <w:t>ул. М.Советская</w:t>
            </w:r>
            <w:r>
              <w:rPr/>
              <w:t xml:space="preserve">              10м  </w:t>
            </w:r>
            <w:r>
              <w:rPr>
                <w:rFonts w:cs="Symbol" w:ascii="Symbol" w:hAnsi="Symbol"/>
              </w:rPr>
              <w:t></w:t>
            </w:r>
            <w:r>
              <w:rPr/>
              <w:t>76 ПЗ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39065</wp:posOffset>
                      </wp:positionV>
                      <wp:extent cx="3764280" cy="1270"/>
                      <wp:effectExtent l="0" t="444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85pt;margin-top:10.9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39065</wp:posOffset>
                      </wp:positionV>
                      <wp:extent cx="1270" cy="1776095"/>
                      <wp:effectExtent l="4445" t="0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85pt;margin-top:10.9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139065</wp:posOffset>
                      </wp:positionV>
                      <wp:extent cx="1270" cy="1776095"/>
                      <wp:effectExtent l="444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85pt;margin-top:10.9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39700</wp:posOffset>
                      </wp:positionV>
                      <wp:extent cx="2020570" cy="1270"/>
                      <wp:effectExtent l="0" t="4445" r="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8pt;margin-top:11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35855</wp:posOffset>
                      </wp:positionH>
                      <wp:positionV relativeFrom="paragraph">
                        <wp:posOffset>123190</wp:posOffset>
                      </wp:positionV>
                      <wp:extent cx="224155" cy="208915"/>
                      <wp:effectExtent l="10160" t="10160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88.65pt;margin-top:9.7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</w:t>
            </w:r>
            <w:r>
              <w:rPr/>
              <w:t xml:space="preserve">10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9685</wp:posOffset>
                      </wp:positionV>
                      <wp:extent cx="3392170" cy="0"/>
                      <wp:effectExtent l="0" t="12700" r="107950" b="32385"/>
                      <wp:wrapNone/>
                      <wp:docPr id="18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pt,1.55pt" to="400.35pt,1.55pt" ID="Прямая соединительная линия 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9685</wp:posOffset>
                      </wp:positionV>
                      <wp:extent cx="0" cy="125730"/>
                      <wp:effectExtent l="12700" t="0" r="120650" b="19685"/>
                      <wp:wrapNone/>
                      <wp:docPr id="19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pt,1.55pt" to="133.3pt,11.4pt" ID="Прямая соединительная линия 1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120015</wp:posOffset>
                      </wp:positionV>
                      <wp:extent cx="1783715" cy="61468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71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 «Сервисбыт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М.Советская, д.1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0.45pt;height:48.4pt;mso-wrap-distance-left:9.05pt;mso-wrap-distance-right:9.05pt;mso-wrap-distance-top:0pt;mso-wrap-distance-bottom:0pt;margin-top:9.45pt;mso-position-vertical-relative:text;margin-left:23.3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 «Сервисбы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М.Советская, д.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</w:t>
            </w:r>
            <w:r>
              <w:rPr/>
              <w:t xml:space="preserve">11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</w:t>
            </w:r>
            <w:r>
              <w:rPr>
                <w:b/>
              </w:rPr>
              <w:t>П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77030</wp:posOffset>
                      </wp:positionH>
                      <wp:positionV relativeFrom="paragraph">
                        <wp:posOffset>76200</wp:posOffset>
                      </wp:positionV>
                      <wp:extent cx="1486535" cy="87884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535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 соц. защиты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Кадыйская, д.25А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05pt;height:69.2pt;mso-wrap-distance-left:9.05pt;mso-wrap-distance-right:9.05pt;mso-wrap-distance-top:0pt;mso-wrap-distance-bottom:0pt;margin-top:6pt;mso-position-vertical-relative:text;margin-left:328.9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 соц.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Кадыйская, д.25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01:00Z</dcterms:created>
  <dc:creator>Microsoft</dc:creator>
  <dc:description/>
  <dc:language>en-US</dc:language>
  <cp:lastModifiedBy>Admin</cp:lastModifiedBy>
  <dcterms:modified xsi:type="dcterms:W3CDTF">2012-05-12T10:30:00Z</dcterms:modified>
  <cp:revision>11</cp:revision>
  <dc:subject/>
  <dc:title/>
</cp:coreProperties>
</file>