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акарьевского района </w:t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28 февраля 2013 года</w:t>
        <w:tab/>
        <w:t xml:space="preserve"> № 6</w:t>
      </w:r>
    </w:p>
    <w:p>
      <w:pPr>
        <w:pStyle w:val="Normal"/>
        <w:spacing w:before="360" w:after="24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на должность председателей участковых</w:t>
        <w:br/>
        <w:t>избирательных комиссий, сформированных сроком на пять лет</w:t>
      </w:r>
    </w:p>
    <w:p>
      <w:pPr>
        <w:pStyle w:val="BlockText"/>
        <w:widowControl/>
        <w:ind w:left="0" w:right="0" w:firstLine="709"/>
        <w:jc w:val="both"/>
        <w:rPr>
          <w:b w:val="false"/>
          <w:b w:val="false"/>
          <w:spacing w:val="-4"/>
          <w:sz w:val="18"/>
          <w:szCs w:val="18"/>
        </w:rPr>
      </w:pPr>
      <w:r>
        <w:rPr>
          <w:b w:val="false"/>
          <w:szCs w:val="28"/>
        </w:rPr>
        <w:t>На основании пункта 7 статьи 28 Федерального закона</w:t>
      </w:r>
      <w:r>
        <w:rPr>
          <w:szCs w:val="28"/>
        </w:rPr>
        <w:t xml:space="preserve"> </w:t>
      </w:r>
      <w:r>
        <w:rPr>
          <w:b w:val="false"/>
          <w:spacing w:val="-2"/>
          <w:szCs w:val="28"/>
        </w:rPr>
        <w:t>«Об основных гарантиях избирательных</w:t>
      </w:r>
      <w:r>
        <w:rPr>
          <w:b w:val="false"/>
          <w:szCs w:val="28"/>
        </w:rPr>
        <w:t xml:space="preserve"> прав и права на участие в референдуме граждан Российской Федерации», статьи 46 Избирательного кодекса Костромской </w:t>
        <w:br/>
        <w:t>области территориальная избирательная комиссия Макарьевского района  Костромской области</w:t>
      </w:r>
      <w:r>
        <w:rPr>
          <w:szCs w:val="28"/>
        </w:rPr>
        <w:t xml:space="preserve"> постановляет</w:t>
      </w:r>
      <w:r>
        <w:rPr>
          <w:b w:val="false"/>
          <w:szCs w:val="28"/>
        </w:rPr>
        <w:t>:</w:t>
      </w:r>
    </w:p>
    <w:p>
      <w:pPr>
        <w:pStyle w:val="Normal"/>
        <w:ind w:left="-60" w:right="-113" w:firstLine="76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1. Назначить Смирнову Людмилу Евгенье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08.</w:t>
      </w:r>
    </w:p>
    <w:p>
      <w:pPr>
        <w:pStyle w:val="Normal"/>
        <w:ind w:left="-60" w:right="-113" w:firstLine="76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2. Назначить Шлыкову Елену Владимиро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09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3. Назначить Мацкую Людмилу Владимиро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10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4. Назначить Яковлеву Нину Алексее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11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5. Назначить Глебова Владимира Николаевича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12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6. Назначить Дубровину Светлану Василье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13.</w:t>
      </w:r>
    </w:p>
    <w:p>
      <w:pPr>
        <w:pStyle w:val="Normal"/>
        <w:ind w:left="-60" w:right="-113" w:firstLine="76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7. Назначить Степанову Ирину Алексее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14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8. Назначить Терехову Надежду Михайло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15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9. Назначить Ковалеву Жанну Евгенье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16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10. Назначить Морозову Татьяну Борисо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17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11. Назначить Данилову Галину Владимиро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18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12. Назначить Разумову Галину Яковле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19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13. Назначить Макарушину Галину Николае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20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14. Назначить Смирнову Наталию Александро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21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15. Назначить Швецову Нину Николае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22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16. Назначить Голушкову Светлану Вячеславо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23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17. Назначить Мартьянову Марину Юрье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24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18. Назначить Уварову Наталию Николае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25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19. Назначить Гурлеву Галину Геннадье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26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20. Назначить Голикову Марину Станиславо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27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21. Назначить Шешину Ольгу Владимиро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28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22. Назначить Грибанову Людмилу Викторо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29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>23. Назначить Матренушкину Татьяну Александровну, члена участковой избирательной комиссии с правом решающего голоса председателем участковой избирательной комиссии избирательного участка, участка референдума № 330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24. Назначить Соловьеву Елену Александро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31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25. Назначить Лескову Надежду Валерьевну, члена участковой </w:t>
        <w:br/>
        <w:t>избирательной комиссии с правом решающего голоса председателем участковой избирательной комиссии избирательного участка, участка референдума № 332.</w:t>
      </w:r>
    </w:p>
    <w:p>
      <w:pPr>
        <w:pStyle w:val="Normal"/>
        <w:ind w:left="-60" w:right="-113" w:firstLine="769"/>
        <w:jc w:val="both"/>
        <w:rPr/>
      </w:pPr>
      <w:r>
        <w:rPr>
          <w:spacing w:val="4"/>
          <w:sz w:val="28"/>
          <w:szCs w:val="28"/>
        </w:rPr>
        <w:t xml:space="preserve">26. Назначить Думцеву Любовь Васильевну, члена участковой избирательной комиссии с правом решающего голоса председателем участковой избирательной комиссии избирательного участка, участка референдума </w:t>
        <w:br/>
        <w:t>№ 333.</w:t>
      </w:r>
    </w:p>
    <w:p>
      <w:pPr>
        <w:pStyle w:val="Normal"/>
        <w:ind w:left="-60" w:right="-113" w:firstLine="76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240" w:after="0"/>
        <w:ind w:right="1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24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18" w:hanging="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избирательной комиссии          </w:t>
      </w:r>
      <w:r>
        <w:rPr>
          <w:sz w:val="18"/>
          <w:szCs w:val="18"/>
        </w:rPr>
        <w:t>_____________________</w:t>
      </w:r>
      <w:r>
        <w:rPr>
          <w:sz w:val="28"/>
          <w:szCs w:val="28"/>
        </w:rPr>
        <w:t xml:space="preserve">                       Т.С. Щеткина</w:t>
      </w:r>
    </w:p>
    <w:p>
      <w:pPr>
        <w:pStyle w:val="Normal"/>
        <w:ind w:right="18" w:firstLine="4395"/>
        <w:jc w:val="both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ind w:right="1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ind w:right="18" w:hanging="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избирательной комиссии          </w:t>
      </w:r>
      <w:r>
        <w:rPr>
          <w:sz w:val="18"/>
          <w:szCs w:val="18"/>
        </w:rPr>
        <w:t>_____________________</w:t>
      </w:r>
      <w:r>
        <w:rPr>
          <w:sz w:val="28"/>
          <w:szCs w:val="28"/>
        </w:rPr>
        <w:t xml:space="preserve">                       И.А. Ловчева</w:t>
      </w:r>
    </w:p>
    <w:p>
      <w:pPr>
        <w:pStyle w:val="Normal"/>
        <w:ind w:right="18" w:firstLine="4395"/>
        <w:jc w:val="both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spacing w:before="240" w:after="0"/>
        <w:ind w:right="18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1134" w:right="1132" w:hanging="0"/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40:00Z</dcterms:created>
  <dc:creator>izbirkom</dc:creator>
  <dc:description/>
  <cp:keywords/>
  <dc:language>en-US</dc:language>
  <cp:lastModifiedBy>admin</cp:lastModifiedBy>
  <cp:lastPrinted>2013-02-28T09:52:00Z</cp:lastPrinted>
  <dcterms:modified xsi:type="dcterms:W3CDTF">2013-02-28T07:01:00Z</dcterms:modified>
  <cp:revision>10</cp:revision>
  <dc:subject/>
  <dc:title>Примерная форма</dc:title>
</cp:coreProperties>
</file>